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961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a temelju članka 12., stavka 5. Zakona o stočarstvu (»Narodne novine« br. 70/97., 36/98. i 151/03.), ministar poljoprivrede, šumarstva i vodnoga gospodarstva određuj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  <w:t>IZMJENU I DOPUNU POPIS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en-US"/>
        </w:rPr>
      </w:pPr>
      <w:r>
        <w:rPr>
          <w:rFonts w:eastAsia="Times New Roman"/>
          <w:b/>
          <w:bCs/>
          <w:sz w:val="27"/>
          <w:szCs w:val="27"/>
          <w:lang w:val="en-US"/>
        </w:rPr>
        <w:t>IZVORNIH I ZAŠTIĆENIH PASMINA I SOJEVA DOMAĆIH ŽIVOTINJA TE NJIHOV POTREBNI BROJ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U Popisu izvornih i zaštićenih pasmina i sojeva domaćih životinja te njihovog potrebnog broja (»Narodne novine« br. 127/98. i 73/03.) točka 1.,</w:t>
        <w:br/>
        <w:t>podtočka 3. mijenja se i glasi:</w:t>
        <w:br/>
        <w:t xml:space="preserve">»3. </w:t>
      </w:r>
      <w:r>
        <w:rPr>
          <w:rFonts w:eastAsia="Times New Roman"/>
          <w:szCs w:val="24"/>
          <w:lang w:val="it-IT"/>
        </w:rPr>
        <w:t>Magarci soja:</w:t>
        <w:br/>
        <w:t>3.1. Istarski magarac</w:t>
        <w:br/>
        <w:t>3.2. Primorsko-dinarski magarac</w:t>
        <w:br/>
        <w:t>3.3. Sjeverno-jadranski magarac«,</w:t>
        <w:br/>
        <w:t>podtočka 4. mijenja se i glasi:</w:t>
        <w:br/>
        <w:t>»4. Ovce pasmine:</w:t>
        <w:br/>
        <w:t>4.1. Cigaja</w:t>
        <w:br/>
        <w:t>4.2. Creska ovca</w:t>
        <w:br/>
        <w:t>4.3. Dalmatinska pramenka</w:t>
        <w:br/>
        <w:t>4.4. Dubrovačka ruda</w:t>
        <w:br/>
        <w:t>4.5. Istarska ovca</w:t>
        <w:br/>
        <w:t>4.6. Krčka ovca</w:t>
        <w:br/>
        <w:t>4.7. Lička pramenka</w:t>
        <w:br/>
        <w:t>4.8. Paška ovca</w:t>
        <w:br/>
        <w:t>4.9. Rapska ovca«,</w:t>
        <w:br/>
        <w:t>podtočka 5. mijenja se i glasi:</w:t>
        <w:br/>
        <w:t>»5. Koze pasmine:</w:t>
        <w:br/>
        <w:t>5.1. Hrvatska šarena koza</w:t>
        <w:br/>
        <w:t>5.2. Hrvatska bijela koza«.</w:t>
        <w:br/>
        <w:br/>
        <w:t>Klasa: 320-08/05-01/14</w:t>
        <w:br/>
        <w:t>Urbroj: 525-1-05-1</w:t>
        <w:br/>
        <w:t>Zagreb, 22. ožujk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36:00Z</dcterms:created>
  <dc:creator>Peter Pusara (CONSLEG)</dc:creator>
  <dc:description/>
  <dc:language>en-US</dc:language>
  <cp:lastModifiedBy>Peter Pusara (CONSLEG)</cp:lastModifiedBy>
  <dcterms:modified xsi:type="dcterms:W3CDTF">2013-05-06T13:45:00Z</dcterms:modified>
  <cp:revision>1</cp:revision>
  <dc:subject/>
  <dc:title/>
</cp:coreProperties>
</file>