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eastAsia="Times New Roman"/>
          <w:b/>
          <w:b/>
          <w:bCs/>
          <w:kern w:val="2"/>
          <w:sz w:val="48"/>
          <w:szCs w:val="48"/>
          <w:lang w:val="en-US"/>
        </w:rPr>
      </w:pPr>
      <w:r>
        <w:rPr>
          <w:rFonts w:eastAsia="Times New Roman"/>
          <w:b/>
          <w:bCs/>
          <w:kern w:val="2"/>
          <w:sz w:val="48"/>
          <w:szCs w:val="48"/>
          <w:lang w:val="en-US"/>
        </w:rPr>
        <w:t>HRVATSKI SABOR</w:t>
      </w:r>
    </w:p>
    <w:p>
      <w:pPr>
        <w:pStyle w:val="Normal"/>
        <w:spacing w:lineRule="auto" w:line="240" w:before="280" w:after="280"/>
        <w:jc w:val="right"/>
        <w:rPr>
          <w:rFonts w:eastAsia="Times New Roman"/>
          <w:szCs w:val="24"/>
          <w:lang w:val="en-US"/>
        </w:rPr>
      </w:pPr>
      <w:r>
        <w:rPr>
          <w:rFonts w:eastAsia="Times New Roman"/>
          <w:b/>
          <w:bCs/>
          <w:szCs w:val="24"/>
          <w:lang w:val="en-US"/>
        </w:rPr>
        <w:t>2956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Cs w:val="24"/>
          <w:lang w:val="en-US"/>
        </w:rPr>
        <w:t xml:space="preserve">Na temelju članka 88. </w:t>
      </w:r>
      <w:r>
        <w:rPr>
          <w:rFonts w:eastAsia="Times New Roman"/>
          <w:szCs w:val="24"/>
          <w:lang w:val="it-IT"/>
        </w:rPr>
        <w:t>Ustava Republike Hrvatske, donosim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eastAsia="Times New Roman"/>
          <w:b/>
          <w:b/>
          <w:bCs/>
          <w:sz w:val="36"/>
          <w:szCs w:val="36"/>
          <w:lang w:val="it-IT"/>
        </w:rPr>
      </w:pPr>
      <w:r>
        <w:rPr>
          <w:rFonts w:eastAsia="Times New Roman"/>
          <w:b/>
          <w:bCs/>
          <w:sz w:val="36"/>
          <w:szCs w:val="36"/>
          <w:lang w:val="it-IT"/>
        </w:rPr>
        <w:t>ODLUKU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eastAsia="Times New Roman"/>
          <w:b/>
          <w:b/>
          <w:bCs/>
          <w:sz w:val="27"/>
          <w:szCs w:val="27"/>
          <w:lang w:val="it-IT"/>
        </w:rPr>
      </w:pPr>
      <w:r>
        <w:rPr>
          <w:rFonts w:eastAsia="Times New Roman"/>
          <w:b/>
          <w:bCs/>
          <w:sz w:val="27"/>
          <w:szCs w:val="27"/>
          <w:lang w:val="it-IT"/>
        </w:rPr>
        <w:t>O PROGLAŠENJU ZAKONA O IZMJENAMA I DOPUNAMA ZAKONA O STOČARSTVU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Cs w:val="24"/>
          <w:lang w:val="it-IT"/>
        </w:rPr>
        <w:t>Proglašavam Zakon o izmjenama i dopunama Zakona o stočar</w:t>
        <w:softHyphen/>
        <w:t>stvu, kojega je Hrvatski sabor donio na sjednici 24. studenoga 2006. godine.</w:t>
        <w:br/>
        <w:br/>
        <w:t>Klasa: 011-01/06-01/71</w:t>
        <w:br/>
        <w:t>Urbroj: 71-05-03/1-06-2</w:t>
        <w:br/>
        <w:t>Zagreb, 30. studenoga 2006.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/>
          <w:szCs w:val="24"/>
          <w:lang w:val="it-IT"/>
        </w:rPr>
        <w:t>Predsjednik</w:t>
        <w:br/>
        <w:t>Republike Hrvatske</w:t>
        <w:br/>
      </w:r>
      <w:r>
        <w:rPr>
          <w:rFonts w:eastAsia="Times New Roman"/>
          <w:b/>
          <w:bCs/>
          <w:szCs w:val="24"/>
          <w:lang w:val="it-IT"/>
        </w:rPr>
        <w:t>Stjepan Mesić</w:t>
      </w:r>
      <w:r>
        <w:rPr>
          <w:rFonts w:eastAsia="Times New Roman"/>
          <w:szCs w:val="24"/>
          <w:lang w:val="it-IT"/>
        </w:rPr>
        <w:t>, v. r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eastAsia="Times New Roman"/>
          <w:b/>
          <w:b/>
          <w:bCs/>
          <w:sz w:val="36"/>
          <w:szCs w:val="36"/>
          <w:lang w:val="it-IT"/>
        </w:rPr>
      </w:pPr>
      <w:r>
        <w:rPr>
          <w:rFonts w:eastAsia="Times New Roman"/>
          <w:b/>
          <w:bCs/>
          <w:sz w:val="36"/>
          <w:szCs w:val="36"/>
          <w:lang w:val="it-IT"/>
        </w:rPr>
        <w:t>ZAKON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eastAsia="Times New Roman"/>
          <w:b/>
          <w:b/>
          <w:bCs/>
          <w:sz w:val="27"/>
          <w:szCs w:val="27"/>
          <w:lang w:val="it-IT"/>
        </w:rPr>
      </w:pPr>
      <w:r>
        <w:rPr>
          <w:rFonts w:eastAsia="Times New Roman"/>
          <w:b/>
          <w:bCs/>
          <w:sz w:val="27"/>
          <w:szCs w:val="27"/>
          <w:lang w:val="it-IT"/>
        </w:rPr>
        <w:t>O IZMJENAMA I DOPUNAMA ZAKONA O STOČARSTVU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1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Cs w:val="24"/>
          <w:lang w:val="it-IT"/>
        </w:rPr>
        <w:t>U Zakonu o stočarstvu (»Narodne novine«, br. 70/97., 36/98. i 151/03.) u članku 2. točki 2. podstavku drugom iza riječi: »roditelja« dodaju se riječi: »odnosno kod izvornih i zaštićenih pasmina životinje koje zadovoljavaju kriterije za tu pasminu«.</w:t>
        <w:br/>
        <w:t>Točka 17. mijenja se i glasi:</w:t>
        <w:br/>
        <w:t>»17. Putovnica jest identifikacijski dokument koji se izdaje za kopitare.«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2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U članku 4. stavku 3. iza riječi: »životinja« dodaju se riječi: »te oblik i sadržaj putovnice za kopitare«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3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Iza članka 9. dodaje se članak 9.a koji glasi: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»Članak 9.a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Cs w:val="24"/>
          <w:lang w:val="it-IT"/>
        </w:rPr>
        <w:t>(1) Zbog postizanja više genetske vrijednosti kopitara koriste se i podaci dobiveni na natjecanjima koja se organiziraju prema propisanim pravilima.</w:t>
        <w:br/>
        <w:t>(2) Pravila natjecanja koja se odnose na uvjete, suđenje i visinu osvojene nagrade na natjecanju donosi ovlaštena organizacija. Pravila ne smiju diskriminirati kopitare prijavljene za natjecanje po osnovi zemlje podrijetla ili uzgoja, osim u slučajevima kad se natjecanje organizira kao:</w:t>
        <w:br/>
        <w:t>– natjecanje kopitara registriranih u posebnim matičnim knjigama kojima se pridonosi unapređivanju pasmine,</w:t>
        <w:br/>
        <w:t>– regionalno natjecanje odabranih kopitara,</w:t>
        <w:br/>
        <w:t>– način obilježavanja povijesnih i tradicionalnih događaja.</w:t>
        <w:br/>
        <w:t>(3) Zbog doprinosa razvoju i unapređivanju uzgoja kopitara organizatori natjecanja su dužni za ove namjene izdvajati novčana sredstva iz ukupnog iznosa nagrada.</w:t>
        <w:br/>
        <w:t>(4) Ovlaštena organizacija prati rezultate natjecanja te podatke dostavlja ovlaštenoj ustanovi.</w:t>
        <w:br/>
        <w:t>(5) Udio izdvajanja sredstava iz stavka 3. ovoga članka i kriterije za njihovu raspodjelu te uvjete koje mora ispuniti ovlaštena organizacija propisuje ministar.«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4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11. mijenja se i glasi:</w:t>
        <w:br/>
        <w:t>»(1) Zbog očuvanja izgrađenih genetskih i zdravstvenih osobina sive pčele, u Republici Hrvatskoj ne smiju se uzgajati i stavljati u prodaju druge pasmine pčela.</w:t>
        <w:br/>
        <w:t>(2) Matice pčela koje se stavljaju u prodaju moraju biti proizvedene na oplodnim stanicama registriranih uzgajivača.«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5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U članku 15. stavci 4., 5., 6. i 7. brišu se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6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U članku 19. stavci 5., 6., 7. i 8. mijenjaju se i glase:</w:t>
        <w:br/>
        <w:t>»(5) Praćenje uzgojne i uporabne vrijednosti rasplodnjaka namijenjenih prirodnom pripustu obavlja ovlaštena ustanova.</w:t>
        <w:br/>
        <w:t>(6) Kada rasplodnjak ne ispunjava postavljene uzgojne i reprodukcijske uvjete ovlaštena ustanova predlaže izlučenje iz daljnjeg uzgojnog korištenja te o tome obavještava držatelja rasplodnjaka, uzgojnu organizaciju te stočarsku inspekciju.</w:t>
        <w:br/>
        <w:t>(7) Postupak izlučenja provodi stočarska inspekcija.</w:t>
        <w:br/>
        <w:t>(8) Izlučeni rasplodnjaci ne smiju se koristiti u uzgoju, a vlasnik izlučenog rasplodnjaka nema pravo na naknadu štete.«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7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U članku 21. stavak 1. mijenja se i glasi:</w:t>
        <w:br/>
        <w:t>»(1) Pravne i fizičke osobe koje obavljaju umjetno osjemenjivanje dužne su voditi evidenciju o izvršenim osjemenjivanjima koju dostavljaju ovlaštenoj ustanovi, a pravnim osobama od kojih su preuzele sjeme dostavljaju izvješća o osjemenjenim životinjama.«</w:t>
        <w:br/>
        <w:t>Stavak 3. mijenja se i glasi:</w:t>
        <w:br/>
        <w:t>»(3) Način vođenja evidencije te oblik i sadržaj izvješća iz stavka 1. i 2. ovoga članka propisuje ministar.«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8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U članku 22. stavku 1. riječ: »(konji)« zamjenjuje se riječju: »(kopitari)«.</w:t>
        <w:br/>
        <w:t>Iza stavka 1. dodaju se stavci 2. i 3. koji glase:</w:t>
        <w:br/>
        <w:t>»(2) Ovlaštena ustanova ili središnji savez uzgajivača izdaje rodovnik i potvrdu o podrijetlu. Potvrdu o podrijetlu izdaje i uzgojno društvo.</w:t>
        <w:br/>
        <w:t>(3) Oblik i sadržaj rodovnika i potvrde o podrijetlu propisuje ministar.«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9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U članku 24. stavku 4. iza riječi: »potvrdu« dodaju se riječi: »a uvjete glede uzgojne vrijednosti potvrđuje ovlaštena ustanova ili središnji savez uzgajivača«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10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U članku 26. stavku 4. iza riječi: »Zakona« briše se točka i dodaju se riječi: »te ako je uvoznik koji uvozi uzgojno valjana grla za tržište registriran za uvoz sukladno posebnim propisima.«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11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30. mijenja se i glasi:</w:t>
        <w:br/>
        <w:t>»(1) Kod donošenja prostornih planova moraju se osigurati odgovarajući prostorni uvjeti za stočarsku proizvodnju, uvažavajući specifičnosti područja na kojem će se odvijati ta proizvodnja.</w:t>
        <w:br/>
        <w:t>(2) U postupku donošenja prostornih planova iz stavka 1. ovoga članka Ministarstvo daje mišljenje u roku od 30 dana. U slučaju da se ne dostavi mišljenje u propisanom roku smatrat će se da je mišljenje dano.</w:t>
        <w:br/>
        <w:t>(3) Uvjete koje treba ispuniti pri donošenju prostornih planova iz stavka 1. ovoga članka glede stočarske proizvodnje propisuje ministar uz suglasnost ministra nadležnog za zaštitu okoliša, prostornog uređenja i graditeljstva.«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12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Cs w:val="24"/>
          <w:lang w:val="it-IT"/>
        </w:rPr>
        <w:t>Članak 30.a mijenja se i glasi:</w:t>
        <w:br/>
        <w:t>»(1) Sa stajskim gnojem treba postupati tako da se ne ugrožava zdravlje ljudi i domaćih životinja, okoliš, te kakvoća hrane za životinje i životinjskih proizvoda.</w:t>
        <w:br/>
        <w:t>(2) Objekti za sakupljanje stajskog gnoja (gnojišta, gnojne jame, jame za gnojovku, lagune) i uređaji za preradu i obradu stajskog gnoja moraju ispunjavati propisane tehničko-tehnološke uvjete.</w:t>
        <w:br/>
        <w:t>(3) Tehničko-tehnološke uvjete iz stavka 2. ovoga članka propisuje ministar uz suglasnost ministra nadležnog za zaštitu okoliša, prostornog uređenja i graditeljstva.«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13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32. mijenja se i glasi:</w:t>
        <w:br/>
        <w:t>»(1) Radi podizanja više razine znanja uzgajivača domaćih životinja provode se programi izobrazbe.</w:t>
        <w:br/>
        <w:t>(2) Programi iz stavka 1. ovoga članka izvode se u obrazovnim ustanovama u kojima se provode programi stočarskog usmjerenja.</w:t>
        <w:br/>
        <w:t>(3) Stupanj i vrsta programa ovise o zahtjevnosti poslova u uzgoju, odnosno iskorištavanju domaćih životinja.</w:t>
        <w:br/>
        <w:t>(4) Izbor obrazovnih ustanova iz stavka 2. ovoga članka obavlja se na temelju javnog poziva Ministarstva. Suglasnost na izbor obrazovnih ustanova daje Ministarstvo znanosti, obrazovanja i športa.</w:t>
        <w:br/>
        <w:t>(5) Izobrazba uzgajivača financira se iz državnog proračuna Republike Hrvatske i vlastitih prihoda uzgajivača.</w:t>
        <w:br/>
        <w:t>(6) Način osposobljavanja, stupanj i vrstu programa iz stavka 3. ovoga članka te uvjete i način izbora obrazovnih ustanova iz stavka 4. ovoga članka propisuje ministar.«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14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Iza članka 34. dodaje se članak 34.a koji glasi: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»Članak 34.a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(1) Gospodarenje pčelinjim pašama te način iskorištavanja pčelinjih paša provodi se sukladno katastru pčelinjih paša.</w:t>
        <w:br/>
        <w:t>(2) Katastar pčelinjih paša jest baza podataka o prostornom rasporedu i načinu gospodarenja pčelinjim pašama na području Republike Hrvatske.</w:t>
        <w:br/>
        <w:t>(3) Način određivanja i vođenja katastra te njegov sadržaj propisuje ministar.«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15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35. mijenja se i glasi:</w:t>
        <w:br/>
        <w:t>»(1) Domaće životinje smiju se hraniti samo hranom za životinje čija kakvoća odgovara propisima o kakvoći hrane za životinje.</w:t>
        <w:br/>
        <w:t>(2) Pod kakvoćom hrane za životinje podrazumijevaju se njezina fizikalno-kemijska i hranidbena svojstva.</w:t>
        <w:br/>
        <w:t>(3) U prodaju se može staviti hrana za životinje i pojedini sastojci hrane za životinje ako njezina kakvoća odgovara propisu o kakvoći hrane za životinje.</w:t>
        <w:br/>
        <w:t>(4) Propis iz stavka 1. ovoga članka koji se odnosi na fizikalno – kemijska i hranidbena svojstva hrane za životinje donosi ministar.</w:t>
        <w:br/>
        <w:t>(5) Domaćim životinjama koje se koriste u gospodarske svrhe nije dopušteno davanje hormonalnih preparata da bi se poticao rast, proizvodnja mlijeka, mesa, jaja ili zbog drugih proizvodnih razloga.«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16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U članku 38. iza stavka 4. dodaje se stavak 5. koji glasi:</w:t>
        <w:br/>
        <w:t>»(5) Visinu troškova za utvrđivanje kakvoće pojedinih proizvoda životinjskog podrijetla propisuje ministar.«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17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U članku 40. stavku 1. iza riječi: »uzgojne organizacije« dodaju se riječi: »uzgojna društva«.</w:t>
        <w:br/>
        <w:t>U stavku 3. iza riječi: »udrugama« stavlja se točka, a riječi: »i uvjetima koje propisuje ministar« se brišu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18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U članku 41. stavak 2. mijenja se i glasi:</w:t>
        <w:br/>
        <w:t>»(2) Zadovoljavanje uvjeta iz stavka 1. točaka 3. i 4. ovoga članka, koji se odnose na provođenje stručnih poslova, uzgojna organizacija dokazuje ugovorom s ovlaštenom ustanovom.«</w:t>
        <w:br/>
        <w:t>Iza stavka 2. dodaje se stavak 3. koji glasi:</w:t>
        <w:br/>
        <w:t>»(3) Uvjete koje moraju ispunjavati uzgojne organizacije za osnivanje i bavljenje uzgojem uzgojno valjanih životinja propisuje ministar.«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19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U članku 41.a stavku 1. točki 4. riječ: »predviđenom« briše se.</w:t>
        <w:br/>
        <w:t>Iza stavka 2. dodaje se novi stavak 3. koji glasi:</w:t>
        <w:br/>
        <w:t>»(3) Podatke iz stavka 1. točke 4. ovoga članka ovjerava ovlaštena ustanova.«</w:t>
        <w:br/>
        <w:t>Dosadašnji stavak 3. postaje stavak 4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20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U članku 46. stavku 3. točki 5. riječi: »isprave o podrijetlu i proizvodnim svojstvima« zamjenjuju se riječima: »rodovnik i potvrde o podrijetlu«.</w:t>
        <w:br/>
        <w:t>Iza točke 5. dodaje se nova točka 6. koja glasi:</w:t>
        <w:br/>
        <w:t>»6. dostavlja ovlaštenoj ustanovi podatke o uzgojno valjanim grlima,«</w:t>
        <w:br/>
        <w:t>Dosadašnja točka 6. postaje točka 7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21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U članku 47. točki 8. riječi: »isprave o podrijetlu i proizvodnim svojstvima« zamjenjuju se riječima: »rodovnik i potvrde o podrijetlu«.</w:t>
        <w:br/>
        <w:t>Točka 9. mijenja se i glasi:</w:t>
        <w:br/>
        <w:t>»9. izrađuje i provodi uzgojne programe za pojedine vrste i pasmine uzgojno valjanih životinja.«</w:t>
        <w:br/>
        <w:t>Iza točke 9. dodaju se nove točke 10. i 11. koje glase:</w:t>
        <w:br/>
        <w:t>»10. vodi središnji popis svih uzgojno valjanih grla u Republici Hrvatskoj.</w:t>
        <w:br/>
        <w:t>11. obavlja za uzgojne organizacije putem svojih djelatnika stručne poslove iz njihove djelatnosti.«</w:t>
        <w:br/>
        <w:t>Dosadašnja točka 10. postaje točka 12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22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U članku 48. stavak 2. se briše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23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U članku 61. stavku 1. točka 9. mijenja se i glasi:</w:t>
        <w:br/>
        <w:t>»9. organizira natjecanja suprotno članku 9.a ovoga Zakona.«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Članak 24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Cs w:val="24"/>
          <w:lang w:val="en-US"/>
        </w:rPr>
        <w:t>U članku 62. stavku 1. točka 11. mijenja se i glasi:</w:t>
        <w:br/>
        <w:t>»11. postupa suprotno odredbama članka 30.a ovoga Zakona.«</w:t>
        <w:br/>
      </w:r>
      <w:r>
        <w:rPr>
          <w:rFonts w:eastAsia="Times New Roman"/>
          <w:szCs w:val="24"/>
          <w:lang w:val="it-IT"/>
        </w:rPr>
        <w:t>Iza točke 11. dodaje se nova točka 12. koja glasi:</w:t>
        <w:br/>
        <w:t>»12. postupa suprotno odredbama članka 34.a ovoga Zakona.«</w:t>
        <w:br/>
        <w:t>Dosadašnje točke 12., 13. i 14. postaju točke 13., 14. i 15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25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U cijelom tekstu Zakona o stočarstvu riječi: »stočna hrana« zamjenjuju se riječima: »hrana za životinje« u odgovarajućem padežu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26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Propise za donošenje kojih je ovlašten po ovome Zakonu, ministar će donijeti u roku od godine dana od dana stupanja na snagu ovoga Zakona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27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Ovlašćuje se Odbor za zakonodavstvo Hrvatskoga sabora da utvrdi i izda pročišćeni tekst Zakona o stočarstvu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28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Ovaj Zakon stupa na snagu osmoga dana od dana objave u »Narodnim novinama«.</w:t>
        <w:br/>
        <w:br/>
        <w:t>Klasa: 320-08/06-01/01</w:t>
        <w:br/>
        <w:t>Zagreb, 24. studenoga 2006.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/>
          <w:szCs w:val="24"/>
          <w:lang w:val="it-IT"/>
        </w:rPr>
        <w:t>HRVATSKI SABOR</w:t>
        <w:br/>
        <w:t>Predsjednik</w:t>
        <w:br/>
        <w:t>Hrvatskoga sabora</w:t>
        <w:br/>
      </w:r>
      <w:r>
        <w:rPr>
          <w:rFonts w:eastAsia="Times New Roman"/>
          <w:b/>
          <w:bCs/>
          <w:szCs w:val="24"/>
          <w:lang w:val="it-IT"/>
        </w:rPr>
        <w:t>Vladimir Šeks,</w:t>
      </w:r>
      <w:r>
        <w:rPr>
          <w:rFonts w:eastAsia="Times New Roman"/>
          <w:szCs w:val="24"/>
          <w:lang w:val="it-IT"/>
        </w:rPr>
        <w:t xml:space="preserve"> v. r. </w:t>
      </w:r>
    </w:p>
    <w:p>
      <w:pPr>
        <w:pStyle w:val="Normal"/>
        <w:spacing w:before="0" w:after="20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eastAsia="Times New Roman" w:cs="Times New Roman"/>
      <w:b/>
      <w:bCs/>
      <w:sz w:val="27"/>
      <w:szCs w:val="27"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 w:cs="Times New Roman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14:57:00Z</dcterms:created>
  <dc:creator>Peter Pusara (CONSLEG)</dc:creator>
  <dc:description/>
  <dc:language>en-US</dc:language>
  <cp:lastModifiedBy>Peter Pusara (CONSLEG)</cp:lastModifiedBy>
  <dcterms:modified xsi:type="dcterms:W3CDTF">2013-04-26T15:02:00Z</dcterms:modified>
  <cp:revision>1</cp:revision>
  <dc:subject/>
  <dc:title/>
</cp:coreProperties>
</file>