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13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kon izvršenog pregleda teksta utvrđene su pogreške u Pravilniku o pivu i pivu s dodacima objavljenom u »Narodnim novinama«, broj 42, od 1. travnja 2005. godine, te se daje sljedeć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ISPRAVA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hyperlink r:id="rId2">
        <w:r>
          <w:rPr>
            <w:rStyle w:val="InternetLink"/>
            <w:rFonts w:eastAsia="Times New Roman" w:cs="Arial"/>
            <w:b/>
            <w:bCs/>
            <w:color w:val="0000FF"/>
            <w:sz w:val="28"/>
            <w:szCs w:val="26"/>
            <w:u w:val="single"/>
            <w:lang w:val="hr-HR"/>
          </w:rPr>
          <w:t>PRAVILNIKA O PIVU I PIVU S DODACIMA</w:t>
        </w:r>
      </w:hyperlink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tablici 1. iz Priloga 1. u stupcu: Najveće dopušteno odstupanje od deklarirane vrijednosti, na svim brojevima umjesto predznaka »+« treba stajati predznak »+/-«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Klasa: 011-02/05-01/247Urbroj: 525-1-05-1Zagreb, 26. travnja 200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dra.srce.hr/arhiva/263/18315/www.nn.hr/clanci/sluzbeno/2005/0820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53:00Z</dcterms:created>
  <dc:creator>Peter Pusara (CONSLEG)</dc:creator>
  <dc:description/>
  <dc:language>en-US</dc:language>
  <cp:lastModifiedBy>Peter Pusara (CONSLEG)</cp:lastModifiedBy>
  <dcterms:modified xsi:type="dcterms:W3CDTF">2013-04-25T14:54:00Z</dcterms:modified>
  <cp:revision>1</cp:revision>
  <dc:subject/>
  <dc:title/>
</cp:coreProperties>
</file>