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ascii="Courier New" w:hAnsi="Courier New" w:eastAsia="Times New Roman" w:cs="Courier New"/>
          <w:b/>
          <w:b/>
          <w:sz w:val="20"/>
          <w:szCs w:val="20"/>
          <w:lang w:val="hr-HR"/>
        </w:rPr>
      </w:pPr>
      <w:r>
        <w:rPr>
          <w:rFonts w:eastAsia="Times New Roman"/>
          <w:b/>
          <w:szCs w:val="24"/>
          <w:lang w:val="hr-HR"/>
        </w:rPr>
        <w:t>259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temelju članka 35. stavka 2. i 3. podstavka 5. Zakona o hrani (»Narodne novine«, br. 117/03, 130/03, 48/04),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b/>
          <w:b/>
          <w:bCs/>
          <w:sz w:val="36"/>
          <w:szCs w:val="36"/>
          <w:lang w:val="hr-HR"/>
        </w:rPr>
      </w:pPr>
      <w:r>
        <w:rPr>
          <w:rFonts w:eastAsia="Times New Roman"/>
          <w:b/>
          <w:bCs/>
          <w:sz w:val="36"/>
          <w:szCs w:val="36"/>
          <w:lang w:val="hr-HR"/>
        </w:rPr>
        <w:t>PRAVILNIK</w:t>
      </w:r>
    </w:p>
    <w:p>
      <w:pPr>
        <w:pStyle w:val="Normal"/>
        <w:keepNext w:val="true"/>
        <w:numPr>
          <w:ilvl w:val="0"/>
          <w:numId w:val="0"/>
        </w:numPr>
        <w:spacing w:lineRule="auto" w:line="240" w:before="240" w:after="60"/>
        <w:jc w:val="center"/>
        <w:outlineLvl w:val="2"/>
        <w:rPr>
          <w:rFonts w:eastAsia="Times New Roman"/>
          <w:b/>
          <w:b/>
          <w:bCs/>
          <w:sz w:val="28"/>
          <w:szCs w:val="28"/>
          <w:lang w:val="hr-HR"/>
        </w:rPr>
      </w:pPr>
      <w:r>
        <w:rPr>
          <w:rFonts w:eastAsia="Times New Roman"/>
          <w:b/>
          <w:bCs/>
          <w:sz w:val="28"/>
          <w:szCs w:val="28"/>
          <w:lang w:val="hr-HR"/>
        </w:rPr>
        <w:t>O ANALITIČKIM METODAMA ZA JAKA ALKOHOLNA I ALKOHOLNA PIĆA</w:t>
      </w:r>
    </w:p>
    <w:p>
      <w:pPr>
        <w:pStyle w:val="Normal"/>
        <w:spacing w:lineRule="auto" w:line="240" w:before="0" w:after="0"/>
        <w:jc w:val="both"/>
        <w:rPr>
          <w:rFonts w:eastAsia="Times New Roman"/>
          <w:b/>
          <w:b/>
          <w:bCs/>
          <w:sz w:val="28"/>
          <w:szCs w:val="24"/>
          <w:lang w:val="hr-HR"/>
        </w:rPr>
      </w:pPr>
      <w:r>
        <w:rPr>
          <w:rFonts w:eastAsia="Times New Roman"/>
          <w:b/>
          <w:bCs/>
          <w:sz w:val="28"/>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 OPĆE ODREDB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im Pravilnikom propisuju se metode uzimanja uzoraka i fizikalno-kemijske metode analize jakih alkoholnih i alkoholnih pića (u daljnjem tekstu: alkoholna pić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redbe ovog Pravilnika ne primjenjuju se na piva, vina, voćna vina i druge proizvode od grožđa, vina i voćnih vina i njihovih proizvoda koji su uređeni posebnim propis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smislu ovog Pravilnika značenje pojmova je sljede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1. </w:t>
      </w:r>
      <w:r>
        <w:rPr>
          <w:rFonts w:eastAsia="Times New Roman"/>
          <w:i/>
          <w:szCs w:val="24"/>
          <w:lang w:val="hr-HR"/>
        </w:rPr>
        <w:t>»granica ponovljivosti«</w:t>
      </w:r>
      <w:r>
        <w:rPr>
          <w:rFonts w:eastAsia="Times New Roman"/>
          <w:szCs w:val="24"/>
          <w:lang w:val="hr-HR"/>
        </w:rPr>
        <w:t xml:space="preserve"> – vrijednost manja ili jednaka apsolutnoj razlici između dva rezultata ispitivanja dobivena pod uvjetima ponovljivosti (isti analitičar, isti uređaji, isti laboratorij i kratak vremenski interval) uz vjerojatnost 95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2. </w:t>
      </w:r>
      <w:r>
        <w:rPr>
          <w:rFonts w:eastAsia="Times New Roman"/>
          <w:i/>
          <w:szCs w:val="24"/>
          <w:lang w:val="hr-HR"/>
        </w:rPr>
        <w:t>»granica obnovljivosti«</w:t>
      </w:r>
      <w:r>
        <w:rPr>
          <w:rFonts w:eastAsia="Times New Roman"/>
          <w:szCs w:val="24"/>
          <w:lang w:val="hr-HR"/>
        </w:rPr>
        <w:t xml:space="preserve"> – vrijednost manja ili jednaka apsolutnoj razlici između dva rezultata ispitivanja dobivena pod uvjetima obnovljivosti (različiti analitičari, različiti uređaji i različiti laboratoriji) uz vjerojatnost 95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3. </w:t>
      </w:r>
      <w:r>
        <w:rPr>
          <w:rFonts w:eastAsia="Times New Roman"/>
          <w:i/>
          <w:szCs w:val="24"/>
          <w:lang w:val="hr-HR"/>
        </w:rPr>
        <w:t>»točnost«</w:t>
      </w:r>
      <w:r>
        <w:rPr>
          <w:rFonts w:eastAsia="Times New Roman"/>
          <w:szCs w:val="24"/>
          <w:lang w:val="hr-HR"/>
        </w:rPr>
        <w:t xml:space="preserve"> – bliskost rezultata mjerenja i prihvaćene referentne vrijedno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 METODE UZIMANJA UZOR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ak alkoholnih pića uzima 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 proizvodnji – iz proizvodnih ser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prometu – iz ambalažnih jedinica pošiljk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ak alkoholnih pića za ispitivanje mora predstavljati prosječni sastav cjelokupne količine proizvoda od kojeg se uzorak uzima, u količini koja je potrebna za fizikalno-kemijsku analiz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d proizvodnom serijom alkoholnih pića, prema ovom Pravilniku, podrazumijeva se odgovarajuća količina proizvoda iste vrste i odgovarajućeg volu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d ambalažnim jedinicama alkoholnih pića podrazumijevaju se utvrđene količine proizvoda iste vrste pakirane u pojedinačna ambalažna pakiranja odgovarajućeg volumena, s obveznom oznakom za identifikacij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ak alkoholnih pića mora sadržavati najmanje dva primjerka uzeta pojedinačno, i to za analizu i superanalizu, s tim što oni moraju biti identični po sastavu i jednaki po m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izička ili pravna osoba od koje se uzorak uzima ima pravo tražiti još jedan uzorak koji ostaje kod 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pitni uzorci alkoholnih pića koji nisu u originalnom pakiranju pakiraju se u posude koje osiguravaju očuvanje kakvoće do trenutka analiz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roj uzoraka ovisi o veličini proizvodne serije, a utvrđuje se na temelju Tablice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i/>
          <w:i/>
          <w:szCs w:val="24"/>
          <w:lang w:val="hr-HR"/>
        </w:rPr>
      </w:pPr>
      <w:r>
        <w:rPr>
          <w:rFonts w:eastAsia="Times New Roman"/>
          <w:i/>
          <w:szCs w:val="24"/>
          <w:lang w:val="hr-HR"/>
        </w:rPr>
        <w:t>Tablica 1.</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cs="Courier New" w:ascii="Courier New" w:hAnsi="Courier New"/>
          <w:i/>
          <w:sz w:val="20"/>
          <w:szCs w:val="20"/>
          <w:lang w:val="hr-HR"/>
        </w:rPr>
      </w:r>
    </w:p>
    <w:tbl>
      <w:tblPr>
        <w:tblW w:w="5637" w:type="dxa"/>
        <w:jc w:val="left"/>
        <w:tblInd w:w="-5" w:type="dxa"/>
        <w:tblLayout w:type="fixed"/>
        <w:tblCellMar>
          <w:top w:w="57" w:type="dxa"/>
          <w:left w:w="57" w:type="dxa"/>
          <w:bottom w:w="57" w:type="dxa"/>
          <w:right w:w="57" w:type="dxa"/>
        </w:tblCellMar>
      </w:tblPr>
      <w:tblGrid>
        <w:gridCol w:w="2041"/>
        <w:gridCol w:w="2279"/>
        <w:gridCol w:w="1317"/>
      </w:tblGrid>
      <w:tr>
        <w:trPr>
          <w:trHeight w:val="37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lkoholna pić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Količina od koje se uzima uzorak</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uzoraka</w:t>
            </w:r>
          </w:p>
        </w:tc>
      </w:tr>
      <w:tr>
        <w:trPr>
          <w:trHeight w:val="46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imanje uzoraka u originalnom pakiranju</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r>
      <w:tr>
        <w:trPr>
          <w:trHeight w:val="6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broj ambalažnih jedinic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z pošiljke do 100 ambalažnih jedin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jmanje 1</w:t>
            </w:r>
          </w:p>
        </w:tc>
      </w:tr>
      <w:tr>
        <w:trPr>
          <w:trHeight w:val="6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broj ambalažnih jedinic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z pošiljke od 100 do 500 ambalažnih jedin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jmanje 2</w:t>
            </w:r>
          </w:p>
        </w:tc>
      </w:tr>
      <w:tr>
        <w:trPr>
          <w:trHeight w:val="6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broj ambalažnih jedinic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za svakih sljedećih 500 ambalažnih jedin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jmanje 2</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ak mora biti dostatan za provođenje analiz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ukupno uzeti uzorci alkoholnih pića iznose više od dva pojedinačna primjerka – jedinice, formira se jedan uzorak, s tim što svaki primjerak može biti izdvojen za uzorak.</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pisnik o uzimanju uzoraka alkoholnih pića obavezno sastavlja osoba koja uzima uzorak za ispitivanje i u njega unosi podatke: mjesto, datum i vrijeme uzimanja uzorka, svrha uzimanja uzorka, vrsta i količina alkoholnih pića od kojih se uzima uzorak, broj pojedinačno uzetih uzoraka i količina ukupno uzetog uzorka, oznake za identifikaciju uzoraka i količina uzorka koji se dostavlja na ispit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pisnik potpisuju osoba koja uzima uzorak i osoba od koje se uzorak uz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 REFERENTNE FIZIKALNO-KEMIJSKE METODE ANALIZ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utvrđivanje sukladnosti alkoholnih pića s propisanim općim zahtjevima kakvoće u svrhu službene kontrole koriste se sljedeće met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 Određivanje stvarne alkoholne jakosti izražene volumenom (u daljnjem tekstu: alkoholna jakost) u alkoholnim pićima piknometrijom, elektronskom denzimetrijom i denzimetrijom uz upotrebu hidrostatske va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I. Određivanje ukupnog suhog ekstrakta gravimetrijskom met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II. Određivanje hlapivih komponenata i metanola metodom plinske kromatograf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V. Određivanje trans-anetola metodom plinske kromatograf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 Određivanje glicirizinske kiseline metodom tekućinske kromatografije visoke djelotvor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I. Određivanje kalkona metodom tekućinske kromatografije visoke djelotvor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II. Određivanje koncentracije žumanjka fotometrijskom met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III. Određivanje hlapive kisel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X. Određivanje cijanovodične kisel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X. Određivanje ukupnih šećer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zvoljene su i druge analitičke metode pod uvjetom da su točnost i preciznost (ponovljivost i obnovljivost) metoda ekvivalentni onima dobivenim primjenom referentnih analitičkih metoda koje su dane u Prilogu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nisu dane analitičke metode za određivanje prisutnosti i količine tvari koje se nalaze u pojedinim alkoholnim pićima, mogu se koristiti sljedeće met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analitičke metode koje su potvrđene prema međunarodno priznat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analitičke metode usklađene s preporučenim standardima Međunarodne organizacije za standardizaciju (IS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analitičke metode koje su priznate od Generalne skupštine Međunarodnog ureda za vinogradarstvo i vinarstvo (OIV) i koje je taj Ured objavi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ako određena metoda nije obuhvaćena točkama 1., 2. ili 3., a u svrhu točnosti, ponovljivosti i obnovljivosti metode, može se koristiti bilo koja druga prikladna analitička meto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j Pravilnik stupa na snagu osmog dana od dana objave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lasa: 011-02/05-01/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rbroj: 525-1-0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greb, 11. studenog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b/>
          <w:b/>
          <w:sz w:val="22"/>
          <w:lang w:val="hr-HR"/>
        </w:rPr>
      </w:pPr>
      <w:r>
        <w:rPr>
          <w:rFonts w:eastAsia="Times New Roman"/>
          <w:b/>
          <w:sz w:val="22"/>
          <w:lang w:val="hr-HR"/>
        </w:rPr>
        <w:t>PRILOG 1.</w:t>
      </w:r>
    </w:p>
    <w:p>
      <w:pPr>
        <w:pStyle w:val="Normal"/>
        <w:spacing w:lineRule="auto" w:line="240" w:before="0" w:after="0"/>
        <w:jc w:val="center"/>
        <w:rPr>
          <w:rFonts w:ascii="Courier New" w:hAnsi="Courier New" w:eastAsia="Times New Roman" w:cs="Courier New"/>
          <w:b/>
          <w:b/>
          <w:sz w:val="22"/>
          <w:szCs w:val="24"/>
          <w:lang w:val="hr-HR"/>
        </w:rPr>
      </w:pPr>
      <w:r>
        <w:rPr>
          <w:rFonts w:eastAsia="Times New Roman" w:cs="Courier New" w:ascii="Courier New" w:hAnsi="Courier New"/>
          <w:b/>
          <w:sz w:val="22"/>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ANALITIČKE METODE ANALIZEALKOHOLNIH PIĆ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 ODREĐIVANJE ALKOHOLNE JAKOSTI U ALKOHOLNIM PIĆ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Uv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ferentna metoda uključuje dva dodat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datak I: Priprema destil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datak II: Mjerenje gustoće destilat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određivanje stvarne alkoholne jakosti u alkoholnim pić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im laboratorijima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Izrazi i definicije</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3.1. Referentna tempe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ferentna temperatura za određivanje alkoholne jakosti, gustoće i relativne gustoće alkoholnih pića je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1.: Izraz »na t °C« je namijenjen za sva određivanja (gustoće ili alkoholne jakosti) izražen na temperaturi različitoj od referentne temperature od 20°C.</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3.2. Gusto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Gustoća je masa po jedinici volumena alkoholnih pića na 20°C u vakuumu. Izražava se u kilogramima po kubičnom metru i njezin simbol je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 xml:space="preserve">C ili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3.3. Relativna gusto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lativna gustoća je omjer, izražen kao decimalni broj, gustoće alkoholnih pića na 20°C i gustoće vode na istoj temperaturi. Označava se simbolom d</w:t>
      </w:r>
      <w:r>
        <w:rPr>
          <w:rFonts w:eastAsia="Times New Roman"/>
          <w:szCs w:val="24"/>
          <w:vertAlign w:val="subscript"/>
          <w:lang w:val="hr-HR"/>
        </w:rPr>
        <w:t xml:space="preserve">20°C/20°C </w:t>
      </w:r>
      <w:r>
        <w:rPr>
          <w:rFonts w:eastAsia="Times New Roman"/>
          <w:szCs w:val="24"/>
          <w:lang w:val="hr-HR"/>
        </w:rPr>
        <w:t>ili d</w:t>
      </w:r>
      <w:r>
        <w:rPr>
          <w:rFonts w:eastAsia="Times New Roman"/>
          <w:szCs w:val="24"/>
          <w:vertAlign w:val="subscript"/>
          <w:lang w:val="hr-HR"/>
        </w:rPr>
        <w:t>20/20</w:t>
      </w:r>
      <w:r>
        <w:rPr>
          <w:rFonts w:eastAsia="Times New Roman"/>
          <w:szCs w:val="24"/>
          <w:lang w:val="hr-HR"/>
        </w:rPr>
        <w:t>, ili jednostavno d kada ne postoji mogućnost zabune. Karakteristika koja je mjerena mora biti navedena na certifikatu samo uz korištenje gore navedenih simb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Napomena 2.: Moguće je dobiti relativnu gustoću iz gustoće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 xml:space="preserve"> na 20°C:</w:t>
      </w:r>
    </w:p>
    <w:p>
      <w:pPr>
        <w:pStyle w:val="Normal"/>
        <w:spacing w:lineRule="auto" w:line="240" w:before="0" w:after="0"/>
        <w:jc w:val="both"/>
        <w:rPr>
          <w:rFonts w:ascii="Courier New" w:hAnsi="Courier New" w:eastAsia="Times New Roman" w:cs="Courier New"/>
          <w:sz w:val="20"/>
          <w:szCs w:val="20"/>
          <w:lang w:val="hr-HR"/>
        </w:rPr>
      </w:pP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 xml:space="preserve"> = 998,203 × d</w:t>
      </w:r>
      <w:r>
        <w:rPr>
          <w:rFonts w:eastAsia="Times New Roman"/>
          <w:szCs w:val="24"/>
          <w:vertAlign w:val="subscript"/>
          <w:lang w:val="hr-HR"/>
        </w:rPr>
        <w:t>20/20</w:t>
      </w:r>
      <w:r>
        <w:rPr>
          <w:rFonts w:eastAsia="Times New Roman"/>
          <w:szCs w:val="24"/>
          <w:lang w:val="hr-HR"/>
        </w:rPr>
        <w:t xml:space="preserve"> ili d</w:t>
      </w:r>
      <w:r>
        <w:rPr>
          <w:rFonts w:eastAsia="Times New Roman"/>
          <w:szCs w:val="24"/>
          <w:vertAlign w:val="subscript"/>
          <w:lang w:val="hr-HR"/>
        </w:rPr>
        <w:t>20/20</w:t>
      </w:r>
      <w:r>
        <w:rPr>
          <w:rFonts w:eastAsia="Times New Roman"/>
          <w:szCs w:val="24"/>
          <w:lang w:val="hr-HR"/>
        </w:rPr>
        <w:t xml:space="preserve"> =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998,20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998,203 gustoća vod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3.4. </w:t>
      </w:r>
      <w:r>
        <w:rPr>
          <w:rFonts w:eastAsia="Times New Roman"/>
          <w:i/>
          <w:szCs w:val="24"/>
          <w:lang w:val="hr-HR"/>
        </w:rPr>
        <w:t>Stvarna alkoholna jakost</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varna alkoholna jakost u alkoholnim pićima je jednaka broju litara etilnog alkohola sadržanog u 100 l mješavine voda-alkohol koja ima istu gustoću kao i alkohol ili alkoholno piće nakon destilacije. Referentne vrijednosti za alkoholnu jakost (% vol) na 20°C u odnosu na gustoću na 20°C za različite mješavine voda-alkohol koje se moraju koristiti su one dane u Prilogu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pća jednadžba koja se odnosi na alkoholnu jakost i gustoću mješavine voda-alkohol na danoj temperaturi je dana u Prilogu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3.: Za likere i emulzijske likere kod kojih je vrlo teško izmjeriti točan volumen uzorak se mora prvo izvagati i alkoholna jakost se prvo računa po m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Jednadžba za pretvorbu:</w:t>
      </w:r>
    </w:p>
    <w:p>
      <w:pPr>
        <w:pStyle w:val="Normal"/>
        <w:spacing w:lineRule="auto" w:line="240" w:before="0" w:after="0"/>
        <w:jc w:val="both"/>
        <w:rPr/>
      </w:pPr>
      <w:r>
        <w:rPr>
          <w:rFonts w:eastAsia="Times New Roman"/>
          <w:szCs w:val="24"/>
          <w:lang w:val="hr-HR"/>
        </w:rPr>
        <w:tab/>
        <w:tab/>
        <w:tab/>
        <w:t xml:space="preserve"> AJM(%mase)×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lkoholna jakost (% vol) = ———————————</w:t>
      </w:r>
    </w:p>
    <w:p>
      <w:pPr>
        <w:pStyle w:val="Normal"/>
        <w:spacing w:lineRule="auto" w:line="240" w:before="0" w:after="0"/>
        <w:jc w:val="both"/>
        <w:rPr/>
      </w:pP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alkohola)</w:t>
      </w:r>
    </w:p>
    <w:p>
      <w:pPr>
        <w:pStyle w:val="Normal"/>
        <w:spacing w:lineRule="auto" w:line="240" w:before="0" w:after="0"/>
        <w:jc w:val="both"/>
        <w:rPr>
          <w:rFonts w:eastAsia="Times New Roman"/>
          <w:szCs w:val="24"/>
          <w:lang w:val="hr-HR"/>
        </w:rPr>
      </w:pPr>
      <w:r>
        <w:rPr>
          <w:rFonts w:eastAsia="Times New Roman"/>
          <w:szCs w:val="24"/>
          <w:lang w:val="hr-HR"/>
        </w:rPr>
        <w:tab/>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gdje je AJM = alkoholna jakost po m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ń20 (alkohola) = 789,24 kg/m</w:t>
      </w:r>
      <w:r>
        <w:rPr>
          <w:rFonts w:eastAsia="Times New Roman"/>
          <w:szCs w:val="24"/>
          <w:vertAlign w:val="superscript"/>
          <w:lang w:val="hr-HR"/>
        </w:rPr>
        <w:t>3</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kon destilacije, alkoholna jakost u destilatu određuje se piknometrijom, elektronskom denzimetrijom ili denzimetrijom uz korištenje hidrostatske vag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DODATAK I: PRIPREMA DESTILAT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pripremu destilata koji se koriste za određivanje stvarne alkoholne jakosti u alkoholnim pić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lkoholna pića se destiliraju radi odvajanja etilnog alkohola i drugih hlapivih spojeva iz ekstrakta (tvari koje se ne destiliraju).</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1. Kuglice za vr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2. Koncentrirana emulzija protiv pjenjenja (za emulzijske liker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običajena laboratorijska oprema, a poseb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Vodena kupelj koja može održavati temperaturu između 10 i 15°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odena kupelj koja može održavati temperaturu na 20°C (± 0,2°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Odmjerne tikvice klase A, od 100 ml i 200 ml, koje su umjerene na 0,1 % odnosno na 0,15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 Aparatura za destil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1. Opći zahtje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paratura za destilaciju mora zadovoljavati sljedeće zahtje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broj spojeva ne smije biti veći od strogo određenog minimuma koji je potreban da se osigura nepropusnost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ključenje uređaja namijenjenog za sprečavanje burnog vrenja (gubitak vrele tekućine isparavanjem) i radi reguliranja brzine destilacije para bogatih alkohol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brza i potpuna kondenzacija alkoholnih p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kupljanje prvih frakcija destilacije u vodenom med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or topline se mora koristiti uz odgovarajući difuzor topline da se spriječe sve pirogene reakcije u ekstrak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2. Primjer prikladne aparature za destilaciju je dan na Slici 1. i uključuje sljedeće dijelo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ikvica s okruglim dnom od 1 l i spojevima od brušenog stak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ektifikacijska kolona visine najmanje 20 cm (npr. Vigreux kolo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ljenasti konektor s približno 10 cm dugim hladilom s ravnim rubom (hladilo tipa West) koji je postavljen okomit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piralna cijev za hlađenje duga 40 c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spusna cijev kojom se destilat dovodi do dna prihvatne graduirane tikvice u kojoj se nalazi mala količina v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Gore opisana aparatura je namijenjena za uzorak od najmanje 200 ml. Međutim, manja količina uzorka (100 ml) se može destilirati uz upotrebu manje tikvice za destilaciju, pod uvjetom da se koristi stakleni balon za destilaciju ili neki drugi uređaj koji sprečava prelazak smjese tekućine i pare u hladilo.</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Skladištenje uzoraka za testir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ci se skladište na sobnoj temperaturi prije analiz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6.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vodna napo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stilacija se također može provoditi prema postupku koji je objavio IUPAC (International Union of Pure and Applied Chemistry, 196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 Provjera aparature za destil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paratura koja se koristi mora imati sljedeća svojs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stilacija 200 ml otopine voda-alkohol poznate koncentracije od približno 50 % vol ne smije uzrokovati gubitak alkohola veći od 0,1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2. Alkoholna pića čija je alkoholna jakost manja od 50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mjeri se 200 ml alkoholnog pića u odmjernu tikvic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mperatura te tekućine ili se održava na standardnoj temperaturi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ak se izlije u tikvicu s okruglim dnom aparature za destilaciju, a odmjerna tikvica se ispere s tri alikvota od kojih svaki sadrži približno 20 ml destilirane vode. Svaki alikvot vode za ispiranje doda se sadržaju destilacijske tikv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To razrjeđenje od 60 ml je dovoljno za alkoholna pića koja sadrže manje od 250 g suhog ekstrakta po litri. U protivnom, da bi se spriječila piroliza, volumen vode za ispiranje mora biti najmanje 70 ml ako je koncentracija suhog ekstrakta 300 g/l, 85 ml za 400 g/l suhog ekstrakta i 100 ml za 500 g/l suhog ekstrakta (neki voćni i emulzijski likeri). Ti se volumeni podese proporcionalno različitim volumenim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da se nekoliko kuglica za vrenje (3.1) (i sredstvo protiv pjenjenja za emulzijske lik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lije se 20 ml destilirane vode u originalnu odmjernu tikvicu koja će se koristiti za prihvaćanje destilata. Ta tikvica se zatim mora staviti u hladnu vodenu kupelj (4.1) (10 do 15°C za alkoholna pića s okusom anis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stilira se izbjegavajući burno vrenje i karbonizaciju, povremeno miješajući sadržaj tikvice, sve dok razina destilata ne bude nekoliko milimetara ispod kalibracijske oznake odmjerne tikv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temperatura ovog destilata padne za približno 0,5°C početne temperature tekućine, nadopuni se do oznake destiliranom vodom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kav destilat se koristi za određivanje alkoholne jakosti (Dodatak 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3. Alkoholna pića čija je alkoholna jakost veća od 50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mjeri se 100 ml alkoholnog pića u odmjernu tikvicu od 100 ml i izlije u tikvicu s okruglim dnom aparature za destil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mjerna tikvica se ispere nekoliko puta destiliranom vodom i taj sadržaj se dodaje sadržaju destilacijske tikvice s okruglim dnom. Mora se koristiti dovoljno vode da sadržaj tikvice dosegne približno 23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lije se 20 ml destilirane vode u odmjernu tikvicu od 200 ml koja će se koristiti za prihvaćanje destilata. Ta tikvica se zatim mora staviti u hladnu vodenu kupelj (4.1) (10 do 15°C za alkoholna pića s okusom anis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stilira se, uz povremeno miješanje sadržaja, sve dok razina destilata ne bude nekoliko milimetara ispod kalibracijske oznake odmjerne tikvice od 20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temperatura ovog destilata padne za približno 0,5°C početne temperature tekućine, nadopuni se do oznake destiliranom vodom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kav destilat se koristi za određivanje alkoholne jakosti (Dodatak 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Alkoholna jakost alkoholnih pića je dva puta jača od alkoholne jakosti destila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2"/>
          <w:lang w:val="hr-HR"/>
        </w:rPr>
      </w:pPr>
      <w:r>
        <w:rPr>
          <w:rFonts w:eastAsia="Times New Roman"/>
          <w:sz w:val="22"/>
          <w:lang w:val="hr-HR"/>
        </w:rPr>
        <w:t>DODATAK II.</w:t>
      </w:r>
    </w:p>
    <w:p>
      <w:pPr>
        <w:pStyle w:val="Normal"/>
        <w:spacing w:lineRule="auto" w:line="240" w:before="0" w:after="0"/>
        <w:jc w:val="center"/>
        <w:rPr>
          <w:rFonts w:ascii="Courier New" w:hAnsi="Courier New" w:eastAsia="Times New Roman" w:cs="Courier New"/>
          <w:sz w:val="22"/>
          <w:szCs w:val="24"/>
          <w:lang w:val="hr-HR"/>
        </w:rPr>
      </w:pPr>
      <w:r>
        <w:rPr>
          <w:rFonts w:eastAsia="Times New Roman" w:cs="Courier New" w:ascii="Courier New" w:hAnsi="Courier New"/>
          <w:sz w:val="22"/>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JERENJE GUSTOĆE DESTILAT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ETODA A: ODREĐIVANJE STVARNE ALKOHOLNE JAKOSTI U ALKOHOLNIM PIĆIMA – MJERENJE PIKNOMETRO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A.1.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lkoholna jakost se dobije iz gustoće destilata izmjerene piknometrijo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A.2.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osim ako nije drugačije određeno, koriste se samo reagensi potvrđene analitičke kvalitete i voda čiji stupanj kvalitete je najmanje 3 u skladu s definicijom iz standarda ISO 3696:198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2.1. Otopina natrij klorida (2 % m/V)</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pripremu 1 litre, odvaže se 20 g natrij klorida i otopi do 1 litre vodo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A.3.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običajena laboratorijska oprema, a poseb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3.1. Analitička vaga s preciznošću očitanja od 0,1 m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3.2. Termometar, sa spojem od brušenog stakla, kalibriran na desetinke stupnja od 10 do 30°C. Taj se termometar mora umjeriti ili provjeriti u odnosu na umjereni termomet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3.3. Piknometar od Pyrex stakla, čiji kapacitet je približno 100 ml, opremljen s odvojivim brušenim termometrom (A.3.2.). Piknometar ima bočnu cijev dužine 25 mm i unutrašnjeg promjera 1 mm (maksimalno) koja završava konusnim brušenim spojem. Drugi piknometri kao što je opisano u ISO 3507, npr. od 50 ml mogu se koristiti ako je priklad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3.4. Tara posuda istog vanjskog volumena (do 1 ml) kao i piknometar i s masom jednakom masi piknometra napunjenog tekućinom gustoće 1,01 (otopina natrij klorida A.2.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3.5. Toplinski izolirana posuda koja točno pristaje uz tijelo pikno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1.: Metoda za određivanje gustoće alkoholnih pića u vakuumu zahtijeva upotrebu vage s dvije plitice, piknometra i tara posude istog vanjskog volumena kako bi se poništio utjecaj tlaka zraka u bilo kojem trenutku. Ova jednostavna tehnika može se primijeniti upotrebom vage s jednom pliticom, pod uvjetom da se tara posuda izvaže ponovo kako bi se pratile promjene tlaka zraka tijekom vremen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A.4.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vodne napom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stupak je opisan za upotrebu piknometra za određivanje alkoholne jakosti; daje najveću točnost. Međutim, također je moguće koristiti manji piknometar, na primjer od 5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4.1. </w:t>
        <w:tab/>
        <w:t>Umjeravanje pikno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iknometar se umjerava određivanjem sljedećih paramet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ara praznog pikno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lumena piknometra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e piknometra napunjenog vodom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1. Umjeravanje upotrebom vage s jednom plitic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redi 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čistog, suhog piknometra (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piknometra napunjenog s vodom na t°C (P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tara posude (T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1.1. Izvaže se čisti, suhi piknometar (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1.2. Piknometar se pažljivo napuni destiliranom vodom na sobnoj temperaturi i namjesti se termomet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iknometar se pažljivo obriše i stavi u toplinski izoliranu posudu. Miješa se okretanjem posude dok očitanje temperature na termometru ne bude konstant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ravna se nivo vode na vrhu bočne cjevčice. Pažljivo se očita temperatura t°C i ako je potrebno korigira obzirom na točnost skale termo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že se piknometar napunjen vodom (P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1.3. Izvaže se tara posuda (T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1.4.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ara praznog piknometra = P –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m masa zraka u piknomet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 = 0,0012 × (P1 – 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2.: 0,0012 je gustoća suhog zraka na 20°C kod tlaka od 760 mmH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lumen piknometra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w:t>
      </w:r>
      <w:r>
        <w:rPr>
          <w:rFonts w:eastAsia="Times New Roman"/>
          <w:szCs w:val="24"/>
          <w:vertAlign w:val="subscript"/>
          <w:lang w:val="hr-HR"/>
        </w:rPr>
        <w:t xml:space="preserve">20°C </w:t>
      </w:r>
      <w:r>
        <w:rPr>
          <w:rFonts w:eastAsia="Times New Roman"/>
          <w:szCs w:val="24"/>
          <w:lang w:val="hr-HR"/>
        </w:rPr>
        <w:t>= [P1 – (P – m)] × F</w:t>
      </w:r>
      <w:r>
        <w:rPr>
          <w:rFonts w:eastAsia="Times New Roman"/>
          <w:szCs w:val="24"/>
          <w:vertAlign w:val="subscript"/>
          <w:lang w:val="hr-HR"/>
        </w:rPr>
        <w:t>t’</w:t>
      </w:r>
      <w:r>
        <w:rPr>
          <w:rFonts w:eastAsia="Times New Roman"/>
          <w:szCs w:val="24"/>
          <w:lang w:val="hr-HR"/>
        </w:rPr>
        <w:t>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Ft faktor za temperaturu t°C uzet iz Tablice 1. Priloga 1. Pravilnika o fizikalno-kemijskim metodama analize mošta, vina, drugih proizvoda od grožđa i vina te voćnih vina (»Narodne novine« br. 106/0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20°C se mora odrediti s točnošću 0,00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vode u piknometru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 xml:space="preserve">20°C </w:t>
      </w:r>
      <w:r>
        <w:rPr>
          <w:rFonts w:eastAsia="Times New Roman"/>
          <w:szCs w:val="24"/>
          <w:lang w:val="hr-HR"/>
        </w:rPr>
        <w:t>= V</w:t>
      </w:r>
      <w:r>
        <w:rPr>
          <w:rFonts w:eastAsia="Times New Roman"/>
          <w:szCs w:val="24"/>
          <w:vertAlign w:val="subscript"/>
          <w:lang w:val="hr-HR"/>
        </w:rPr>
        <w:t xml:space="preserve">20°C </w:t>
      </w:r>
      <w:r>
        <w:rPr>
          <w:rFonts w:eastAsia="Times New Roman"/>
          <w:szCs w:val="24"/>
          <w:lang w:val="hr-HR"/>
        </w:rPr>
        <w:t>× 0,99820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0,998203 gustoća vod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2. Metoda za umjeravanje uz upotrebu vage s dvije plit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2.1. Tara posuda se stavi na lijevu pliticu, a čisti, suhi piknometar s prihvatnim čepom na desnu pliticu. Balansiraju se stavljanjem utega na stranu piknometra: p gram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2.2. Piknometar se pažljivo napuni s destiliranom vodom na sobnoj temperaturi i namjesti termometar; piknometar se pažljivo obriše i stavi u toplinski izoliranu posudu; miješa se okretanjem posude dok očitanje temperature na termometru ne bude konstant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ravna se nivo vode na vrhu bočne cjevčice. Očisti se bočna cijev, namjesti prihvatni čep; pažljivo se očita temperatura t°C i ako je potrebno korigira se obzirom na točnost skale termo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že se piknometar napunjen s vodom, s p’ težinom u gramima koja uspostavlja ravnotež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2.3.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ara praznog piknometra = p +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m masa zraka u piknomet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 = 0,0012 × (p – 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lumen piknometra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20°C = (p + m – p’) × F</w:t>
      </w:r>
      <w:r>
        <w:rPr>
          <w:rFonts w:eastAsia="Times New Roman"/>
          <w:szCs w:val="24"/>
          <w:vertAlign w:val="subscript"/>
          <w:lang w:val="hr-HR"/>
        </w:rPr>
        <w:t>t’</w:t>
      </w:r>
      <w:r>
        <w:rPr>
          <w:rFonts w:eastAsia="Times New Roman"/>
          <w:szCs w:val="24"/>
          <w:lang w:val="hr-HR"/>
        </w:rPr>
        <w:t>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gdje je Ft faktor za temperaturu t°C uzet iz Tablice 1. Priloga 1. Pravilnika o fizikalno-kemijskim metodama analize mošta, vina, drugih proizvoda od grožđa i vina te voćnih vina (»Narodne novine« br. 106/04).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w:t>
      </w:r>
      <w:r>
        <w:rPr>
          <w:rFonts w:eastAsia="Times New Roman"/>
          <w:szCs w:val="24"/>
          <w:vertAlign w:val="subscript"/>
          <w:lang w:val="hr-HR"/>
        </w:rPr>
        <w:t xml:space="preserve">20°C </w:t>
      </w:r>
      <w:r>
        <w:rPr>
          <w:rFonts w:eastAsia="Times New Roman"/>
          <w:szCs w:val="24"/>
          <w:lang w:val="hr-HR"/>
        </w:rPr>
        <w:t>se mora odrediti s točnošću 0,00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vode u piknometru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 xml:space="preserve">20°C </w:t>
      </w:r>
      <w:r>
        <w:rPr>
          <w:rFonts w:eastAsia="Times New Roman"/>
          <w:szCs w:val="24"/>
          <w:lang w:val="hr-HR"/>
        </w:rPr>
        <w:t>= V</w:t>
      </w:r>
      <w:r>
        <w:rPr>
          <w:rFonts w:eastAsia="Times New Roman"/>
          <w:szCs w:val="24"/>
          <w:vertAlign w:val="subscript"/>
          <w:lang w:val="hr-HR"/>
        </w:rPr>
        <w:t xml:space="preserve">20°C </w:t>
      </w:r>
      <w:r>
        <w:rPr>
          <w:rFonts w:eastAsia="Times New Roman"/>
          <w:szCs w:val="24"/>
          <w:lang w:val="hr-HR"/>
        </w:rPr>
        <w:t>× 0,99820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0,998203 gustoća vod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 Određivanje alkoholne jakosti test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1. Upotreba vage s jednom plitic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1.1. Izvaže se tara posuda, težina T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1.2. Izvaže se piknometar s pripremljenim destilatom (vidi Dodatak I), P2 je njegova težina na t°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1.3.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T = T1 – T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praznog piknometra u trenutku mjer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P – m + d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tekućine u piknometru na t°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P2 – (P – m + d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ustoća na t°C u g/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Symbol" w:cs="Symbol" w:ascii="Symbol" w:hAnsi="Symbol"/>
          <w:szCs w:val="24"/>
          <w:lang w:val="hr-HR"/>
        </w:rPr>
        <w:t>r</w:t>
      </w:r>
      <w:r>
        <w:rPr>
          <w:rFonts w:eastAsia="Times New Roman"/>
          <w:szCs w:val="24"/>
          <w:vertAlign w:val="subscript"/>
          <w:lang w:val="hr-HR"/>
        </w:rPr>
        <w:t>t°C</w:t>
      </w:r>
      <w:r>
        <w:rPr>
          <w:rFonts w:eastAsia="Times New Roman"/>
          <w:szCs w:val="24"/>
          <w:lang w:val="hr-HR"/>
        </w:rPr>
        <w:t xml:space="preserve"> = [P2 – (P – m + dT)]/V</w:t>
      </w:r>
      <w:r>
        <w:rPr>
          <w:rFonts w:eastAsia="Times New Roman"/>
          <w:szCs w:val="24"/>
          <w:vertAlign w:val="subscript"/>
          <w:lang w:val="hr-HR"/>
        </w:rPr>
        <w:t>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ustoăa na t°C se izrazi u kilogramima po m</w:t>
      </w:r>
      <w:r>
        <w:rPr>
          <w:rFonts w:eastAsia="Times New Roman"/>
          <w:szCs w:val="24"/>
          <w:vertAlign w:val="superscript"/>
          <w:lang w:val="hr-HR"/>
        </w:rPr>
        <w:t>3</w:t>
      </w:r>
      <w:r>
        <w:rPr>
          <w:rFonts w:eastAsia="Times New Roman"/>
          <w:szCs w:val="24"/>
          <w:lang w:val="hr-HR"/>
        </w:rPr>
        <w:t xml:space="preserve"> mnoţenjem </w:t>
      </w:r>
      <w:r>
        <w:rPr>
          <w:rFonts w:eastAsia="Symbol" w:cs="Symbol" w:ascii="Symbol" w:hAnsi="Symbol"/>
          <w:szCs w:val="24"/>
          <w:lang w:val="hr-HR"/>
        </w:rPr>
        <w:t>r</w:t>
      </w:r>
      <w:r>
        <w:rPr>
          <w:rFonts w:eastAsia="Times New Roman"/>
          <w:szCs w:val="24"/>
          <w:vertAlign w:val="subscript"/>
          <w:lang w:val="hr-HR"/>
        </w:rPr>
        <w:t>t°C</w:t>
      </w:r>
      <w:r>
        <w:rPr>
          <w:rFonts w:eastAsia="Times New Roman"/>
          <w:szCs w:val="24"/>
          <w:lang w:val="hr-HR"/>
        </w:rPr>
        <w:t xml:space="preserve"> s 1 000, vrijednost koja je poznata kao </w:t>
      </w:r>
      <w:r>
        <w:rPr>
          <w:rFonts w:eastAsia="Symbol" w:cs="Symbol" w:ascii="Symbol" w:hAnsi="Symbol"/>
          <w:szCs w:val="24"/>
          <w:lang w:val="hr-HR"/>
        </w:rPr>
        <w:t>r</w:t>
      </w:r>
      <w:r>
        <w:rPr>
          <w:rFonts w:eastAsia="Times New Roman"/>
          <w:szCs w:val="24"/>
          <w:vertAlign w:val="subscript"/>
          <w:lang w:val="hr-HR"/>
        </w:rPr>
        <w:t>t</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Symbol" w:cs="Symbol" w:ascii="Symbol" w:hAnsi="Symbol"/>
          <w:szCs w:val="24"/>
          <w:lang w:val="hr-HR"/>
        </w:rPr>
        <w:t>r</w:t>
      </w:r>
      <w:r>
        <w:rPr>
          <w:rFonts w:eastAsia="Times New Roman"/>
          <w:szCs w:val="24"/>
          <w:vertAlign w:val="subscript"/>
          <w:lang w:val="hr-HR"/>
        </w:rPr>
        <w:t>t</w:t>
      </w:r>
      <w:r>
        <w:rPr>
          <w:rFonts w:eastAsia="Times New Roman"/>
          <w:szCs w:val="24"/>
          <w:lang w:val="hr-HR"/>
        </w:rPr>
        <w:t xml:space="preserve"> se korigira na 20°C korištenjem tablice gustoća </w:t>
      </w:r>
      <w:r>
        <w:rPr>
          <w:rFonts w:eastAsia="Symbol" w:cs="Symbol" w:ascii="Symbol" w:hAnsi="Symbol"/>
          <w:szCs w:val="24"/>
          <w:lang w:val="hr-HR"/>
        </w:rPr>
        <w:t>r</w:t>
      </w:r>
      <w:r>
        <w:rPr>
          <w:rFonts w:eastAsia="Times New Roman"/>
          <w:szCs w:val="24"/>
          <w:vertAlign w:val="subscript"/>
          <w:lang w:val="hr-HR"/>
        </w:rPr>
        <w:t>t</w:t>
      </w:r>
      <w:r>
        <w:rPr>
          <w:rFonts w:eastAsia="Times New Roman"/>
          <w:szCs w:val="24"/>
          <w:lang w:val="hr-HR"/>
        </w:rPr>
        <w:t xml:space="preserve"> za mješavinu voda-alkohol koja je dana u Tablici 1. Priloga 2. Pravilnika o fizikalno-kemijskim metodama analize mošta, vina, drugih proizvoda od grožđa i vina te voćnih vina (»Narodne novine« br. 106/0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U vodoravnoj koloni te tablice koja odgovara temperaturi T u cijelim stupnjevima neposredno ispod t°C, pronađe se najmanja gustoća koja je veća od </w:t>
      </w:r>
      <w:r>
        <w:rPr>
          <w:rFonts w:eastAsia="Symbol" w:cs="Symbol" w:ascii="Symbol" w:hAnsi="Symbol"/>
          <w:szCs w:val="24"/>
          <w:lang w:val="hr-HR"/>
        </w:rPr>
        <w:t>r</w:t>
      </w:r>
      <w:r>
        <w:rPr>
          <w:rFonts w:eastAsia="Times New Roman"/>
          <w:szCs w:val="24"/>
          <w:vertAlign w:val="subscript"/>
          <w:lang w:val="hr-HR"/>
        </w:rPr>
        <w:t>t</w:t>
      </w:r>
      <w:r>
        <w:rPr>
          <w:rFonts w:eastAsia="Times New Roman"/>
          <w:szCs w:val="24"/>
          <w:lang w:val="hr-HR"/>
        </w:rPr>
        <w:t xml:space="preserve">. Tabelarnu razliku ispod ove gustoće upotrijebimo za izračun gustoće </w:t>
      </w:r>
      <w:r>
        <w:rPr>
          <w:rFonts w:eastAsia="Symbol" w:cs="Symbol" w:ascii="Symbol" w:hAnsi="Symbol"/>
          <w:szCs w:val="24"/>
          <w:lang w:val="hr-HR"/>
        </w:rPr>
        <w:t>r</w:t>
      </w:r>
      <w:r>
        <w:rPr>
          <w:rFonts w:eastAsia="Times New Roman"/>
          <w:szCs w:val="24"/>
          <w:vertAlign w:val="subscript"/>
          <w:lang w:val="hr-HR"/>
        </w:rPr>
        <w:t>t</w:t>
      </w:r>
      <w:r>
        <w:rPr>
          <w:rFonts w:eastAsia="Times New Roman"/>
          <w:szCs w:val="24"/>
          <w:lang w:val="hr-HR"/>
        </w:rPr>
        <w:t xml:space="preserve"> alkoholnih pića pri temperaturi T u cijelim stupnje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 xml:space="preserve">Korištenjem cijele temperaturne linije, izračuna se razlika između gustoće </w:t>
      </w:r>
      <w:r>
        <w:rPr>
          <w:rFonts w:eastAsia="Symbol" w:cs="Symbol" w:ascii="Symbol" w:hAnsi="Symbol"/>
          <w:szCs w:val="24"/>
          <w:lang w:val="hr-HR"/>
        </w:rPr>
        <w:t>r</w:t>
      </w:r>
      <w:r>
        <w:rPr>
          <w:rFonts w:eastAsia="Times New Roman"/>
          <w:szCs w:val="24"/>
          <w:lang w:val="hr-HR"/>
        </w:rPr>
        <w:t xml:space="preserve">’ iz tablice odmah iznad </w:t>
      </w:r>
      <w:r>
        <w:rPr>
          <w:rFonts w:eastAsia="Symbol" w:cs="Symbol" w:ascii="Symbol" w:hAnsi="Symbol"/>
          <w:szCs w:val="24"/>
          <w:lang w:val="hr-HR"/>
        </w:rPr>
        <w:t>r</w:t>
      </w:r>
      <w:r>
        <w:rPr>
          <w:rFonts w:eastAsia="Times New Roman"/>
          <w:szCs w:val="24"/>
          <w:lang w:val="hr-HR"/>
        </w:rPr>
        <w:t xml:space="preserve">t i izračunate gustoće t. Ta se razlika podjeli s tabelarnom razlikom koja se nalazi desno od gustoće ’. Kvocijent je decimalni omjer alkoholne jakosti, dok se cijeli broj alkoholne jakosti nalazi na vrhu stupca u kojem se nalazi gustoća </w:t>
      </w:r>
      <w:r>
        <w:rPr>
          <w:rFonts w:eastAsia="Symbol" w:cs="Symbol" w:ascii="Symbol" w:hAnsi="Symbol"/>
          <w:szCs w:val="24"/>
          <w:lang w:val="hr-HR"/>
        </w:rPr>
        <w:t>r</w:t>
      </w:r>
      <w:r>
        <w:rPr>
          <w:rFonts w:eastAsia="Times New Roman"/>
          <w:szCs w:val="24"/>
          <w:lang w:val="hr-HR"/>
        </w:rPr>
        <w:t>’ (Dt, alkoholna jak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4: Alternativno se piknometar može držati u vodenoj kupelji na 20°C (± 2°C) kada se nadopunjava do ozna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1.4. Rezulta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Korištenjem gustoće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 xml:space="preserve"> izračuna se stvarna alkoholna jakost upotrebom tablica s alkoholnim jakostima koje su niže naved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blica koja navodi vrijednost alkoholne jakosti (% vol) na 20°C kao funkciju gustoće na 20°C mješavine voda-alkohol dana je u Prilogu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2. Metoda uz upotrebu vage s jednom plitic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2.1. Izvaže se piknometar s pripremljenim destilatom (vidi dio I), p’’ je masa na t°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2.2.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Masa tekućine u piknometru na t°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p + m – 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Gustoća na t°C u g/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r>
      <w:r>
        <w:rPr>
          <w:rFonts w:eastAsia="Symbol" w:cs="Symbol" w:ascii="Symbol" w:hAnsi="Symbol"/>
          <w:szCs w:val="24"/>
          <w:lang w:val="hr-HR"/>
        </w:rPr>
        <w:t>r</w:t>
      </w:r>
      <w:r>
        <w:rPr>
          <w:rFonts w:eastAsia="Times New Roman"/>
          <w:szCs w:val="24"/>
          <w:vertAlign w:val="subscript"/>
          <w:lang w:val="hr-HR"/>
        </w:rPr>
        <w:t>t°C</w:t>
      </w:r>
      <w:r>
        <w:rPr>
          <w:rFonts w:eastAsia="Times New Roman"/>
          <w:szCs w:val="24"/>
          <w:lang w:val="hr-HR"/>
        </w:rPr>
        <w:t xml:space="preserve"> = (p + m – p’’)/V</w:t>
      </w:r>
      <w:r>
        <w:rPr>
          <w:rFonts w:eastAsia="Times New Roman"/>
          <w:szCs w:val="24"/>
          <w:vertAlign w:val="subscript"/>
          <w:lang w:val="hr-HR"/>
        </w:rPr>
        <w:t>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ustoća na t°C se izrazi u kilogramima po m</w:t>
      </w:r>
      <w:r>
        <w:rPr>
          <w:rFonts w:eastAsia="Times New Roman"/>
          <w:szCs w:val="24"/>
          <w:vertAlign w:val="superscript"/>
          <w:lang w:val="hr-HR"/>
        </w:rPr>
        <w:t>3</w:t>
      </w:r>
      <w:r>
        <w:rPr>
          <w:rFonts w:eastAsia="Times New Roman"/>
          <w:szCs w:val="24"/>
          <w:lang w:val="hr-HR"/>
        </w:rPr>
        <w:t xml:space="preserve"> i provodi se korekcija temperature u cilju izračunavanja alkoholne jakosti na 20°C, kao đto je navedeno ranije kod upotrebe vage s jednom plitic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5.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5.1. 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 [1]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869" w:type="dxa"/>
        <w:jc w:val="left"/>
        <w:tblInd w:w="-2" w:type="dxa"/>
        <w:tblLayout w:type="fixed"/>
        <w:tblCellMar>
          <w:top w:w="0" w:type="dxa"/>
          <w:left w:w="0" w:type="dxa"/>
          <w:bottom w:w="0" w:type="dxa"/>
          <w:right w:w="0" w:type="dxa"/>
        </w:tblCellMar>
      </w:tblPr>
      <w:tblGrid>
        <w:gridCol w:w="2215"/>
        <w:gridCol w:w="580"/>
        <w:gridCol w:w="580"/>
        <w:gridCol w:w="580"/>
        <w:gridCol w:w="638"/>
        <w:gridCol w:w="638"/>
        <w:gridCol w:w="638"/>
      </w:tblGrid>
      <w:tr>
        <w:trPr>
          <w:trHeight w:val="60" w:hRule="atLeast"/>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 vol</w:t>
            </w:r>
          </w:p>
        </w:tc>
        <w:tc>
          <w:tcPr>
            <w:tcW w:w="5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3,77 </w:t>
            </w:r>
            <w:r>
              <w:rPr>
                <w:rFonts w:eastAsia="Times New Roman" w:cs="Minion Pro Cond;Times New Roman" w:ascii="Minion Pro Cond;Times New Roman" w:hAnsi="Minion Pro Cond;Times New Roman"/>
                <w:color w:val="000000"/>
                <w:spacing w:val="-7"/>
                <w:w w:val="95"/>
                <w:sz w:val="22"/>
                <w:lang w:val="en-US"/>
              </w:rPr>
              <w:t>26,51*</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0,04 </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29</w:t>
            </w:r>
          </w:p>
        </w:tc>
        <w:tc>
          <w:tcPr>
            <w:tcW w:w="638"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20 42,93*</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24 45,73*</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7,03 63,03*</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tandardna ponovljivost (Sr) % vol</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6</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6</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2</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3</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1</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0</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2</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4</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5</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9</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2</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u % vol</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0</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9</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0</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9</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3</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 vol</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31</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6</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54</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3</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22</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2</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9</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7</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4</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3</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u % vol</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7</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6</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3</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5</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7</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0</w:t>
            </w:r>
          </w:p>
        </w:tc>
      </w:tr>
      <w:tr>
        <w:trPr>
          <w:trHeight w:val="60" w:hRule="atLeast"/>
        </w:trPr>
        <w:tc>
          <w:tcPr>
            <w:tcW w:w="5869" w:type="dxa"/>
            <w:gridSpan w:val="7"/>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Vrste uzora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br/>
              <w:t>A = voćni liker;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B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C = whisk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br/>
              <w:t>D = grapa;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br/>
              <w:t>E = akvavit; razina razdiobe (*).</w:t>
            </w:r>
          </w:p>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br/>
            </w:r>
            <w:r>
              <w:rPr>
                <w:rFonts w:eastAsia="Times New Roman" w:cs="Minion Pro Cond;Times New Roman" w:ascii="Minion Pro Cond;Times New Roman" w:hAnsi="Minion Pro Cond;Times New Roman"/>
                <w:color w:val="000000"/>
                <w:w w:val="95"/>
                <w:sz w:val="22"/>
                <w:lang w:val="en-US"/>
              </w:rPr>
              <w:t>F = rum; razina razdiobe (*).</w:t>
            </w:r>
          </w:p>
        </w:tc>
      </w:tr>
    </w:tbl>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ETODA B: ODREĐIVANJE STVARNE ALKOHOLNE JAKOSTI U ALKOHOLNIM PIĆIMA – MJERENJE ELEKTRONSKOM DENZIMETRIJOM (NA OSNOVI REZONANTNE FREKVENCIJSKE OSCILACIJE UZORKA U OSCILACIJSKOM MODULU)</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B.1.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ustoća tekućine se određuje elektronskim mjerenjem oscilacija vibrirajuće U-cijevi. Da bi se provelo ovo mjerenje uzorak se dodaje oscilirajućem sustavu čija je specifična oscilacijska frekvencija tako modificirana zbog dodane mas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B.2.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osim ako nije drugačije određeno, koriste se samo reagensi potvrđene analitičke kvalitete i voda čiji stupanj kvalitete je najmanje 3 u skladu s definicijom iz standarda ISO 3696:198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2.1. Aceton (CAS 666-52-4) ili apsolutni alkoh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2.2. Suhi zrak.</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B.3.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običajena laboratorijska oprema, a poseb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3.1. Digitalni denzimet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lektronski denzimetar za provođenje takvih mjerenja mora moći izraziti gustoću u g/ml na 5 decimalnih mje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1: Denzimetar mora biti smješten na savršeno stabilnom stalku koji je izoliran od svih vibra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3.2. Regulacija temperatu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ad denzimetra je valjan samo ako je mjerni modul spojen s ugrađenim regulatorom temperature koji može postići stabilnost temperature od ± 0,02°C ili bol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2: Precizno podešavanje i praćenje temperature u mjernom modulu su vrlo važni jer pogreška od 0,1°C može dovesti do varijacije u gustoći od otprilike 0,1 kg/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3.3. Šprica za injektiranje uzorka ili automatski uzorkivač</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B.4.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1. Kalibriranje denzi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ređaj mora biti kalibriran u skladu s uputama proizvođača prilikom prve upotrebe. Nakon toga se mora redovito kalibrirati i provjeravati u odnosu na referentni standard ili internu laboratorijsku referentnu otopinu pripremljenu od certificiranog referent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2. Određivanje gustoće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2.1. Ako je potrebno, prije mjerenja modul se očisti acetonom ili apsolutnim alkoholom i osuši suhim zrakom. Ispere se uzork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2.2. Uzorak se injektira u modul (korištenjem šprice ili automatskog uzorkivača) tako da je modul potpuno napunjen. Tijekom postupka punjenja mora se paziti da se potpuno uklone mjehurići zraka. Uzorak mora biti homogen i ne smije sadržavati krute čestice. Sve suspendirane čestice trebaju se ukloniti filtracijom prije analiz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2.3. Kada se vrijednost očitanja stabilizira, zabilježi se gustoća 20 ili alkoholna jakost prikazana na denzimet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3. Rezulta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se koristi gustoća 20, izračuna se stvarna alkoholna jakost upotrebom tablica s alkoholnim jakostima koje su niže naved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blica koja navodi vrijednosti alkoholne jakosti (% vol) na 20°C kao funkciju gustoće na 20°C mješavine voda-alkohol dana je u Prilogu 2.</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B.5.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5.1. 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 [1]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667" w:type="dxa"/>
        <w:jc w:val="left"/>
        <w:tblInd w:w="-2" w:type="dxa"/>
        <w:tblLayout w:type="fixed"/>
        <w:tblCellMar>
          <w:top w:w="57" w:type="dxa"/>
          <w:left w:w="28" w:type="dxa"/>
          <w:bottom w:w="57" w:type="dxa"/>
          <w:right w:w="28" w:type="dxa"/>
        </w:tblCellMar>
      </w:tblPr>
      <w:tblGrid>
        <w:gridCol w:w="2057"/>
        <w:gridCol w:w="602"/>
        <w:gridCol w:w="601"/>
        <w:gridCol w:w="602"/>
        <w:gridCol w:w="601"/>
        <w:gridCol w:w="602"/>
        <w:gridCol w:w="602"/>
      </w:tblGrid>
      <w:tr>
        <w:trPr>
          <w:trHeight w:val="62"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 vol</w:t>
            </w:r>
          </w:p>
        </w:tc>
        <w:tc>
          <w:tcPr>
            <w:tcW w:w="6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81 26,5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3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27 43,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39 45,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99 63,31*</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Standardna devijacija po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 vol</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44</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4</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ranica ponovljivosti (r) % vol</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0</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 vol</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4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05</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4</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ranica obnovljivosti (R) % vol</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8</w:t>
            </w:r>
          </w:p>
        </w:tc>
      </w:tr>
      <w:tr>
        <w:trPr>
          <w:trHeight w:val="62" w:hRule="atLeast"/>
        </w:trPr>
        <w:tc>
          <w:tcPr>
            <w:tcW w:w="566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Vrste uzora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A = voćni liker;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whisk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grapa;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akvavit; razina razdiobe (*).</w:t>
            </w:r>
          </w:p>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 = rum; razina razdiobe (*).</w:t>
            </w:r>
          </w:p>
        </w:tc>
      </w:tr>
    </w:tbl>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ETODA C: ODREĐIVANJE STVARNE ALKOHOLNE JAKOSTI U ALKOHOLNIM PIĆIMA – MJERENJE DENZIMETRIJOM UZ UPOTREBU HIDROSTATSKE VAGE</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szCs w:val="24"/>
          <w:lang w:val="hr-HR"/>
        </w:rPr>
        <w:t xml:space="preserve">C.1. </w:t>
      </w:r>
      <w:r>
        <w:rPr>
          <w:rFonts w:eastAsia="Times New Roman"/>
          <w:i/>
          <w:szCs w:val="24"/>
          <w:lang w:val="hr-HR"/>
        </w:rPr>
        <w:t>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lkoholna jakost u alkoholnim pićima može se mjeriti denzimetrijom uz upotrebu hidrostatske vage koja se zasniva na Arhimedovom zakonu po kojem svako tijelo uronjeno u vodu istisne masu vode proporcionalnu masi tog tije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C.2. </w:t>
      </w:r>
      <w:r>
        <w:rPr>
          <w:rFonts w:eastAsia="Times New Roman"/>
          <w:i/>
          <w:szCs w:val="24"/>
          <w:lang w:val="hr-HR"/>
        </w:rPr>
        <w:t>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osim ako nije drugačije određeno, koriste se samo reagensi potvrđene analitičke kvalitete i voda čiji stupanj kvalitete je najmanje 3 u skladu s definicijom iz standarda ISO 3696:198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2.1. Otopina za čišćenje plovka (natrij hidroksid, 30 % m/V)</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pripremu 100 ml, odvaže se 30 g natrij hidroksida i nadopuni do oznake 96 % vol etanol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C.3. </w:t>
      </w:r>
      <w:r>
        <w:rPr>
          <w:rFonts w:eastAsia="Times New Roman"/>
          <w:i/>
          <w:szCs w:val="24"/>
          <w:lang w:val="hr-HR"/>
        </w:rPr>
        <w:t>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običajena laboratorijska oprema, a poseb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3.1. Hidrostatska vaga s jednom pliticom i osjetljivosti 1 m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3.2. Plovak volumena najmanje 20 ml, posebno prilagođen vagi, obješen na niti čiji promjer ne prelazi 0,1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3.3. Mjerni cilindar s oznakama razine. Plovak mora biti u mogućnosti potpuno zauzeti volumen cilindra ispod oznake; kroz površinu tekućine može prolaziti samo nit. Mjerni cilindar mora imati unutrašnji promjer najmanje 6 mm veći od unutrašnjeg promjera plov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3.4. Termometar (ili sonda za mjerenje temperature) označen u stupnjevima i desetinkama stupnjeva od 10 do 40°C, kalibriran na 0,05°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3.5. Utezi, kalibrirani od strane priznatog certificiranog tije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1: Korištenje vage s dvije plitice je također moguće sukladno međunarodno važećim metodama.</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szCs w:val="24"/>
          <w:lang w:val="hr-HR"/>
        </w:rPr>
        <w:t xml:space="preserve">C.4. </w:t>
      </w:r>
      <w:r>
        <w:rPr>
          <w:rFonts w:eastAsia="Times New Roman"/>
          <w:i/>
          <w:szCs w:val="24"/>
          <w:lang w:val="hr-HR"/>
        </w:rPr>
        <w:t>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lovak i mjerni cilindar se moraju čistiti između svakog mjerenja s destiliranom vodom, osušiti mekanim laboratorijskim papirom koji ne ostavlja vlakna i isprati otopinom čija gustoća se određuje. Mjerenje se mora izvršiti čim se postigne stabilnost uređaja kako bi se ograničio gubitak alkohola isparava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1. Kalibriranje va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ako vage obično imaju unutrašnji sustav kalibriranja, hidrostatska vaga mora imati sposobnost kalibriranja s utezima koje je umjerilo službeno certificirano tijel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2. Kalibriranje plov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2.1. Mjerni cilindar se napuni do oznake redestiliranom vodom (ili vodom ekvivalentne čistoće, npr. mikrofiltriranom vodom čija provodljivost iznosi 18,2 M/cm) na temperaturi između 15 i 25°C, ali najbolj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2.2. Uroni se plovak i termometar, promiješa, očita gustoća tekućine s uređaja te, ako je potrebno, ispravi očitana vrijednost tako da bude jednaka vrijednosti vode pri mjerenju temperatu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3. Provjera korištenjem otopine voda-alkoh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3.1. Mjerni cilindar se nadopuni do oznake s mješavinom voda-alkohol poznate alkoholne jakosti na temperaturi između 15 i 25°C, ali najbolj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3.2. Uroni se plovak i termometar, promiješa, očita gustoća tekućine (ili alkoholna jakost ako je to moguće) s uređaja. Alkoholna jakost, utvrđena na taj način, će biti jednaka prethodno utvrđenoj alkoholnoj jak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2: Ta otopina poznate alkoholne jakosti također se može koristiti za kalibriranje plovka umjesto redestilirane v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4. Mjerenje gustoće destilata (ili njegove alkoholne jakosti, ako to uređaj omoguć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4.1. Uzorak za testiranje se ulije u mjerni cilindar do graduirane ozna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4.2. Uroni se plovak i termometar, promiješa, očita gustoća tekućine (ili alkoholna jakost ako je to moguće) s uređaja. Zabilježi se temperatura ako je gustoća mjerena na t°C (P</w:t>
      </w:r>
      <w:r>
        <w:rPr>
          <w:rFonts w:eastAsia="Times New Roman"/>
          <w:szCs w:val="24"/>
          <w:vertAlign w:val="subscript"/>
          <w:lang w:val="hr-HR"/>
        </w:rPr>
        <w:t>t</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4.3. Ispravi se P</w:t>
      </w:r>
      <w:r>
        <w:rPr>
          <w:rFonts w:eastAsia="Times New Roman"/>
          <w:szCs w:val="24"/>
          <w:vertAlign w:val="subscript"/>
          <w:lang w:val="hr-HR"/>
        </w:rPr>
        <w:t>t</w:t>
      </w:r>
      <w:r>
        <w:rPr>
          <w:rFonts w:eastAsia="Times New Roman"/>
          <w:szCs w:val="24"/>
          <w:lang w:val="hr-HR"/>
        </w:rPr>
        <w:t xml:space="preserve"> na 20 korištenjem tablice s vrijednostima gustoće T za smjese vode i alkohola koja je dana u Tablici 1. Priloga 2. Pravilnika o fizikalno-kemijskim metodama analize mošta, vina, drugih proizvoda od grožđa i vina te voćnih vina (»Narodne novine« br. 106/0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5. Čišćenje plovka i mjernog cilind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5.1. Plovak se uroni u otopinu za čišćenje plovka u mjernom cilind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5.2. Plovak se ostavi namakati sat vremena uz periodično okret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5.3. Ispere se s velikom količinom pitke vode, a nakon toga s destiliranom v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5.4. Osuši se s mekanim laboratorijskim papirom koji ne ostavlja vlak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j postupak se provodi prilikom prve upotrebe plovka, a zatim redovno po potreb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6. Rezulta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se koristi gustoća 20, izračuna se stvarna alkoholna jakost upotrebom tablica s alkoholnim jakostima koje su niže naved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blica koja navodi vrijednosti alkoholne jakosti (% vol) na 20°C kao funkciju gustoće na 20°C mješavine voda-alkohol dana je u Prilogu 2.</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szCs w:val="24"/>
          <w:lang w:val="hr-HR"/>
        </w:rPr>
        <w:t xml:space="preserve">C.5. </w:t>
      </w:r>
      <w:r>
        <w:rPr>
          <w:rFonts w:eastAsia="Times New Roman"/>
          <w:i/>
          <w:szCs w:val="24"/>
          <w:lang w:val="hr-HR"/>
        </w:rPr>
        <w:t>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5.1. 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 [1]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842" w:type="dxa"/>
        <w:jc w:val="left"/>
        <w:tblInd w:w="-2" w:type="dxa"/>
        <w:tblLayout w:type="fixed"/>
        <w:tblCellMar>
          <w:top w:w="57" w:type="dxa"/>
          <w:left w:w="28" w:type="dxa"/>
          <w:bottom w:w="57" w:type="dxa"/>
          <w:right w:w="28" w:type="dxa"/>
        </w:tblCellMar>
      </w:tblPr>
      <w:tblGrid>
        <w:gridCol w:w="2157"/>
        <w:gridCol w:w="636"/>
        <w:gridCol w:w="602"/>
        <w:gridCol w:w="549"/>
        <w:gridCol w:w="634"/>
        <w:gridCol w:w="624"/>
        <w:gridCol w:w="640"/>
      </w:tblGrid>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 vol</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80 26,51*</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09</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29</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26 43,09*</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38 45,89*</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7,16 63,44*</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 vol</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8</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5</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2</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9</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4</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6</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6</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4</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8</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ranica ponovljivosti (r) % vol</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3</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8</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8</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6</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0</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 vol</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0</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6</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3</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18</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3</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5</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4</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8</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9</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ranica obnovljivosti (R) % vol</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0</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3</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9</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5</w:t>
            </w:r>
          </w:p>
        </w:tc>
      </w:tr>
      <w:tr>
        <w:trPr>
          <w:trHeight w:val="23" w:hRule="atLeast"/>
        </w:trPr>
        <w:tc>
          <w:tcPr>
            <w:tcW w:w="5842"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position w:val="-2"/>
                <w:sz w:val="22"/>
                <w:lang w:val="it-IT"/>
              </w:rPr>
            </w:pPr>
            <w:r>
              <w:rPr>
                <w:rFonts w:eastAsia="Times New Roman" w:cs="Minion Pro Cond;Times New Roman" w:ascii="Minion Pro Cond;Times New Roman" w:hAnsi="Minion Pro Cond;Times New Roman"/>
                <w:color w:val="000000"/>
                <w:w w:val="95"/>
                <w:position w:val="-2"/>
                <w:sz w:val="22"/>
                <w:lang w:val="it-IT"/>
              </w:rPr>
              <w:t>Vrste uzoraka</w:t>
            </w:r>
          </w:p>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position w:val="-2"/>
                <w:sz w:val="22"/>
                <w:lang w:val="it-IT"/>
              </w:rPr>
              <w:br/>
            </w:r>
            <w:r>
              <w:rPr>
                <w:rFonts w:eastAsia="Times New Roman" w:cs="Minion Pro Cond;Times New Roman" w:ascii="Minion Pro Cond;Times New Roman" w:hAnsi="Minion Pro Cond;Times New Roman"/>
                <w:color w:val="000000"/>
                <w:w w:val="95"/>
                <w:sz w:val="22"/>
                <w:lang w:val="it-IT"/>
              </w:rPr>
              <w:t>A = voćni liker;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B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C = whisk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br/>
              <w:t>D = grapa;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br/>
              <w:t>E = akvavit; razina razdiobe (*).</w:t>
            </w:r>
          </w:p>
          <w:p>
            <w:pPr>
              <w:pStyle w:val="Normal"/>
              <w:autoSpaceDE w:val="false"/>
              <w:spacing w:lineRule="atLeast" w:line="16" w:before="0" w:after="43"/>
              <w:rPr/>
            </w:pPr>
            <w:r>
              <w:rPr>
                <w:rFonts w:eastAsia="Times New Roman" w:cs="Minion Pro Cond;Times New Roman" w:ascii="Minion Pro Cond;Times New Roman" w:hAnsi="Minion Pro Cond;Times New Roman"/>
                <w:color w:val="000000"/>
                <w:w w:val="95"/>
                <w:sz w:val="22"/>
                <w:lang w:val="it-IT"/>
              </w:rPr>
              <w:br/>
            </w:r>
            <w:r>
              <w:rPr>
                <w:rFonts w:eastAsia="Times New Roman" w:cs="Minion Pro Cond;Times New Roman" w:ascii="Minion Pro Cond;Times New Roman" w:hAnsi="Minion Pro Cond;Times New Roman"/>
                <w:color w:val="000000"/>
                <w:w w:val="95"/>
                <w:sz w:val="22"/>
                <w:lang w:val="en-US"/>
              </w:rPr>
              <w:t>F = rum; razina razdiobe (*).</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en-US" w:eastAsia="en-US"/>
        </w:rPr>
        <w:drawing>
          <wp:inline distT="0" distB="0" distL="0" distR="0">
            <wp:extent cx="3362325" cy="3571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0" r="-11" b="-10"/>
                    <a:stretch>
                      <a:fillRect/>
                    </a:stretch>
                  </pic:blipFill>
                  <pic:spPr bwMode="auto">
                    <a:xfrm>
                      <a:off x="0" y="0"/>
                      <a:ext cx="3362325" cy="3571875"/>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ika 1. APARATURA ZA DESTILACIJU ZA MJERENJE STVARNE ALKOHOLNE JAKOSTI U ALKOHOLNIM PIĆ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Tikvica s okruglim dnom od 1 l sa standardiziranim oblim brušenim spo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Vigreux rektificirajuća kolona duga 20 c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West hladilo s ravnim rubom dugo 10 c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Spiralna cijev za hlađenje duga 40 c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 ODREĐIVANJE UKUPNOG SUHOG EKSTRAKTA U ALKOHOLNIM PIĆIMA GRAVIMETRIJ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primjenjuje se samo za akvavit u kojem je suhi ekstrakt ograničen na 1,5 g na 100 ml kao što je definirano u Pravilniku o jakim alkoholnim i alkoholnim pićima (»Narodne novine« br. 172/04).</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om laboratoriju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Defini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kupni suhi ekstrakt ili ukupna suha tvar uključuje sve tvari koje nisu hlapive pod specifičnim fizikalnim uvjet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aganje ostatka zaostalog nakon isparavanja alkoholnog pića na kipućoj vodenoj kupelji i sušenje u sušioniku.</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Aparature i pribo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Cilindrična posuda za isparavanje s ravnim dnom promjera 55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Kipuća vodena kupel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Pipeta od 25 ml, klase 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Sušioni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5. Eksikato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6. Analitička vaga s preciznošću od 0,1 mg.</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6. Uzorkovanje i uzor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ci se čuvaju na sobnoj temperaturi prije analiz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 Odpipetira se 25 ml alkoholnog pića koje sadrži manje od 15 g/l suhe tvari u prethodno izvaganu cilindričnu posudu za isparavanje s ravnim dnom promjera 55 mm. Tijekom prvog sata isparavanja, posuda za isparavanje je smještena na poklopcu kipuće vodene kupelji tako da tekućina ne vrije jer bi to moglo dovesti do gubitka uslijed prskanja. Ostavi se još sat vremena u direktnom kontaktu s parom kipuće vodene kupel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 Sušenje se završi stavljanjem posude za isparavanje u sušionik na 105°C ± 3°C dva sata. Posuda za isparavanje se stavi u eksikator na hlađenje i izvaže se sa sadržajem.</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8.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sa ostatka pomnožena s 40 jednaka je suhom ekstraktu u alkoholnom piću i mora se izraziti u g/l na jedno decimalno mjesto.</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9.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1. 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 [1]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4</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6207" w:type="dxa"/>
        <w:jc w:val="left"/>
        <w:tblInd w:w="-2" w:type="dxa"/>
        <w:tblLayout w:type="fixed"/>
        <w:tblCellMar>
          <w:top w:w="57" w:type="dxa"/>
          <w:left w:w="28" w:type="dxa"/>
          <w:bottom w:w="57" w:type="dxa"/>
          <w:right w:w="28" w:type="dxa"/>
        </w:tblCellMar>
      </w:tblPr>
      <w:tblGrid>
        <w:gridCol w:w="3437"/>
        <w:gridCol w:w="693"/>
        <w:gridCol w:w="692"/>
        <w:gridCol w:w="693"/>
        <w:gridCol w:w="692"/>
      </w:tblGrid>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g/l</w:t>
            </w:r>
          </w:p>
        </w:tc>
        <w:tc>
          <w:tcPr>
            <w:tcW w:w="6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0</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1</w:t>
              <w:br/>
              <w:t>7,8</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10,0 9,4</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8 11,1</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g/l</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5</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41</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3</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g/l</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g/l</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4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51</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0</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3</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g/l</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r>
      <w:tr>
        <w:trPr>
          <w:trHeight w:val="60" w:hRule="atLeast"/>
        </w:trPr>
        <w:tc>
          <w:tcPr>
            <w:tcW w:w="620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e uzora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B = rum; razine razdi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razine razdiobe.</w:t>
            </w:r>
          </w:p>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br/>
              <w:t>D = akvavit; razine razdiobe.</w:t>
            </w:r>
          </w:p>
        </w:tc>
      </w:tr>
    </w:tbl>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 ODREĐIVANJE HLAPIVIH KOMPONENATA I METANOLA U ALKOHOLNIM PIĆ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1. OPĆE NAPOMEN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Defini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avilnik o jakim alkoholnim i alkoholnim pićima (»Narodne novine« br. 172/04) određuje minimalne razine hlapivih spojeva osim etanola i metanola za niz alkoholnih pića. Samo za ovu skupinu pića, te razine se konvencionalno smatraju jednakima zbroju koncentra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hlapivih kiselina izraženih kao octena kisel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aldehida izraženih kao etanal zbrajanjem etanala (acetaldehida) i frakcije etanala sadržane u 1,1-dietoksietanu (acetal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sljedećih viših alkohola: propan-1-ol, butan-1-ol, butan-2-ol, 2-metilpropan-1-ol, analizirani kao pojedinačni alkohol i 2-metilbutan-1-ol i 3-metilbutan-1-ol, analizirani kao pojedinačni alkohol ili zbroj dva alkoh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etil acet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e metode su konvencionalne metode za mjerenje hlapivih spoje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hlapive kiseline pomoću hlapive kisel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aldehidi (etanal i acetal), etil acetat i alkoholi pomoću plinske kromatografije (GC).</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Analiza hlapivih spojeva plinskom kromatografi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naliza hlapivih spojeva plinskom kromatografijom, osim spojeva koji su navedeni u prethodnom tekstu, može se pokazati posebno zanimljivom kao sredstvo za određivanje kako porijekla sirovine koja se koristi u destilaciji, tako i stvarnih uvjeta destila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eka alkoholna pića sadrže druge hlapive komponente, kao što su aromatski spojevi, koji su karakteristični za sirovine koje se koriste za dobivanje alkohola, aromu alkoholnih pića i specifičnosti pripreme alkoholnog pić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2. ODREĐIVANJE HLAPIVIH SRODNIH SPOJEVA PLINSKOM KROMATOGRAFIJOM: ALDEHIDA, VIŠIH ALKOHOLA, ETIL ACETATA I METANOLA</w:t>
      </w:r>
    </w:p>
    <w:p>
      <w:pPr>
        <w:pStyle w:val="Normal"/>
        <w:spacing w:lineRule="auto" w:line="240" w:before="0" w:after="0"/>
        <w:jc w:val="both"/>
        <w:rPr>
          <w:rFonts w:ascii="Courier New" w:hAnsi="Courier New" w:eastAsia="Times New Roman" w:cs="Courier New"/>
          <w:b/>
          <w:b/>
          <w:sz w:val="20"/>
          <w:szCs w:val="24"/>
          <w:lang w:val="hr-HR"/>
        </w:rPr>
      </w:pPr>
      <w:r>
        <w:rPr>
          <w:rFonts w:eastAsia="Times New Roman" w:cs="Courier New" w:ascii="Courier New" w:hAnsi="Courier New"/>
          <w:b/>
          <w:sz w:val="20"/>
          <w:szCs w:val="24"/>
          <w:lang w:val="hr-HR"/>
        </w:rPr>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određivanje 1,1-dietoksietana (acetala), 2-metilbutan-1-ola (aktivnog amilnog alkohola), 3-metilbutan-1-ola (izoamilnog alkohola), metanola (metilnog alkohola), etil etanoata (etil acetata), butan-1-ola (n-butanola), butan-2-ola (sekundarnog butanola), 2-metilpropan-1-ola (izobutil alkohola), propan-1-ola (n-propanola) i etanala (acetaldehida) u alkoholnim pićima upotrebom plinske kromatografije. U ovoj se metodi koristi interni standard, na primjer pentan-3-ol. Koncentracije analita se izražavaju u gramima na 100 litara apsolutnog alkohola; alkoholna jakost alkoholnih pića mora se odrediti prije analize. Alkoholna pića koja se mogu analizirati primjenom ove metode su whisky, brandy, rum, rakija od grožđa, voćna rakija i lozovač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om laboratoriju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Defini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rodni spojevi su hlapive tvari koje se zajedno s etanolom stvaraju tijekom fermentacije, destilacije i zrenja alkoholnih pić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rodni spojevi u alkoholnim pićima se određuju direktnim injektiranjem alkoholnog pića, ili prikladno razrijeđenog alkoholnog pića, u sustav za plinsku kromatografiju (GC). Prikladni interni standard treba se dodati alkoholnom piću prije injektiranja. Srodni spojevi se odvajaju temperaturnim programiranjem na odgovarajućoj koloni i detektiraju se primjenom plamenoionizacijskog detektora (FID). Koncentracija svakog srodnog spoja se određuje u odnosu na interni standard iz faktora odziva detektora, koji se dobiju tijekom kalibriranja pod istim kromatografskim uvjetima kakvi se primjenjuju i u analizi alkoholnih pić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nije drugačije navedeno, koriste se samo reagensi čija čistoća je veća od 97 %, kupljeni od ovlaštenog dobavljača koji posjeduje ISO certifikat s potvrdom o čistoći, bez drugih srodnih spojeva pri test razrjeđenju (to se može potvrditi injektiranjem pojedinih standarda srodnih spojeva pri test razrjeđenju uz kromatografske uvjete kao pod 6.4.), te voda čija je kvaliteta najmanje 3 u skladu sa standardom ISO 3696. Acetal i acetaldehid moraju biti skladišteni na tamnom mjestu i na temperaturi &lt; 5°C, svi drugi reagensi mogu se skladištiti na sobnoj temperatu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Apsolutni etanol (CAS 64-1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Metanol (CAS 67-5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Propan-1-ol (CAS 71-23-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2-metilpropan-1-ol (CAS 78-33-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5. Prihvatljivi interni standardi: pentan-3-ol (CAS 584-02-1), pentan-1-ol (CAS 71-41-0), 4-metilpentan-1-ol (CAS 626-89-1) ili metil nonanoat (CAS 1731-84-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6. 2-metilbutan-1-ol (CAS 137-32-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7. 3-metilbutan-1-ol (CAS 123-5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8. Etil acetat (CAS 141-78-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9. Butan-1-ol (CAS 71-36-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0. Butan-2-ol (CAS 78-92-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1. Acetaldehid (CAS 75-07-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2. Acetal (CAS 105-57-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3. 40 % V/V otopina etan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pripremu 400 ml/l otopine etanola, ulije se 400 ml etanola (5.1.) u odmjernu tikvicu od 1 litre, nadopuni do oznake destiliranom vodom i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 Priprema i skladištenje standardnih otopina (postupak koji se koristi za validiranu meto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standardne otopine moraju se skladištiti na &lt; 5°C i pripremati se svježe jednom mjesečno. Mase komponenti i otopina moraju se zaokružiti na 0,1 m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1. Standardna otopina – A</w:t>
      </w:r>
    </w:p>
    <w:p>
      <w:pPr>
        <w:pStyle w:val="Normal"/>
        <w:spacing w:lineRule="auto" w:line="240" w:before="0" w:after="0"/>
        <w:jc w:val="both"/>
        <w:rPr>
          <w:rFonts w:eastAsia="Times New Roman"/>
          <w:szCs w:val="24"/>
          <w:lang w:val="hr-HR"/>
        </w:rPr>
      </w:pPr>
      <w:r>
        <w:rPr>
          <w:rFonts w:eastAsia="Times New Roman"/>
          <w:szCs w:val="24"/>
          <w:lang w:val="hr-HR"/>
        </w:rPr>
        <w:t>Otpipetiraju se sljedeći reagensi u odmjernu tikvicu od 100 ml, koja sadrži približno 60 ml otopine etanola (5.13.) kako bi se smanjilo isparavanje komponenti, nadopuni se do oznake otopinom etanola i dobro promiješa. Zabilježi se težina tikvice, svake dodane komponente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4790" w:type="dxa"/>
        <w:jc w:val="left"/>
        <w:tblInd w:w="-5" w:type="dxa"/>
        <w:tblLayout w:type="fixed"/>
        <w:tblCellMar>
          <w:top w:w="57" w:type="dxa"/>
          <w:left w:w="57" w:type="dxa"/>
          <w:bottom w:w="57" w:type="dxa"/>
          <w:right w:w="57" w:type="dxa"/>
        </w:tblCellMar>
      </w:tblPr>
      <w:tblGrid>
        <w:gridCol w:w="2395"/>
        <w:gridCol w:w="2395"/>
      </w:tblGrid>
      <w:tr>
        <w:trPr>
          <w:trHeight w:val="373"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Komponen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Volumen (ml)</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etanol (5.2.)</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opan-1-ol (5.3.)</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metilpropan-1-ol (5.4.)</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metilbutan-1-ol (5.6.)</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metilbutan-1-ol (5.7.)</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til acetat (5.8.)</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utan-1-ol (5.9.)</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utan-2-ol (5.10.)</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cetaldehid (5.11.)</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cetal (5.12.)</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1: Poželjno je acetal i acetaldehid dodati na kraju da bi se smanjili gubici isparavanje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2. Standardna otopina – B</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3 ml pentan-3-ola ili drugog odgovarajućeg internog standarda (5.5.) u odmjernu tikvicu od 100 ml, koja sadrži približno 80 ml otopine etanola (5.13.), nadopuni se do oznake otopinom etanola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težina pentan-3-ola ili drugog internog standarda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3. Standardna otopina –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1 ml otopine A (5.14.1.) i 1 ml otopine B (5.14.2.) u odmjernu tikvicu od 100 ml koja sadrži približno 80 ml otopine etanola (5.13.), nadopuni se do oznake otopinom etanola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svake dodane komponente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4. Standardna otopina – 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cilju da se zadrži analitički kontinuitet, pripremi se standard za provjeru rada sustava upotrebom prethodno pripremljenog standarda A (5.14.1.). Otpipetira se 1 ml otopine A u odmjernu tikvicu od 100 ml koja sadrži približno 80 ml otopine etanola (5.13.), nadopuni se do oznake otopinom etanola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svake dodane komponente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5. Standardna otopina – 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10 ml otopine B (5.14.2.) u odmjernu tikvicu od 100 ml koja sadrži približno 80 ml otopine etanola (5.13.), nadopuni se do oznake otopinom etanola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svake dodane komponente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6. Otopine standarda koje se koriste za provjeru linearnosti odziva plamenoionizacijskog detektora (FI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odvojene odmjerne tikvice od 100 ml koje sadrže približno 80 ml otopine etanola (5.13.), otpipetira se 0; 0,1; 0,5; 1,0; 2,0 ml otopine A (5.14.1.) i 1 ml otopine B (5.14.2.), nadopuni se do oznake otopinom etanola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svake dodane komponente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7. Otopina standarda za provjeru rada sustava (Q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9 ml standardne otopine D (5.14.4.) i 1 ml standardne otopine E (5.14.5.) u posudu za vaganje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svake dodane komponente i ukupna konačna težina sadržaj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6.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 Uređaj za mjerenje gustoće i alkoholne jak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2. Analitička vaga s mogućnošću očitavanja do četiri decimalna mje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3. Temperaturno programiran plinski kromatograf opremljen plamenoionizacijskim detektorom i integratorom ili drugim sustavom za obradu podataka koji može mjeriti površine ili visine piko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 Kolona plinskog kromatografa koja može odvajati analite tako da je najmanja rezolucija između pojedinačnih komponenti (osim 2-metilbutan-1-ola i 3-metilbutan-1-ola) barem 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2: Sljedeće kolone i uvjeti plinske kromatografije su prikladni primje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edkolona (1 m × 0,32 mm) spojena na kolonu CP-WAX 57 CB (50 m × 0,32 mm) i debljinom filma od 0,2 m (stabilizirani polietilen glikol), te zatim kolonu Carbowax 400 (50 m × 0,32 mm) i debljine filma od 0,2 µm. (Kolone su spojene korištenjem press-fit kon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lin nositelj i tlak: helij (135 kP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kolone: 35°C tijekom 17 min., 35-70°C po 12°C/min., zadrž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70°C tijekom 25 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injektora: 15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detektora: 25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olumen injektiranja: 1 µl, split 20 do 100: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edkolona (1 m × 0,32 mm), spojena na kolonu CP-WAX 57 CB (50 m × 0,32 mm) i debljinom filma od 0,2 µm (stabilizirani polietilen glikol). (Predkolona je spojena korištenjem press-fit kon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lin nositelj i tlak: helij (65 kP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kolone: 35°C tijekom 10 min., 35-110 po 5°C/min., 110-190°C po 30°C/min., zadržavanje na 190°C tijekom 2 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injektora: 26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detektora: 30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olumen injektiranja: 1 µl, split 5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punjena kolona (5 % CW 20M, Carbopak B) 2 m × 2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kolone: 65°C tijekom 4 min., 65-140°C po 10°C/min., zadržavanje na 140°C tijekom 5 min., 140-150°C po 5°C/min., zadržavanje na 150°C tijekom 3 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injektora: 65°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detektora: 20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olumen injektiranja: 1 µl</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Uzorkovanje i uzor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 Laboratorijski uzor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 primitku, alkoholna jakost svakog uzorka se mjeri. (6.1.).</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8. Postupak (koji se koristi za validiranu meto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 Dio te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1. Izvaže se odgovarajuća zatvorena posuda za vaganje i zabilježi tež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2. Otpipetira se 9 ml laboratorijskog uzorka u posudu i zabilježi težina (m</w:t>
      </w:r>
      <w:r>
        <w:rPr>
          <w:rFonts w:eastAsia="Times New Roman"/>
          <w:szCs w:val="24"/>
          <w:vertAlign w:val="subscript"/>
          <w:lang w:val="hr-HR"/>
        </w:rPr>
        <w:t>uzorka</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3. Doda se 1 ml standardne otopine E (5.14.5.) i zabilježi težina (m</w:t>
      </w:r>
      <w:r>
        <w:rPr>
          <w:rFonts w:eastAsia="Times New Roman"/>
          <w:szCs w:val="24"/>
          <w:vertAlign w:val="subscript"/>
          <w:lang w:val="hr-HR"/>
        </w:rPr>
        <w:t>IS</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4. Test materijal se dobro promućka (najmanje 20 puta). Uzorci moraju biti skladišteni na manje od 5°C prije analize u cilju smanjivanja gubitka hlaplje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 Slijepa prob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1. Upotrebom vage s mogućnošću očitanja do četiri decimalna mjesta (6.2.), izvaže se zatvorena posuda za vaganje i zabilježi tež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2. Otpipetira se 9 ml 400 ml/l otopine etanola (5.13.) u posudu i zabilježi tež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3. Doda se 1 ml standardne otopine E (5.14.5.) i zabilježi tež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4. Test materijal se dobro promućka (najmanje 20 puta). Uzorci moraju biti skladišteni na manje od 5°C prije analize u cilju smanjivanja gubitka hlaplje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3. Uvodni te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jektira se standardna otopina C (5.14.3.) kako bi se osiguralo odvajanje svih analita uz minimalnu rezoluciju od 1,3 (osim 2-metilbutan-1-ola i 3-metilbutan-1-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4. Kalibrir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libriranje se mora provjeriti upotrebom sljedećeg postupka. Provjerava se linearnost odziva detektora sukcesivnom analizom svake otopine standarda za provjeru linearnosti (5.14.6.) koja sadrži interni standard (IS) u triplikatu. Iz površina pika integratora ili visina pika za svako injektiranje izračuna se omjer R za svaki srodni spoj i napravi grafički prikaz R u odnosu na omjer koncentracije srodnog spoja i internog standarda (IS),C. Treba se dobiti linearna krivulja, s koeficijentom korelacije od najmanje 0,99.</w:t>
      </w:r>
    </w:p>
    <w:p>
      <w:pPr>
        <w:pStyle w:val="Normal"/>
        <w:spacing w:lineRule="auto" w:line="240" w:before="0" w:after="0"/>
        <w:jc w:val="both"/>
        <w:rPr>
          <w:rFonts w:eastAsia="Times New Roman"/>
          <w:szCs w:val="24"/>
          <w:lang w:val="hr-HR"/>
        </w:rPr>
      </w:pPr>
      <w:r>
        <w:rPr>
          <w:rFonts w:eastAsia="Times New Roman"/>
          <w:szCs w:val="24"/>
          <w:lang w:val="hr-HR"/>
        </w:rPr>
        <w:t>Površina ili visina pika srodnog spo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 = ———————————————</w:t>
      </w:r>
    </w:p>
    <w:p>
      <w:pPr>
        <w:pStyle w:val="Normal"/>
        <w:spacing w:lineRule="auto" w:line="240" w:before="0" w:after="0"/>
        <w:jc w:val="both"/>
        <w:rPr/>
      </w:pPr>
      <w:r>
        <w:rPr>
          <w:rFonts w:eastAsia="Times New Roman"/>
          <w:szCs w:val="24"/>
          <w:lang w:val="hr-HR"/>
        </w:rPr>
        <w:t>Površina ili visina pika IS</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Koncentracija srodnog spoja (µg/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w:t>
      </w:r>
    </w:p>
    <w:p>
      <w:pPr>
        <w:pStyle w:val="Normal"/>
        <w:spacing w:lineRule="auto" w:line="240" w:before="0" w:after="0"/>
        <w:jc w:val="both"/>
        <w:rPr>
          <w:rFonts w:eastAsia="Times New Roman"/>
          <w:szCs w:val="24"/>
          <w:lang w:val="hr-HR"/>
        </w:rPr>
      </w:pPr>
      <w:r>
        <w:rPr>
          <w:rFonts w:eastAsia="Times New Roman"/>
          <w:szCs w:val="24"/>
          <w:lang w:val="hr-HR"/>
        </w:rPr>
        <w:t>Koncentracija IS (µg/g)</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5. Određ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jektira se standardna otopina C (5.14.3.) i 2 otopine standarda za provjeru rada sustava (5.14.7.). Slijede nepoznati uzorci (pripremljeni u skladu s 8.1. i 8.2.) uz umetanje jednog standarda za provjeru rada sustava na svakih 10 uzoraka kako bi se osigurala analitička stabilnost. Injektira se standardna otopina C (5.14.3.) nakon svakih 5 uzorak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9.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ože se koristiti automatizirani sustav za obradu podataka, pod uvjetom da se podaci mogu provjeriti upotrebom načela opisanih u dolje navedenoj meto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mjere se površine ili visine pikova srodnih spojeva i pikova inter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1. Računanje faktora odziva det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 kromatograma s injektiranom standardnom otopinom C (5.14.3.), izračuna se faktor odziva detektora za svaki srodni spoj primjenom jednadžbe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Faktor odziva detektora =</w:t>
      </w:r>
    </w:p>
    <w:p>
      <w:pPr>
        <w:pStyle w:val="Normal"/>
        <w:spacing w:lineRule="auto" w:line="240" w:before="0" w:after="0"/>
        <w:jc w:val="both"/>
        <w:rPr>
          <w:rFonts w:eastAsia="Times New Roman"/>
          <w:szCs w:val="24"/>
          <w:lang w:val="hr-HR"/>
        </w:rPr>
      </w:pPr>
      <w:r>
        <w:rPr>
          <w:rFonts w:eastAsia="Times New Roman"/>
          <w:szCs w:val="24"/>
          <w:lang w:val="hr-HR"/>
        </w:rPr>
        <w:t xml:space="preserve">Površina ili visina pika IS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w:t>
      </w:r>
    </w:p>
    <w:p>
      <w:pPr>
        <w:pStyle w:val="Normal"/>
        <w:spacing w:lineRule="auto" w:line="240" w:before="0" w:after="0"/>
        <w:jc w:val="both"/>
        <w:rPr>
          <w:rFonts w:eastAsia="Times New Roman"/>
          <w:szCs w:val="24"/>
          <w:lang w:val="hr-HR"/>
        </w:rPr>
      </w:pPr>
      <w:r>
        <w:rPr>
          <w:rFonts w:eastAsia="Times New Roman"/>
          <w:szCs w:val="24"/>
          <w:lang w:val="hr-HR"/>
        </w:rPr>
        <w:t>Površina ili visina pika srodnog spo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Koncentracija srodnog spoja (µg/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w:t>
      </w:r>
    </w:p>
    <w:p>
      <w:pPr>
        <w:pStyle w:val="Normal"/>
        <w:spacing w:lineRule="auto" w:line="240" w:before="0" w:after="0"/>
        <w:jc w:val="both"/>
        <w:rPr>
          <w:rFonts w:eastAsia="Times New Roman"/>
          <w:szCs w:val="24"/>
          <w:lang w:val="hr-HR"/>
        </w:rPr>
      </w:pPr>
      <w:r>
        <w:rPr>
          <w:rFonts w:eastAsia="Times New Roman"/>
          <w:szCs w:val="24"/>
          <w:lang w:val="hr-HR"/>
        </w:rPr>
        <w:t>Koncentracija IS (µg/g)</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 = interni standar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 srodnog spoja = Koncentracija srodnog spoja u otopini C (5.14.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 IS = Koncentracija internog standarda u otopini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1.2. Analiz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mjenom donje jednadžbe (2), izračuna se koncentracija svakog srodnog spoja u uzor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ncentracije srodnih spojeva (ěg/g) =</w:t>
      </w:r>
    </w:p>
    <w:p>
      <w:pPr>
        <w:pStyle w:val="Normal"/>
        <w:spacing w:lineRule="auto" w:line="240" w:before="0" w:after="0"/>
        <w:jc w:val="both"/>
        <w:rPr>
          <w:rFonts w:eastAsia="Times New Roman"/>
          <w:szCs w:val="24"/>
          <w:lang w:val="hr-HR"/>
        </w:rPr>
      </w:pPr>
      <w:r>
        <w:rPr>
          <w:rFonts w:eastAsia="Times New Roman"/>
          <w:szCs w:val="24"/>
          <w:lang w:val="hr-HR"/>
        </w:rPr>
        <w:t>Površina ili visina pika srodnog spo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 </w:t>
      </w:r>
    </w:p>
    <w:p>
      <w:pPr>
        <w:pStyle w:val="Normal"/>
        <w:spacing w:lineRule="auto" w:line="240" w:before="0" w:after="0"/>
        <w:jc w:val="both"/>
        <w:rPr>
          <w:rFonts w:eastAsia="Times New Roman"/>
          <w:szCs w:val="24"/>
          <w:lang w:val="hr-HR"/>
        </w:rPr>
      </w:pPr>
      <w:r>
        <w:rPr>
          <w:rFonts w:eastAsia="Times New Roman"/>
          <w:szCs w:val="24"/>
          <w:lang w:val="hr-HR"/>
        </w:rPr>
        <w:t>Površina ili visina pika IS</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IS</w:t>
      </w:r>
      <w:r>
        <w:rPr>
          <w:rFonts w:eastAsia="Times New Roman"/>
          <w:szCs w:val="24"/>
          <w:lang w:val="hr-HR"/>
        </w:rPr>
        <w:t>(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 Konc. IS (µg/g) × RF</w:t>
      </w:r>
    </w:p>
    <w:p>
      <w:pPr>
        <w:pStyle w:val="Normal"/>
        <w:spacing w:lineRule="auto" w:line="240" w:before="0" w:after="0"/>
        <w:jc w:val="both"/>
        <w:rPr/>
      </w:pPr>
      <w:r>
        <w:rPr>
          <w:rFonts w:eastAsia="Times New Roman"/>
          <w:szCs w:val="24"/>
          <w:lang w:val="hr-HR"/>
        </w:rPr>
        <w:t>m</w:t>
      </w:r>
      <w:r>
        <w:rPr>
          <w:rFonts w:eastAsia="Times New Roman"/>
          <w:szCs w:val="24"/>
          <w:vertAlign w:val="subscript"/>
          <w:lang w:val="hr-HR"/>
        </w:rPr>
        <w:t>uzorka</w:t>
      </w:r>
      <w:r>
        <w:rPr>
          <w:rFonts w:eastAsia="Times New Roman"/>
          <w:szCs w:val="24"/>
          <w:lang w:val="hr-HR"/>
        </w:rPr>
        <w:t>(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uzorka</w:t>
      </w:r>
      <w:r>
        <w:rPr>
          <w:rFonts w:eastAsia="Times New Roman"/>
          <w:szCs w:val="24"/>
          <w:lang w:val="hr-HR"/>
        </w:rPr>
        <w:t xml:space="preserve"> = masa uzorka (8.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IS</w:t>
      </w:r>
      <w:r>
        <w:rPr>
          <w:rFonts w:eastAsia="Times New Roman"/>
          <w:szCs w:val="24"/>
          <w:lang w:val="hr-HR"/>
        </w:rPr>
        <w:t xml:space="preserve"> = masa internog standarda (8.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 IS = Koncentracija internog standarda u otopini E (5.14.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F = Faktor odziva detektora izračunat korištenjem jednadžbe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1.3. Analiza otopine standarda za provjeru rada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mjenom donje jednadžbe (3), izračuna se postotak iskorištenja ciljane vrijednosti za svaki srodni spoj u otopinama standarda za provjeru rada sustava (5.14.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 iskorištenja uzorka za provjeru rada sustava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entracija analita u standardu za provjeru rada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w:t>
      </w:r>
    </w:p>
    <w:p>
      <w:pPr>
        <w:pStyle w:val="Normal"/>
        <w:spacing w:lineRule="auto" w:line="240" w:before="0" w:after="0"/>
        <w:jc w:val="both"/>
        <w:rPr>
          <w:rFonts w:eastAsia="Times New Roman"/>
          <w:szCs w:val="24"/>
          <w:lang w:val="hr-HR"/>
        </w:rPr>
      </w:pPr>
      <w:r>
        <w:rPr>
          <w:rFonts w:eastAsia="Times New Roman"/>
          <w:szCs w:val="24"/>
          <w:lang w:val="hr-HR"/>
        </w:rPr>
        <w:t>Koncentracija analita u otopini 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1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entracija analita u standardu za provjeru rada sustava se izračuna primjenom gore navedene jednadžbe (1) i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2. Konačni prikaz rezult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zultati se preračunaju iz g/g u g na 100 litara apsolutnog alkohola za uzorke primjenom jednadžbe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oncentracija u g na 100 litara apsolutnog alkohola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Konc. (µg/g) × </w:t>
      </w:r>
      <w:r>
        <w:rPr>
          <w:rFonts w:eastAsia="Symbol" w:cs="Symbol" w:ascii="Symbol" w:hAnsi="Symbol"/>
          <w:szCs w:val="24"/>
          <w:lang w:val="hr-HR"/>
        </w:rPr>
        <w:t>r</w:t>
      </w:r>
      <w:r>
        <w:rPr>
          <w:rFonts w:eastAsia="Times New Roman"/>
          <w:szCs w:val="24"/>
          <w:lang w:val="hr-HR"/>
        </w:rPr>
        <w:t xml:space="preserve"> ×10/[jakost (% vol) 10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Symbol" w:cs="Symbol" w:ascii="Symbol" w:hAnsi="Symbol"/>
          <w:szCs w:val="24"/>
          <w:lang w:val="hr-HR"/>
        </w:rPr>
        <w:t>r</w:t>
      </w:r>
      <w:r>
        <w:rPr>
          <w:rFonts w:eastAsia="Times New Roman"/>
          <w:szCs w:val="24"/>
          <w:lang w:val="hr-HR"/>
        </w:rPr>
        <w:t xml:space="preserve"> = gustoća u kg/m</w:t>
      </w:r>
      <w:r>
        <w:rPr>
          <w:rFonts w:eastAsia="Times New Roman"/>
          <w:szCs w:val="24"/>
          <w:vertAlign w:val="superscript"/>
          <w:lang w:val="hr-HR"/>
        </w:rPr>
        <w:t>3</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zultati se izraavaju do 3 značajne znamenke i maksimalno jednog decimalnog mjesta, npr. 11,4 g na 100 l apsolutnog alkohol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0. Osiguranje kakvoće i kontrola (korišteni za validiranu meto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mjenom gore navedene jednadžbe (2), izračuna se koncentracija svakog srodnog spoja u otopinama standarda za provjeru rada sustava koje su pripremljene kako je opisano od 8.1.1. do 8.1.4. Primjenom jednadžbe (3), izračuna se postotak iskorištenja ciljane vrijednosti. Ako su analitički rezultati unutar ± 10 % njihovih teoretskih vrijednosti za svaki srodni spoj, analiza se može nastaviti. Ako nisu, mora se istražiti uzrok odstupanja te poduzeti potrebne korektivne mjer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1.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tistički rezultati međulaboratorijskog testiranja: sljedeće tablice daju vrijednosti za sljedeće spojeve: etanal, etil acetat, acetal, ukupni etanal, metanol, butan-2-ol, propan-1-ol, butan-1-ol, 2-metil-propan-1-ol, 2-metil-butan-1-ol, 3-metil-butan-1-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etana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6023" w:type="dxa"/>
        <w:jc w:val="left"/>
        <w:tblInd w:w="-2" w:type="dxa"/>
        <w:tblLayout w:type="fixed"/>
        <w:tblCellMar>
          <w:top w:w="57" w:type="dxa"/>
          <w:left w:w="28" w:type="dxa"/>
          <w:bottom w:w="57" w:type="dxa"/>
          <w:right w:w="28" w:type="dxa"/>
        </w:tblCellMar>
      </w:tblPr>
      <w:tblGrid>
        <w:gridCol w:w="2523"/>
        <w:gridCol w:w="700"/>
        <w:gridCol w:w="700"/>
        <w:gridCol w:w="700"/>
        <w:gridCol w:w="700"/>
        <w:gridCol w:w="700"/>
      </w:tblGrid>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r>
      <w:tr>
        <w:trPr>
          <w:trHeight w:val="37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3,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1,67</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0,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4 13,8(*)</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6 52,2(*)</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3</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3</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6</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1</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tandardna devijacija obnovljivosti (SR) µg/g</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9</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2</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5</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9</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1</w:t>
            </w:r>
          </w:p>
        </w:tc>
      </w:tr>
      <w:tr>
        <w:trPr>
          <w:trHeight w:val="65" w:hRule="atLeast"/>
        </w:trPr>
        <w:tc>
          <w:tcPr>
            <w:tcW w:w="602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e uzora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etil acetat</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347" w:type="dxa"/>
        <w:jc w:val="left"/>
        <w:tblInd w:w="-2" w:type="dxa"/>
        <w:tblLayout w:type="fixed"/>
        <w:tblCellMar>
          <w:top w:w="0" w:type="dxa"/>
          <w:left w:w="0" w:type="dxa"/>
          <w:bottom w:w="0" w:type="dxa"/>
          <w:right w:w="0" w:type="dxa"/>
        </w:tblCellMar>
      </w:tblPr>
      <w:tblGrid>
        <w:gridCol w:w="2489"/>
        <w:gridCol w:w="694"/>
        <w:gridCol w:w="694"/>
        <w:gridCol w:w="693"/>
        <w:gridCol w:w="777"/>
      </w:tblGrid>
      <w:tr>
        <w:trPr>
          <w:trHeight w:val="60" w:hRule="atLeast"/>
        </w:trPr>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6,8</w:t>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 046</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0,3</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2,5 91,8(*)</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7</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2</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tandardna devijacija obnovljivosti (SR) µg/g</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4</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9</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2</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6</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9</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1,9</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9</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5</w:t>
            </w:r>
          </w:p>
        </w:tc>
      </w:tr>
      <w:tr>
        <w:trPr>
          <w:trHeight w:val="60" w:hRule="atLeast"/>
        </w:trPr>
        <w:tc>
          <w:tcPr>
            <w:tcW w:w="5347" w:type="dxa"/>
            <w:gridSpan w:val="5"/>
            <w:tcBorders>
              <w:top w:val="single" w:sz="2" w:space="0" w:color="000000"/>
              <w:left w:val="single" w:sz="2" w:space="0" w:color="000000"/>
              <w:bottom w:val="single" w:sz="2" w:space="0" w:color="000000"/>
              <w:right w:val="single" w:sz="2" w:space="0" w:color="000000"/>
            </w:tcBorders>
            <w:tcMar>
              <w:top w:w="80" w:type="dxa"/>
              <w:left w:w="80" w:type="dxa"/>
              <w:bottom w:w="80" w:type="dxa"/>
              <w:right w:w="80"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aceta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667" w:type="dxa"/>
        <w:jc w:val="left"/>
        <w:tblInd w:w="-2" w:type="dxa"/>
        <w:tblLayout w:type="fixed"/>
        <w:tblCellMar>
          <w:top w:w="57" w:type="dxa"/>
          <w:left w:w="28" w:type="dxa"/>
          <w:bottom w:w="57" w:type="dxa"/>
          <w:right w:w="28" w:type="dxa"/>
        </w:tblCellMar>
      </w:tblPr>
      <w:tblGrid>
        <w:gridCol w:w="2352"/>
        <w:gridCol w:w="662"/>
        <w:gridCol w:w="664"/>
        <w:gridCol w:w="662"/>
        <w:gridCol w:w="664"/>
        <w:gridCol w:w="663"/>
      </w:tblGrid>
      <w:tr>
        <w:trPr>
          <w:trHeight w:val="327" w:hRule="atLeast"/>
        </w:trPr>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6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0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46</w:t>
            </w:r>
          </w:p>
        </w:tc>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36 6,60(*)</w:t>
            </w:r>
          </w:p>
        </w:tc>
        <w:tc>
          <w:tcPr>
            <w:tcW w:w="6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1 28,3(*)</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8</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4</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2</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1</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7</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3</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1</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0</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0</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7</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2</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8</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2</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0</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7</w:t>
            </w:r>
          </w:p>
        </w:tc>
      </w:tr>
      <w:tr>
        <w:trPr>
          <w:trHeight w:val="61" w:hRule="atLeast"/>
        </w:trPr>
        <w:tc>
          <w:tcPr>
            <w:tcW w:w="56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 xml:space="preserve"> ukupni etana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848" w:type="dxa"/>
        <w:jc w:val="left"/>
        <w:tblInd w:w="-2" w:type="dxa"/>
        <w:tblLayout w:type="fixed"/>
        <w:tblCellMar>
          <w:top w:w="57" w:type="dxa"/>
          <w:left w:w="28" w:type="dxa"/>
          <w:bottom w:w="57" w:type="dxa"/>
          <w:right w:w="28" w:type="dxa"/>
        </w:tblCellMar>
      </w:tblPr>
      <w:tblGrid>
        <w:gridCol w:w="2367"/>
        <w:gridCol w:w="697"/>
        <w:gridCol w:w="696"/>
        <w:gridCol w:w="696"/>
        <w:gridCol w:w="696"/>
        <w:gridCol w:w="696"/>
      </w:tblGrid>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6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6,5</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5,3</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6,5</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4 15,8(*)</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7 61,8(*)</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6</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8</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1</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0</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4</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4</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7</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1</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8</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7,4</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2</w:t>
            </w:r>
          </w:p>
        </w:tc>
      </w:tr>
      <w:tr>
        <w:trPr>
          <w:trHeight w:val="63" w:hRule="atLeast"/>
        </w:trPr>
        <w:tc>
          <w:tcPr>
            <w:tcW w:w="584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en-US"/>
              </w:rPr>
              <w:t>C = grapa; dvostruke slijepe probe.</w:t>
              <w:br/>
            </w: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metan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6027" w:type="dxa"/>
        <w:jc w:val="left"/>
        <w:tblInd w:w="-2" w:type="dxa"/>
        <w:tblLayout w:type="fixed"/>
        <w:tblCellMar>
          <w:top w:w="57" w:type="dxa"/>
          <w:left w:w="28" w:type="dxa"/>
          <w:bottom w:w="57" w:type="dxa"/>
          <w:right w:w="28" w:type="dxa"/>
        </w:tblCellMar>
      </w:tblPr>
      <w:tblGrid>
        <w:gridCol w:w="2338"/>
        <w:gridCol w:w="739"/>
        <w:gridCol w:w="737"/>
        <w:gridCol w:w="737"/>
        <w:gridCol w:w="739"/>
        <w:gridCol w:w="737"/>
      </w:tblGrid>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9,8</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 24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 326</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3,0 61,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6 28,9(*)</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3</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4,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5</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3</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tandardna devijacija obnovljivosti (SR) µg/g</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9</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8</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2</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8,3</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9,1</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9</w:t>
            </w:r>
          </w:p>
        </w:tc>
      </w:tr>
      <w:tr>
        <w:trPr>
          <w:trHeight w:val="63" w:hRule="atLeast"/>
        </w:trPr>
        <w:tc>
          <w:tcPr>
            <w:tcW w:w="602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butan-2-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847" w:type="dxa"/>
        <w:jc w:val="left"/>
        <w:tblInd w:w="-2" w:type="dxa"/>
        <w:tblLayout w:type="fixed"/>
        <w:tblCellMar>
          <w:top w:w="57" w:type="dxa"/>
          <w:left w:w="28" w:type="dxa"/>
          <w:bottom w:w="57" w:type="dxa"/>
          <w:right w:w="28" w:type="dxa"/>
        </w:tblCellMar>
      </w:tblPr>
      <w:tblGrid>
        <w:gridCol w:w="2723"/>
        <w:gridCol w:w="781"/>
        <w:gridCol w:w="781"/>
        <w:gridCol w:w="780"/>
        <w:gridCol w:w="782"/>
      </w:tblGrid>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78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8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tc>
        <w:tc>
          <w:tcPr>
            <w:tcW w:w="78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8</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0,2</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57</w:t>
            </w:r>
          </w:p>
        </w:tc>
        <w:tc>
          <w:tcPr>
            <w:tcW w:w="78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3 14,12(*)</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0</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7</w:t>
            </w:r>
          </w:p>
        </w:tc>
        <w:tc>
          <w:tcPr>
            <w:tcW w:w="78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4</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78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4</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1</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78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9</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78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7</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2</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1</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5</w:t>
            </w:r>
          </w:p>
        </w:tc>
        <w:tc>
          <w:tcPr>
            <w:tcW w:w="78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7</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5</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c>
          <w:tcPr>
            <w:tcW w:w="78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r>
      <w:tr>
        <w:trPr>
          <w:trHeight w:val="61" w:hRule="atLeast"/>
        </w:trPr>
        <w:tc>
          <w:tcPr>
            <w:tcW w:w="584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propan-1-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491" w:type="dxa"/>
        <w:jc w:val="left"/>
        <w:tblInd w:w="-2" w:type="dxa"/>
        <w:tblLayout w:type="fixed"/>
        <w:tblCellMar>
          <w:top w:w="57" w:type="dxa"/>
          <w:left w:w="28" w:type="dxa"/>
          <w:bottom w:w="57" w:type="dxa"/>
          <w:right w:w="28" w:type="dxa"/>
        </w:tblCellMar>
      </w:tblPr>
      <w:tblGrid>
        <w:gridCol w:w="2507"/>
        <w:gridCol w:w="557"/>
        <w:gridCol w:w="519"/>
        <w:gridCol w:w="529"/>
        <w:gridCol w:w="683"/>
        <w:gridCol w:w="696"/>
      </w:tblGrid>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6,4</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 541</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9,1</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2,1 </w:t>
            </w:r>
            <w:r>
              <w:rPr>
                <w:rFonts w:eastAsia="Times New Roman" w:cs="Minion Pro Cond;Times New Roman" w:ascii="Minion Pro Cond;Times New Roman" w:hAnsi="Minion Pro Cond;Times New Roman"/>
                <w:color w:val="000000"/>
                <w:spacing w:val="-6"/>
                <w:w w:val="95"/>
                <w:sz w:val="22"/>
                <w:lang w:val="en-US"/>
              </w:rPr>
              <w:t>229,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7,1 </w:t>
            </w:r>
            <w:r>
              <w:rPr>
                <w:rFonts w:eastAsia="Times New Roman" w:cs="Minion Pro Cond;Times New Roman" w:ascii="Minion Pro Cond;Times New Roman" w:hAnsi="Minion Pro Cond;Times New Roman"/>
                <w:color w:val="000000"/>
                <w:spacing w:val="-4"/>
                <w:w w:val="95"/>
                <w:sz w:val="22"/>
                <w:lang w:val="en-US"/>
              </w:rPr>
              <w:t>222,1(*)</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Relativna standardna devijacija po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3</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5</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4</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1</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tandardna devijacija obnovljivosti (SR) µg/g</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3</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0</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0</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1</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1</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8</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7,2</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2</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7</w:t>
            </w:r>
          </w:p>
        </w:tc>
      </w:tr>
      <w:tr>
        <w:trPr>
          <w:trHeight w:val="62" w:hRule="atLeast"/>
        </w:trPr>
        <w:tc>
          <w:tcPr>
            <w:tcW w:w="5491"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butan-1-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847" w:type="dxa"/>
        <w:jc w:val="left"/>
        <w:tblInd w:w="-2" w:type="dxa"/>
        <w:tblLayout w:type="fixed"/>
        <w:tblCellMar>
          <w:top w:w="57" w:type="dxa"/>
          <w:left w:w="28" w:type="dxa"/>
          <w:bottom w:w="57" w:type="dxa"/>
          <w:right w:w="28" w:type="dxa"/>
        </w:tblCellMar>
      </w:tblPr>
      <w:tblGrid>
        <w:gridCol w:w="3722"/>
        <w:gridCol w:w="708"/>
        <w:gridCol w:w="709"/>
        <w:gridCol w:w="708"/>
      </w:tblGrid>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7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5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54</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3</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6"/>
                <w:w w:val="95"/>
                <w:sz w:val="22"/>
                <w:lang w:val="en-US"/>
              </w:rPr>
              <w:t>Standardna devijacija obnovljivosti (SR) µg/g</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2</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obnovljivosti (RSDR) (%)</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8</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r>
      <w:tr>
        <w:trPr>
          <w:trHeight w:val="62" w:hRule="atLeast"/>
        </w:trPr>
        <w:tc>
          <w:tcPr>
            <w:tcW w:w="584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 xml:space="preserve"> 2-metilpropan-1-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667" w:type="dxa"/>
        <w:jc w:val="left"/>
        <w:tblInd w:w="-2" w:type="dxa"/>
        <w:tblLayout w:type="fixed"/>
        <w:tblCellMar>
          <w:top w:w="57" w:type="dxa"/>
          <w:left w:w="28" w:type="dxa"/>
          <w:bottom w:w="57" w:type="dxa"/>
          <w:right w:w="28" w:type="dxa"/>
        </w:tblCellMar>
      </w:tblPr>
      <w:tblGrid>
        <w:gridCol w:w="2477"/>
        <w:gridCol w:w="561"/>
        <w:gridCol w:w="573"/>
        <w:gridCol w:w="561"/>
        <w:gridCol w:w="757"/>
        <w:gridCol w:w="738"/>
      </w:tblGrid>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4,2</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1,7</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5,0</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1,0 </w:t>
            </w:r>
            <w:r>
              <w:rPr>
                <w:rFonts w:eastAsia="Times New Roman" w:cs="Minion Pro Cond;Times New Roman" w:ascii="Minion Pro Cond;Times New Roman" w:hAnsi="Minion Pro Cond;Times New Roman"/>
                <w:color w:val="000000"/>
                <w:spacing w:val="-2"/>
                <w:w w:val="95"/>
                <w:sz w:val="22"/>
                <w:lang w:val="en-US"/>
              </w:rPr>
              <w:t>246,8(*)</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5,99 </w:t>
            </w:r>
            <w:r>
              <w:rPr>
                <w:rFonts w:eastAsia="Times New Roman" w:cs="Minion Pro Cond;Times New Roman" w:ascii="Minion Pro Cond;Times New Roman" w:hAnsi="Minion Pro Cond;Times New Roman"/>
                <w:color w:val="000000"/>
                <w:spacing w:val="-12"/>
                <w:w w:val="95"/>
                <w:sz w:val="22"/>
                <w:lang w:val="en-US"/>
              </w:rPr>
              <w:t>133,87(*)</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4</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4</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9</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7</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1</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9</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9</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2</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9</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4</w:t>
            </w:r>
          </w:p>
        </w:tc>
      </w:tr>
      <w:tr>
        <w:trPr>
          <w:trHeight w:val="61" w:hRule="atLeast"/>
        </w:trPr>
        <w:tc>
          <w:tcPr>
            <w:tcW w:w="566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 xml:space="preserve"> 2-metil-butan-1-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661" w:type="dxa"/>
        <w:jc w:val="left"/>
        <w:tblInd w:w="-2" w:type="dxa"/>
        <w:tblLayout w:type="fixed"/>
        <w:tblCellMar>
          <w:top w:w="57" w:type="dxa"/>
          <w:left w:w="28" w:type="dxa"/>
          <w:bottom w:w="57" w:type="dxa"/>
          <w:right w:w="28" w:type="dxa"/>
        </w:tblCellMar>
      </w:tblPr>
      <w:tblGrid>
        <w:gridCol w:w="2478"/>
        <w:gridCol w:w="653"/>
        <w:gridCol w:w="597"/>
        <w:gridCol w:w="549"/>
        <w:gridCol w:w="674"/>
        <w:gridCol w:w="710"/>
      </w:tblGrid>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3,0</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3</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1,6</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2,1 45,2(*)</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5 61,5(*)</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7</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4</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3</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4</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7</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9</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2</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1</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8</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8</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7</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4</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3</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5</w:t>
            </w:r>
          </w:p>
        </w:tc>
      </w:tr>
      <w:tr>
        <w:trPr>
          <w:trHeight w:val="62" w:hRule="atLeast"/>
        </w:trPr>
        <w:tc>
          <w:tcPr>
            <w:tcW w:w="566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 xml:space="preserve"> 3-metil-butan-1-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667" w:type="dxa"/>
        <w:jc w:val="left"/>
        <w:tblInd w:w="-2" w:type="dxa"/>
        <w:tblLayout w:type="fixed"/>
        <w:tblCellMar>
          <w:top w:w="57" w:type="dxa"/>
          <w:left w:w="28" w:type="dxa"/>
          <w:bottom w:w="57" w:type="dxa"/>
          <w:right w:w="28" w:type="dxa"/>
        </w:tblCellMar>
      </w:tblPr>
      <w:tblGrid>
        <w:gridCol w:w="2186"/>
        <w:gridCol w:w="696"/>
        <w:gridCol w:w="655"/>
        <w:gridCol w:w="619"/>
        <w:gridCol w:w="748"/>
        <w:gridCol w:w="763"/>
      </w:tblGrid>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9,4</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2,7</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8,4</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2,2 120,4(*)</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2,3 245,6(*)</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9</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6</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1</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8</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5</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7</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3</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3,4</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4</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8</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8</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7</w:t>
            </w:r>
          </w:p>
        </w:tc>
      </w:tr>
      <w:tr>
        <w:trPr>
          <w:trHeight w:val="61" w:hRule="atLeast"/>
        </w:trPr>
        <w:tc>
          <w:tcPr>
            <w:tcW w:w="566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V. ANETOL. ODREĐIVANJE TRANS-ANETOLA PLINSKOM KROMATOGRAFIJOM U ALKOHOLNIM PIĆ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određivanje trans-anetola u alkoholnim pićima s aromom anisa primjenom plinske kromatografij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im laboratorijima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entracija trans-anetola u alkoholnim pićima se određuje plinskom kromatografijom (GC). Ista količina internog standarda, npr. 4-alilanizola (estragola) kada estragol nije prirodno prisutan u uzorku, dodaje se test uzorku i referentnoj otopini trans-anetola poznate koncentracije te se oba razrijede pomoću 45 %-tne otopine etanola i injektiraju direktno u GC sustav. Prije pripreme uzorka i analize likera koji sadrže velike količine šećera potrebna je ekstrakcij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koriste se samo reagensi čija čistoća je najmanje 98 %. Mora se koristiti voda čiji stupanj kakvoće je najmanje 3 prema definiciji standarda ISO 369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ferentne kemikalije se trebaju čuvati na hladnom mjestu (na 4°C), bez prisutnosti svjetlosti, u aluminijskim posudama ili u bočicama za reagense od obojenog (jantarnog) stakla. Zatvarači trebaju imati aluminijsku brtvu. Trans-anetol je neophodno rastopiti prije upotrebe, ali u ovom slučaju njegova temperatura ne smije nikad prijeći 35°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Etanol 96 % vol. (CAS 64-1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1-metoksi-4-(1-propenil) benzen; (trans-anetol) (CAS 4180-23-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 4-alilanizol, (estragol) (CAS 140-67-0), preporučeni interni standard (IS)</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4. Etanol 45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da se 560 g destilirane vode u 378 g etanola 96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 Priprema standardnih otop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standardne otopine trebaju se čuvati na sobnoj temperaturi (15 do 35°C), udaljene od svjetlosti u aluminijskim posudama ili u bočicama za reagense od obojenog (jantarnog) stakla. Poželjno je da zatvarači imaju aluminijsku brtv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ans-anetol i 4-alilanizol su praktički netopivi u vodi, pa je stoga potrebno otopiti trans-anetol i 4-alilanizol u 96 %-tnom etanolu (4.1.) prije dodatka 45 %-tnog etanola (4.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ične otopine moraju se pripremati svježe svaki tjeda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1. Standardna otopina 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ična otopina trans-anetola (koncentracije: 2 g/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že se 40 mg trans-anetola (4.2.) u odmjernu tikvicu od 20 ml (ili 400 mg u 200 ml, itd.). Doda se nešto 96 %-tnog etanola (4.1.) i nadopuni do oznake s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2. Interna standardna otopina B</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ičnu otopinu internog standarda, npr. estragola (koncentracije: 2 g/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že se 40 mg estragola (4.3.) u odmjernu tikvicu od 20 ml (400 mg u 200 ml, itd.). Doda se nešto 96 % vol etanola (4.1.), nadopuni do oznake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3. Otopine koje se koriste za provjeru linearnosti odziva plamenoionizacijskog detektora (FI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Linearnost odziva plamenoionizacijskog detektora mora se provjeriti za analizu uzimajući u obzir raspon koncentracija trans-anetola u alkoholnim pićima od 0 g/l do 2,5 g/l. U postupku analize, nepoznati uzorci alkoholnih pića koji se moraju analizirati razrijede se 10 puta (8.3.). Za uvjete analize opisane u metodi, matične otopine koje odgovaraju koncentracijama 0; 0,05; 0,10; 0,15; 0,20 i 0,25 g/l trans-anetola u uzorcima koji se analiziraju su pripremljeni na sljedeći način: uzme se 0,5; 1,0; 1,5; 2,0 i 2,5 ml matične otopine A (4.5.1.) i otpipetira u odvojene odmjerne tikvice od 20 ml; u svaku tikvicu se otpipetira po 2 ml interne standardne otopine B (4.5.2.), nadopuni do oznake s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ijepe probe (8.4.) se koriste kao otopine s 0 g/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4. Standardna otopina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me se 2 ml standardne otopine A (4.5.1.) i otpipetira u odmjernu tikvicu od 20 ml, tada se doda 2 ml interne standardne otopine B (4.5.2.) i nadopuni do oznake s 45 % vol etanolom (4.4.) te dobro promiješ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Plinski kromatograf opremljen s kapilarnom kolonom i plamenoionizacijskim detektorom (FID) i integratorom ili drugim sustavom za obradu podataka koji može mjeriti visinu ili površinu pikova te automatskim uzorkivačem ili potrebnom opremom za ručno injektiranje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Split/splitless injekto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Kapilarna kolona, na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užina: 50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nutarnji promjer: 0,32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bljina filma: 0,2 µ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cionarna faza: FFAP – modificirani TPA polietilen glikol umreženi porozni polim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Uobičajena laboratorijska oprema: baždareno laboratorijsko posuđe, analitička vaga (preciznost: ± 0,1 mg).</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6. Kromatografski uvje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rsta kolone i dimenzije te uvjeti plinske kromatografije moraju biti takvi da se anetol i interni standard odvajaju jedan od drugog i od bilo kojih interferirajućih tvari. Tipični uvjeti za kolonu koja je dana kao primjer pod 5.3., s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 Plin nositelj: analitički heli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2. Brzina protoka: 2 ml/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3. Temperatura injektora: 25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 Temperatura detektora: 25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5. Temperaturni uvjeti termostatiranog prostora: izotermalni, 180°C, trajanje analize 10 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6. Volumen injektiranja: 1 l, split 1:40.</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Uzor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ci se trebaju čuvati na sobnoj temperaturi, udaljeni od svjetlosti i hladnoć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8.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 Pretraživanje uzorka na estrag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a bi se osiguralo da estragol nije prirodno prisutan u uzorku, treba se provesti slijepa proba bez dodatka bilo kojeg internog standarda. Ako je estragol prirodno prisutan u uzorku tada se mora odabrati drugi interni standard (na primjer ment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2 ml uzorka u odmjernu tikvicu od 20 ml i nadopuni do oznake s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 Priprema nepoznatih uzor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2 ml uzorka u odmjernu tikvicu od 20 ml, zatim se doda 2 ml interne standardne otopine B (4.5.2.) i nadopuni do oznake s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3. Slijepa prob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2 ml interne standardne otopine B (4.5.2.) u odmjernu tikvicu od 20 ml i nadopuni do oznake s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4. Test linear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je početka analize, linearnost odziva plamenoionizacijskog detektora mora se provjeriti sukcesivnom analizom u triplikatu svake standardne otopine za provjeru linearnosti (4.5.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 površine ili visine pika integratora za svako se injektiranje napravi grafički prikaz koncentracija njihove matične otopine u g/l u odnosu na omjer R za svak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 = visina ili površina pika trans-anetola podijeljena s visinom ili površinom pika estrag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ora se dobiti linearna krivu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5. Određ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jektira se slijepa proba (8.3.), zatim standardna otopina C (4.5.4.), zatim jedna od otopina standarda za provjeru linearnosti (4.5.3.) koje će djelovati kao uzorak za provjeru rada sustava (može se odabrati s obzirom na vjerojatnu koncentraciju trans-anetola u nepoznatom uzorku), zatim pet nepoznatih uzoraka (8.2.); umetne se uzorak za provjeru linearnosti (provjeru rada sustava) nakon svakog petog nepoznatog uzorka da se osigura analitička stabilnost.</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9. Izračunavanje faktora odziva det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mjere se ili površine pikova (korištenjem integratora ili drugog sustava za obradu podataka) ili visine pikova (ručna integracija) za pikove trans-anetola ili inter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1. Izračunavanje faktora odziva detektora (RF)</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aktor odziva detektora se izračunava na sljedeći nač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F</w:t>
      </w:r>
      <w:r>
        <w:rPr>
          <w:rFonts w:eastAsia="Times New Roman"/>
          <w:szCs w:val="24"/>
          <w:vertAlign w:val="subscript"/>
          <w:lang w:val="hr-HR"/>
        </w:rPr>
        <w:t>i</w:t>
      </w:r>
      <w:r>
        <w:rPr>
          <w:rFonts w:eastAsia="Times New Roman"/>
          <w:szCs w:val="24"/>
          <w:lang w:val="hr-HR"/>
        </w:rPr>
        <w:t xml:space="preserve"> = (Ci/površina ili visinai) * (površina ili visina</w:t>
      </w:r>
      <w:r>
        <w:rPr>
          <w:rFonts w:eastAsia="Times New Roman"/>
          <w:szCs w:val="24"/>
          <w:vertAlign w:val="subscript"/>
          <w:lang w:val="hr-HR"/>
        </w:rPr>
        <w:t>IS</w:t>
      </w:r>
      <w:r>
        <w:rPr>
          <w:rFonts w:eastAsia="Times New Roman"/>
          <w:szCs w:val="24"/>
          <w:lang w:val="hr-HR"/>
        </w:rPr>
        <w:t>/</w:t>
      </w:r>
      <w:r>
        <w:rPr>
          <w:rFonts w:eastAsia="Times New Roman"/>
          <w:szCs w:val="24"/>
          <w:vertAlign w:val="subscript"/>
          <w:lang w:val="hr-HR"/>
        </w:rPr>
        <w:t>CIS</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 xml:space="preserve">i </w:t>
      </w:r>
      <w:r>
        <w:rPr>
          <w:rFonts w:eastAsia="Times New Roman"/>
          <w:szCs w:val="24"/>
          <w:lang w:val="hr-HR"/>
        </w:rPr>
        <w:t>= koncentracija trans-anetola u standardnoj otopini A (4.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IS</w:t>
      </w:r>
      <w:r>
        <w:rPr>
          <w:rFonts w:eastAsia="Times New Roman"/>
          <w:szCs w:val="24"/>
          <w:lang w:val="hr-HR"/>
        </w:rPr>
        <w:t xml:space="preserve"> = koncentracija internog standarda u standardnoj otopini B (4.5.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w:t>
      </w:r>
      <w:r>
        <w:rPr>
          <w:rFonts w:eastAsia="Times New Roman"/>
          <w:szCs w:val="24"/>
          <w:vertAlign w:val="subscript"/>
          <w:lang w:val="hr-HR"/>
        </w:rPr>
        <w:t>i</w:t>
      </w:r>
      <w:r>
        <w:rPr>
          <w:rFonts w:eastAsia="Times New Roman"/>
          <w:szCs w:val="24"/>
          <w:lang w:val="hr-HR"/>
        </w:rPr>
        <w:t xml:space="preserve"> = površina (ili visina) pika trans-anet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w:t>
      </w:r>
      <w:r>
        <w:rPr>
          <w:rFonts w:eastAsia="Times New Roman"/>
          <w:szCs w:val="24"/>
          <w:vertAlign w:val="subscript"/>
          <w:lang w:val="hr-HR"/>
        </w:rPr>
        <w:t>IS</w:t>
      </w:r>
      <w:r>
        <w:rPr>
          <w:rFonts w:eastAsia="Times New Roman"/>
          <w:szCs w:val="24"/>
          <w:lang w:val="hr-HR"/>
        </w:rPr>
        <w:t xml:space="preserve"> = površina (ili visina) pika inter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F</w:t>
      </w:r>
      <w:r>
        <w:rPr>
          <w:rFonts w:eastAsia="Times New Roman"/>
          <w:szCs w:val="24"/>
          <w:vertAlign w:val="subscript"/>
          <w:lang w:val="hr-HR"/>
        </w:rPr>
        <w:t>i</w:t>
      </w:r>
      <w:r>
        <w:rPr>
          <w:rFonts w:eastAsia="Times New Roman"/>
          <w:szCs w:val="24"/>
          <w:lang w:val="hr-HR"/>
        </w:rPr>
        <w:t xml:space="preserve"> se računa iz pet uzoraka otopine C (4.5.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2. Analiza linearnosti odziva detektora test otopi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jektiraju se test otopine za provjeru linearnosti odziva detektora (4.5.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3. Analiz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jektira se nepoznata otopina uzorka (8.2.).</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0. Izračunavanje rezult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ormula za izračunavanje koncentracije trans-anetola je sljede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i</w:t>
      </w:r>
      <w:r>
        <w:rPr>
          <w:rFonts w:eastAsia="Times New Roman"/>
          <w:szCs w:val="24"/>
          <w:lang w:val="hr-HR"/>
        </w:rPr>
        <w:t xml:space="preserve"> = C</w:t>
      </w:r>
      <w:r>
        <w:rPr>
          <w:rFonts w:eastAsia="Times New Roman"/>
          <w:szCs w:val="24"/>
          <w:vertAlign w:val="subscript"/>
          <w:lang w:val="hr-HR"/>
        </w:rPr>
        <w:t>IS</w:t>
      </w:r>
      <w:r>
        <w:rPr>
          <w:rFonts w:eastAsia="Times New Roman"/>
          <w:szCs w:val="24"/>
          <w:lang w:val="hr-HR"/>
        </w:rPr>
        <w:t xml:space="preserve"> * (površina ili visinai/površina ili visinaIS) * RF</w:t>
      </w:r>
      <w:r>
        <w:rPr>
          <w:rFonts w:eastAsia="Times New Roman"/>
          <w:szCs w:val="24"/>
          <w:vertAlign w:val="subscript"/>
          <w:lang w:val="hr-HR"/>
        </w:rPr>
        <w: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i</w:t>
      </w:r>
      <w:r>
        <w:rPr>
          <w:rFonts w:eastAsia="Times New Roman"/>
          <w:szCs w:val="24"/>
          <w:lang w:val="hr-HR"/>
        </w:rPr>
        <w:t xml:space="preserve"> = nepoznata koncentracija trans-anet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IS</w:t>
      </w:r>
      <w:r>
        <w:rPr>
          <w:rFonts w:eastAsia="Times New Roman"/>
          <w:szCs w:val="24"/>
          <w:lang w:val="hr-HR"/>
        </w:rPr>
        <w:t xml:space="preserve"> = koncentracija internog standarda u nepoznatoj otopini (4.5.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 ili visina</w:t>
      </w:r>
      <w:r>
        <w:rPr>
          <w:rFonts w:eastAsia="Times New Roman"/>
          <w:szCs w:val="24"/>
          <w:vertAlign w:val="subscript"/>
          <w:lang w:val="hr-HR"/>
        </w:rPr>
        <w:t xml:space="preserve">i </w:t>
      </w:r>
      <w:r>
        <w:rPr>
          <w:rFonts w:eastAsia="Times New Roman"/>
          <w:szCs w:val="24"/>
          <w:lang w:val="hr-HR"/>
        </w:rPr>
        <w:t>= površina ili visina pika trans-anet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 ili visina</w:t>
      </w:r>
      <w:r>
        <w:rPr>
          <w:rFonts w:eastAsia="Times New Roman"/>
          <w:szCs w:val="24"/>
          <w:vertAlign w:val="subscript"/>
          <w:lang w:val="hr-HR"/>
        </w:rPr>
        <w:t>IS</w:t>
      </w:r>
      <w:r>
        <w:rPr>
          <w:rFonts w:eastAsia="Times New Roman"/>
          <w:szCs w:val="24"/>
          <w:lang w:val="hr-HR"/>
        </w:rPr>
        <w:t xml:space="preserve"> = površina ili visina pika inter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F</w:t>
      </w:r>
      <w:r>
        <w:rPr>
          <w:rFonts w:eastAsia="Times New Roman"/>
          <w:szCs w:val="24"/>
          <w:vertAlign w:val="subscript"/>
          <w:lang w:val="hr-HR"/>
        </w:rPr>
        <w:t xml:space="preserve">i </w:t>
      </w:r>
      <w:r>
        <w:rPr>
          <w:rFonts w:eastAsia="Times New Roman"/>
          <w:szCs w:val="24"/>
          <w:lang w:val="hr-HR"/>
        </w:rPr>
        <w:t>= koeficijent odziva detektora (izračunat kao u 9.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entracija trans-anetola se izražava u gramima po litri s jednim decimalnim mjesto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1. Osiguranje kakvoće i kontr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romatogrami moraju biti takvi da su anetol i interni standard odvojeni jedan od drugog i od bilo kojih interferirajućih tvari. Vrijednost RF</w:t>
      </w:r>
      <w:r>
        <w:rPr>
          <w:rFonts w:eastAsia="Times New Roman"/>
          <w:szCs w:val="24"/>
          <w:vertAlign w:val="subscript"/>
          <w:lang w:val="hr-HR"/>
        </w:rPr>
        <w:t>i</w:t>
      </w:r>
      <w:r>
        <w:rPr>
          <w:rFonts w:eastAsia="Times New Roman"/>
          <w:szCs w:val="24"/>
          <w:lang w:val="hr-HR"/>
        </w:rPr>
        <w:t xml:space="preserve"> se izračunava iz rezultata za pet injektiranja otopine C (4.5.4.). Ako je koeficijent varijacije [CV % = (standardna devijacija/srednja vrijednost) * 100)] unutar plus ili minus 1 %, prosječna vrijednost RFi je prihvatlji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rnji račun se mora koristiti za izračunavanje koncentracije trans-anetola u uzorku izabranom za provjeru rada sustava iz otopina za kontrolu linearnosti (4.5.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je srednja vrijednost izračunatih rezultata iz analize otopine za kontrolu linearnosti izabrane za provjeru rada sustava internog uzorka (IQC) unutar plus ili minus 2,5 % njihove teoretske vrijednosti, tada rezultati za nepoznate uzorke mogu biti prihvaćeni.</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2. Tretiranje uzorka alkoholnih pića koja sadrže velike količine šećera i uzorka likera prije analize plinskim kromatografijom (G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kstrakcija alkohola iz alkoholnih pića koja sadrže velike količine šećera, da bi se mogla odrediti koncentracija trans-anetola primjenom plinske kromatograf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1.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me se alikvot uzorka likera i doda se interni standard, u koncentraciji koja je slična koncentraciji analita (trans-anetola) u likeru. Tome se dodaje natrij fosfat dodekahidrat i bezvodni amonij sulfat. Dobivena mješavina se dobro promućka i ohladi, nastaju dva sloja, a gornji alkoholni sloj se odvoji. Uzme se alikvot tog alkoholnog sloja i razrijedi s 45 % otopinom etanola (4.4.). (Napomena: Interni standard se ne dodaje u ovoj fazi jer je već dodan.). Dobivena otopina se analizira plinskom kromatografi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2.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ekstrakcije koriste se reagensi čija je čistoća veća od 99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2.1. Amonij sulfat, bezvodni, (CAS 7783-20-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2.2. Natrij fosfat dibazični dodekahidrat, (Na</w:t>
      </w:r>
      <w:r>
        <w:rPr>
          <w:rFonts w:eastAsia="Times New Roman"/>
          <w:szCs w:val="24"/>
          <w:vertAlign w:val="subscript"/>
          <w:lang w:val="hr-HR"/>
        </w:rPr>
        <w:t>2</w:t>
      </w:r>
      <w:r>
        <w:rPr>
          <w:rFonts w:eastAsia="Times New Roman"/>
          <w:szCs w:val="24"/>
          <w:lang w:val="hr-HR"/>
        </w:rPr>
        <w:t>HPO</w:t>
      </w:r>
      <w:r>
        <w:rPr>
          <w:rFonts w:eastAsia="Times New Roman"/>
          <w:szCs w:val="24"/>
          <w:vertAlign w:val="subscript"/>
          <w:lang w:val="hr-HR"/>
        </w:rPr>
        <w:t>4</w:t>
      </w:r>
      <w:r>
        <w:rPr>
          <w:rFonts w:eastAsia="Times New Roman"/>
          <w:szCs w:val="24"/>
          <w:lang w:val="hr-HR"/>
        </w:rPr>
        <w:t xml:space="preserve"> × 12 H</w:t>
      </w:r>
      <w:r>
        <w:rPr>
          <w:rFonts w:eastAsia="Times New Roman"/>
          <w:szCs w:val="24"/>
          <w:vertAlign w:val="subscript"/>
          <w:lang w:val="hr-HR"/>
        </w:rPr>
        <w:t>2</w:t>
      </w:r>
      <w:r>
        <w:rPr>
          <w:rFonts w:eastAsia="Times New Roman"/>
          <w:szCs w:val="24"/>
          <w:lang w:val="hr-HR"/>
        </w:rPr>
        <w:t>O), (CAS 10039-32-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3.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usne tikvice, tikvice za odjeljivanje, hladnj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4.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4.1. Pretraživanje uzoraka na estrag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a bi se osiguralo da estragol nije prirodno prisutan u uzorku, treba se provesti ekstrakcija (12.6.2.) i analiza slijepe probe bez dodatka bilo kojeg internog standarda. Ako je estragol prirodno prisutan u uzorku tada se mora odabrati drugi interni standar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4.2. Ekstrak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5 ml 96 %-tnog etanola (4.1.) u konusnu tikvicu, odvaže se 50 mg internog standarda (4.3.) u istu tikvicu, i doda 50 ml uzorka. Zatim se doda 12 g amonij sulfata, bezvodnog (12.2.1.), i 8,6 g dibazičnog natrij fosfata, dodekahidrata (12.2.2.). Konusna tikvica se začep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kvica se mućka najmanje 30 minuta. Može se koristiti mehanički uređaj za mućkanje, ali ne i magnetska poluga za miješanje obložena teflonom jer teflon apsorbira neke analite. Treba uočiti da se dodane soli neće potpuno otop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čepljena tikvica se stavi u hladnjak (T &lt; 5°C) najmanje dva s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kon tog vremena, trebaju postojati dva odvojena tekuća sloja i kruti ostatak. Alkoholni sloj treba biti bistar; ako nije stavi se ponovno u hladnjak dok se ne postigne jasno odvajanje sloje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je alkoholni sloj bistar, pažljivo se uzme alikvot (npr. 10 ml), bez diranja vodenog sloja, stavi se u bočicu s jantarnim staklom i zatvori sigurnosnim zatvarač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4.3. Priprema ekstrahiranog uzorka za analiz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usti se da ekstrakt (12.4.2.) postigne sobnu temperatu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me se 2 ml alkoholnog sloja temperiranog ekstrahiranog uzorka i otpipetira u odmjernu tikvicu od 20 ml, nadopuni se do oznake s 45 %-tnim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5. Određ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ijedi se postupak opisan pod 8.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6. Izračunavanje rezult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izračunavanje rezultata se koristi sljedeća formu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i = (m</w:t>
      </w:r>
      <w:r>
        <w:rPr>
          <w:rFonts w:eastAsia="Times New Roman"/>
          <w:szCs w:val="24"/>
          <w:vertAlign w:val="subscript"/>
          <w:lang w:val="hr-HR"/>
        </w:rPr>
        <w:t>IS</w:t>
      </w:r>
      <w:r>
        <w:rPr>
          <w:rFonts w:eastAsia="Times New Roman"/>
          <w:szCs w:val="24"/>
          <w:lang w:val="hr-HR"/>
        </w:rPr>
        <w:t>/V) * (površinai/površina</w:t>
      </w:r>
      <w:r>
        <w:rPr>
          <w:rFonts w:eastAsia="Times New Roman"/>
          <w:szCs w:val="24"/>
          <w:vertAlign w:val="subscript"/>
          <w:lang w:val="hr-HR"/>
        </w:rPr>
        <w:t>IS</w:t>
      </w:r>
      <w:r>
        <w:rPr>
          <w:rFonts w:eastAsia="Times New Roman"/>
          <w:szCs w:val="24"/>
          <w:lang w:val="hr-HR"/>
        </w:rPr>
        <w:t>) * RF</w:t>
      </w:r>
      <w:r>
        <w:rPr>
          <w:rFonts w:eastAsia="Times New Roman"/>
          <w:szCs w:val="24"/>
          <w:vertAlign w:val="subscript"/>
          <w:lang w:val="hr-HR"/>
        </w:rPr>
        <w: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IS</w:t>
      </w:r>
      <w:r>
        <w:rPr>
          <w:rFonts w:eastAsia="Times New Roman"/>
          <w:szCs w:val="24"/>
          <w:lang w:val="hr-HR"/>
        </w:rPr>
        <w:t xml:space="preserve"> = masa internog standarda (4.3.) uzetog (12.4.2.) (u miligram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 = volumen nepoznatog uzorka (5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F</w:t>
      </w:r>
      <w:r>
        <w:rPr>
          <w:rFonts w:eastAsia="Times New Roman"/>
          <w:szCs w:val="24"/>
          <w:vertAlign w:val="subscript"/>
          <w:lang w:val="hr-HR"/>
        </w:rPr>
        <w:t>i</w:t>
      </w:r>
      <w:r>
        <w:rPr>
          <w:rFonts w:eastAsia="Times New Roman"/>
          <w:szCs w:val="24"/>
          <w:lang w:val="hr-HR"/>
        </w:rPr>
        <w:t xml:space="preserve"> = faktor odziva detektora (9.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w:t>
      </w:r>
      <w:r>
        <w:rPr>
          <w:rFonts w:eastAsia="Times New Roman"/>
          <w:szCs w:val="24"/>
          <w:vertAlign w:val="subscript"/>
          <w:lang w:val="hr-HR"/>
        </w:rPr>
        <w:t>i</w:t>
      </w:r>
      <w:r>
        <w:rPr>
          <w:rFonts w:eastAsia="Times New Roman"/>
          <w:szCs w:val="24"/>
          <w:lang w:val="hr-HR"/>
        </w:rPr>
        <w:t xml:space="preserve"> = površina pika trans-anet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w:t>
      </w:r>
      <w:r>
        <w:rPr>
          <w:rFonts w:eastAsia="Times New Roman"/>
          <w:szCs w:val="24"/>
          <w:vertAlign w:val="subscript"/>
          <w:lang w:val="hr-HR"/>
        </w:rPr>
        <w:t>IS</w:t>
      </w:r>
      <w:r>
        <w:rPr>
          <w:rFonts w:eastAsia="Times New Roman"/>
          <w:szCs w:val="24"/>
          <w:lang w:val="hr-HR"/>
        </w:rPr>
        <w:t xml:space="preserve"> = površina pika inter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zultati se izražavaju u gramima po litri s jednim decimalnim mjest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7. Kontrola i osiguranje kakvo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ijedi se postupak naveden gore pod 11.</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3.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e tablice daju vrijednosti za anet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ab/>
        <w:t>anet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astis:</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667" w:type="dxa"/>
        <w:jc w:val="left"/>
        <w:tblInd w:w="-2" w:type="dxa"/>
        <w:tblLayout w:type="fixed"/>
        <w:tblCellMar>
          <w:top w:w="57" w:type="dxa"/>
          <w:left w:w="28" w:type="dxa"/>
          <w:bottom w:w="57" w:type="dxa"/>
          <w:right w:w="28" w:type="dxa"/>
        </w:tblCellMar>
      </w:tblPr>
      <w:tblGrid>
        <w:gridCol w:w="2470"/>
        <w:gridCol w:w="532"/>
        <w:gridCol w:w="532"/>
        <w:gridCol w:w="534"/>
        <w:gridCol w:w="532"/>
        <w:gridCol w:w="534"/>
        <w:gridCol w:w="533"/>
      </w:tblGrid>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g/l</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77</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55</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40</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3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41</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54</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g/l</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2</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4</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7</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2"/>
                <w:w w:val="95"/>
                <w:sz w:val="22"/>
                <w:lang w:val="it-IT"/>
              </w:rPr>
              <w:t>Relativna standardna devijacija ponovljivosti (RSDr) (%)</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g/l</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2</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6</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7</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g/l</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4</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5</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3</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7</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8</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2</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4"/>
                <w:w w:val="95"/>
                <w:sz w:val="22"/>
                <w:lang w:val="it-IT"/>
              </w:rPr>
              <w:t>Relativna standardna devijacija obnovljivosti (RSD</w:t>
            </w:r>
            <w:r>
              <w:rPr>
                <w:rFonts w:eastAsia="Times New Roman" w:cs="Minion Pro Cond;Times New Roman" w:ascii="Minion Pro Cond;Times New Roman" w:hAnsi="Minion Pro Cond;Times New Roman"/>
                <w:color w:val="000000"/>
                <w:spacing w:val="-4"/>
                <w:w w:val="95"/>
                <w:sz w:val="22"/>
                <w:vertAlign w:val="subscript"/>
                <w:lang w:val="it-IT"/>
              </w:rPr>
              <w:t>R</w:t>
            </w:r>
            <w:r>
              <w:rPr>
                <w:rFonts w:eastAsia="Times New Roman" w:cs="Minion Pro Cond;Times New Roman" w:ascii="Minion Pro Cond;Times New Roman" w:hAnsi="Minion Pro Cond;Times New Roman"/>
                <w:color w:val="000000"/>
                <w:spacing w:val="-4"/>
                <w:w w:val="95"/>
                <w:sz w:val="22"/>
                <w:lang w:val="it-IT"/>
              </w:rPr>
              <w:t>) (%)</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g/l</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4</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5</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6</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63</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19</w:t>
            </w:r>
          </w:p>
        </w:tc>
      </w:tr>
      <w:tr>
        <w:trPr>
          <w:trHeight w:val="60" w:hRule="atLeast"/>
        </w:trPr>
        <w:tc>
          <w:tcPr>
            <w:tcW w:w="566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e uzora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 = pastis; jedno ponavljanje.</w:t>
            </w:r>
          </w:p>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 = pastis; jedno ponavljanje.</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ruga pića s okusom anis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6034" w:type="dxa"/>
        <w:jc w:val="left"/>
        <w:tblInd w:w="-2" w:type="dxa"/>
        <w:tblLayout w:type="fixed"/>
        <w:tblCellMar>
          <w:top w:w="57" w:type="dxa"/>
          <w:left w:w="28" w:type="dxa"/>
          <w:bottom w:w="57" w:type="dxa"/>
          <w:right w:w="28" w:type="dxa"/>
        </w:tblCellMar>
      </w:tblPr>
      <w:tblGrid>
        <w:gridCol w:w="2866"/>
        <w:gridCol w:w="1136"/>
        <w:gridCol w:w="678"/>
        <w:gridCol w:w="676"/>
        <w:gridCol w:w="678"/>
      </w:tblGrid>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J</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g/l</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78</w:t>
              <w:br/>
            </w:r>
            <w:r>
              <w:rPr>
                <w:rFonts w:eastAsia="Times New Roman" w:cs="Minion Pro Cond;Times New Roman" w:ascii="Minion Pro Cond;Times New Roman" w:hAnsi="Minion Pro Cond;Times New Roman"/>
                <w:color w:val="000000"/>
                <w:spacing w:val="-4"/>
                <w:w w:val="95"/>
                <w:sz w:val="22"/>
                <w:lang w:val="en-US"/>
              </w:rPr>
              <w:t>0,530(*)</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42</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51</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99</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g/l</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0</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2</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3</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4</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g/l</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6</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3</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8</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g/l</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1</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9</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1</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0</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9</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g/l</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0</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4</w:t>
            </w:r>
          </w:p>
        </w:tc>
      </w:tr>
      <w:tr>
        <w:trPr>
          <w:trHeight w:val="61" w:hRule="atLeast"/>
        </w:trPr>
        <w:tc>
          <w:tcPr>
            <w:tcW w:w="603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Vrste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 = ouzo; razine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 = an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 = liker s okusom anisa; ponavljanje.</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J = liker s okusom anisa; ponavljanje.</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 GLICIRIZINSKA KISELINA. ODREĐIVANJE GLICIRIZINSKE KISELINE PRIMJENOM TEKUĆINSKE KROMATOGRAFIJE VISOKE DJELOTVORNOSTI</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određivanje glicirizinske kiseline u alkoholnim pićima s aromom anisa primjenom tekućinske kromatografije visoke djelotvornosti (HPLC).</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om laboratoriju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entracija glicirizinske kiseline se određuje primjenom tekućinske kromatografije visoke djelotvornosti (HPLC) s UV detekcijom. Standardna otopina i test uzorak se filtriraju i odvojeno injektiraju direktno u sustav HPLC.</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koriste se samo reagensi za HPLC, apsolutni etanol i voda čiji stupanj kvalitete mora biti 3 prema definiciji standarda ISO 369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Etanol 96 % vol (CAS 64-1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Amonij glicirizinat, C</w:t>
      </w:r>
      <w:r>
        <w:rPr>
          <w:rFonts w:eastAsia="Times New Roman"/>
          <w:szCs w:val="24"/>
          <w:vertAlign w:val="subscript"/>
          <w:lang w:val="hr-HR"/>
        </w:rPr>
        <w:t>42</w:t>
      </w:r>
      <w:r>
        <w:rPr>
          <w:rFonts w:eastAsia="Times New Roman"/>
          <w:szCs w:val="24"/>
          <w:lang w:val="hr-HR"/>
        </w:rPr>
        <w:t>H</w:t>
      </w:r>
      <w:r>
        <w:rPr>
          <w:rFonts w:eastAsia="Times New Roman"/>
          <w:szCs w:val="24"/>
          <w:vertAlign w:val="subscript"/>
          <w:lang w:val="hr-HR"/>
        </w:rPr>
        <w:t>62</w:t>
      </w:r>
      <w:r>
        <w:rPr>
          <w:rFonts w:eastAsia="Times New Roman"/>
          <w:szCs w:val="24"/>
          <w:lang w:val="hr-HR"/>
        </w:rPr>
        <w:t>O</w:t>
      </w:r>
      <w:r>
        <w:rPr>
          <w:rFonts w:eastAsia="Times New Roman"/>
          <w:szCs w:val="24"/>
          <w:vertAlign w:val="subscript"/>
          <w:lang w:val="hr-HR"/>
        </w:rPr>
        <w:t>16</w:t>
      </w:r>
      <w:r>
        <w:rPr>
          <w:rFonts w:eastAsia="Times New Roman"/>
          <w:szCs w:val="24"/>
          <w:lang w:val="hr-HR"/>
        </w:rPr>
        <w:t>.NH</w:t>
      </w:r>
      <w:r>
        <w:rPr>
          <w:rFonts w:eastAsia="Times New Roman"/>
          <w:szCs w:val="24"/>
          <w:vertAlign w:val="subscript"/>
          <w:lang w:val="hr-HR"/>
        </w:rPr>
        <w:t>3</w:t>
      </w:r>
      <w:r>
        <w:rPr>
          <w:rFonts w:eastAsia="Times New Roman"/>
          <w:szCs w:val="24"/>
          <w:lang w:val="hr-HR"/>
        </w:rPr>
        <w:t xml:space="preserve"> (amonijeva sol glicirizinske kisel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olekularna težina: 839,98) (CAS 53956-04-0): čistoće najmanje 90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olekularna težina: glicirizinska kiselina 822,9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 Ledena octena kiselina, CH3COOH, (CAS 64-1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4. Metanol, CH3OH (CAS 67-5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 Etanol 50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1000 ml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96 % vol. Etanol (4.1.): 52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da (2.0.): 51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 Priprema HPLC otopina za elu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1. Otapalo za eluaciju A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0 dijelova (po volumenu) vode (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0 dijelova (po volumenu) octene kiseline (4.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apalo za eluaciju se otplinjava u trajanju od pet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Ako voda koja se koristi nije mikrofiltrirana, preporučuje se filtrirati pripremljeno otapalo za eluaciju na filtru za organska otapala s veličinom pora koja je manja ili jednaka 0,45 µ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2. Otapalo za eluaciju B</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etanol (4.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7. Priprema standardnih otop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standardne otopine moraju biti svježe pripremljene nakon dva mjese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7.1. Referentna otopina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že se s preciznošću 0,1 mg, 25 mg amonij glicirizinata (4.2.) u odmjernu tikvicu od 100 ml. Doda se nešto 50 % vol etanola (4.5.) i otopi amonij glicirizinat. Kada se otopi nadopuni se do oznake s 50 % vol etanolom (4.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iltrira se kroz filtar za organska otap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7.2. Standardne otopine koje se koriste za provjeru linearnosti odziva det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0 g/l matične otopine se pripremi vaganjem, s preciznošću 0,1 mg, 100 mg amonij glicirizinata u odmjernu tikvicu od 100 ml. Doda se nešto 50 % vol etanola (4.5.) i otopi amonij glicirizinat. Kada se otopi nadopuni se do oznake 50 % vol etanolom (4.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ipetiranjem se pripreme najmanje četiri druge otopine koje sadrže 0,05; 0,10; 0,25 i 0,50 g/l amonij glicirizinata odnosno 5, 10, 25 i 50 ml 0,1 g/l matične otopine u odvojene odmjerne tikvice od 100 ml. Zatim se nadopuni do oznake s 50 % vol etanolom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otopine se filtriraju kroz filtar za organska otapal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Sustav za odjel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1. Tekućinski kromatograf visoke djelotvor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2. Sustav pumpi koji omogućuje postizanje i zadržavanje konstantne ili programirane brzine protoka s visokom preciznošć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3. UV spektrofotometrijski sustav detekcije: mora biti postavljen na 254 n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 Sustav za otplinjavanje otap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Računalni integrator ili uređaj za snimanje čiji rad je kompatibilan s ostatkom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Kolona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erijal: nehrđajući čelik ili stakl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nutarnji promjer: 4 do 5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uljina: 100 do 250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cionarna faza: umreženi silicij s (poželjno sferičnom) oktadecilnom funkcionalnom grupom (C18), maksimalne veličine čestica: 5 µ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Laboratorijska opre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1. Analitička vaga s preciznošću 0,1 m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2. Odmjerno posuđe stupnja 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3. Mikromembranska filtracija pogodna za male volumen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6. Kromatografski uvje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 Karakteristike eluacije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brzina protoka: 1 ml/minu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tapalo A = 30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tapalo B = 70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2. Detek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V = 254 n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 Priprema uzorka alkoholnog pi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iltrira se, ako je potrebno, kroz filtar za organska otapala (promjer pora: 0,45 ě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 Određ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se kromatografski uvjeti stabilizira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njektira se 20 µl referentne otopine C (4.7.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njektira se 20 µl otopine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sporede se dva kromatograma. Identificiraju se pikovi glicirizinske kiseline na osnovi njihovih vremena zadravanja. Izmjere se njihove povrine (ili visine) i izrauna se koncentracija u g/l na dva decimalna mjesta primjenom sljedee jednadb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h × P × 82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C × ————————</w:t>
      </w:r>
    </w:p>
    <w:p>
      <w:pPr>
        <w:pStyle w:val="Normal"/>
        <w:spacing w:lineRule="auto" w:line="240" w:before="0" w:after="0"/>
        <w:jc w:val="both"/>
        <w:rPr>
          <w:rFonts w:eastAsia="Times New Roman"/>
          <w:szCs w:val="24"/>
          <w:lang w:val="hr-HR"/>
        </w:rPr>
      </w:pPr>
      <w:r>
        <w:rPr>
          <w:rFonts w:eastAsia="Times New Roman"/>
          <w:szCs w:val="24"/>
          <w:lang w:val="hr-HR"/>
        </w:rPr>
        <w:t>H × 100 × 8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koncentracija u gramima po litri glicirizinske kiseline u alkoholnom piću koje se analizi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koncentracija u gramima po litri amonij glicirizinata u referentnoj otopi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h = površina (ili visina) pika glicirizinske kiseline u alkoholnom piću koje se analizi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H = površina (ili visina) pika glicirizinske kiseline u referentnoj otopi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 = čistoća referentnog amonij glicirizinata (u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3 = masa jednog mola glicirizinske kisel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40 = masa jednog mola amonij glicirizinat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8.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a tablica daje vrijednosti za glicirizinsku kiseli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 xml:space="preserve"> glicirizinska kiseli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667" w:type="dxa"/>
        <w:jc w:val="left"/>
        <w:tblInd w:w="-2" w:type="dxa"/>
        <w:tblLayout w:type="fixed"/>
        <w:tblCellMar>
          <w:top w:w="57" w:type="dxa"/>
          <w:left w:w="28" w:type="dxa"/>
          <w:bottom w:w="57" w:type="dxa"/>
          <w:right w:w="28" w:type="dxa"/>
        </w:tblCellMar>
      </w:tblPr>
      <w:tblGrid>
        <w:gridCol w:w="2534"/>
        <w:gridCol w:w="563"/>
        <w:gridCol w:w="769"/>
        <w:gridCol w:w="548"/>
        <w:gridCol w:w="626"/>
        <w:gridCol w:w="627"/>
      </w:tblGrid>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g/l</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6</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2 (*)0,099</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9</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49</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93</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Standardna devijacija po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g/l</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1</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1</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1</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2</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3</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po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g/l</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2</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4</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2</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7</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9</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g/l</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4</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7</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4</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6</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3</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spacing w:val="-2"/>
                <w:w w:val="95"/>
                <w:sz w:val="22"/>
                <w:lang w:val="it-IT"/>
              </w:rPr>
              <w:t>Relativna standardna devijacija obnovljivosti (RSD</w:t>
            </w:r>
            <w:r>
              <w:rPr>
                <w:rFonts w:eastAsia="Times New Roman" w:cs="Minion Pro Cond;Times New Roman" w:ascii="Minion Pro Cond;Times New Roman" w:hAnsi="Minion Pro Cond;Times New Roman"/>
                <w:color w:val="000000"/>
                <w:spacing w:val="-2"/>
                <w:w w:val="95"/>
                <w:sz w:val="22"/>
                <w:vertAlign w:val="subscript"/>
                <w:lang w:val="it-IT"/>
              </w:rPr>
              <w:t>R</w:t>
            </w:r>
            <w:r>
              <w:rPr>
                <w:rFonts w:eastAsia="Times New Roman" w:cs="Minion Pro Cond;Times New Roman" w:ascii="Minion Pro Cond;Times New Roman" w:hAnsi="Minion Pro Cond;Times New Roman"/>
                <w:color w:val="000000"/>
                <w:spacing w:val="-2"/>
                <w:w w:val="95"/>
                <w:sz w:val="22"/>
                <w:lang w:val="it-IT"/>
              </w:rPr>
              <w:t>) (%</w:t>
            </w:r>
            <w:r>
              <w:rPr>
                <w:rFonts w:eastAsia="Times New Roman" w:cs="Minion Pro Cond;Times New Roman" w:ascii="Minion Pro Cond;Times New Roman" w:hAnsi="Minion Pro Cond;Times New Roman"/>
                <w:color w:val="000000"/>
                <w:w w:val="95"/>
                <w:sz w:val="22"/>
                <w:lang w:val="it-IT"/>
              </w:rPr>
              <w:t>)</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6</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2</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g/l</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1</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9</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0</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8</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7</w:t>
            </w:r>
          </w:p>
        </w:tc>
      </w:tr>
      <w:tr>
        <w:trPr>
          <w:trHeight w:val="61" w:hRule="atLeast"/>
        </w:trPr>
        <w:tc>
          <w:tcPr>
            <w:tcW w:w="566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br/>
              <w:t>A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B = pastis; razine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C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D = pastis; dvostruke slijepe probe.</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E = pastis; dvostruke slijepe probe.</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I. KALKONI. METODA TEKUĆINSKE KROMATOGRAFIJE VISOKE DJELOTVORNOSTI ZA PROVJERU PRISUSTVA KALKONA U PASTISU</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određivanje prisutnosti kalkona u alkoholnim pićima s okusom anisa. Kalkoni su prirodne boje iz porodice flavonoida koje su prisutne u slatkom korijenu (Glycyrrhiza glabr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om laboratoriju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premi se referentna otopina ekstrakta slatkog korijena. Prisutnost ili odsutnost kalkona se određuje primjenom tekućinske kromatografije visoke djelotvornosti (HPLC) s UV detekcijo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koriste se samo reagensi za HPLC. Etanol mora biti 96 % vol. Treba se koristiti samo voda stupnja kvalitete 3 u skladu s definicijom standarda ISO 369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Etanol 96 % vol. (CAS 64-1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Acetonitril, CH3CN, (CAS 75-05-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4.3. Referentna tvar: </w:t>
      </w:r>
      <w:r>
        <w:rPr>
          <w:rFonts w:eastAsia="Times New Roman"/>
          <w:i/>
          <w:szCs w:val="24"/>
          <w:lang w:val="hr-HR"/>
        </w:rPr>
        <w:t>Glycyrrhiza glabra</w:t>
      </w:r>
      <w:r>
        <w:rPr>
          <w:rFonts w:eastAsia="Times New Roman"/>
          <w:szCs w:val="24"/>
          <w:lang w:val="hr-HR"/>
        </w:rPr>
        <w:t>: slatki korije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rubo mljeveni slatki korijen (</w:t>
      </w:r>
      <w:r>
        <w:rPr>
          <w:rFonts w:eastAsia="Times New Roman"/>
          <w:i/>
          <w:szCs w:val="24"/>
          <w:lang w:val="hr-HR"/>
        </w:rPr>
        <w:t>Glycyrrhiza glabra</w:t>
      </w:r>
      <w:r>
        <w:rPr>
          <w:rFonts w:eastAsia="Times New Roman"/>
          <w:szCs w:val="24"/>
          <w:lang w:val="hr-HR"/>
        </w:rPr>
        <w:t>). Prosječne dimenzije štapićastih čestica: dužina: 10 do 15 mm, debljina: 1 do 3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4. Natrij acetat, CH3COONa, (CAS 127-09-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 Ledena octena kiselina, CH3COOH, (CAS 64-1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 Priprema otop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1. Etanol 50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1000 ml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96 % vol etanol (4.1.): 52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da (2.0.): 51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2. Otapalo A: acetonitri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cetonitril (4.2.) HPLC analitičke čisto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linjava 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3. Otapalo B: 0,1 M pufer otopina natrij acetata, pH = 4,6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odmjernu tikvicu od 1000 ml izvaže se 8,203 g natrij acetata (4.4.), doda se 6,005 g ledene octene kiseline (4.5.) i nadopuni do oznake s vodom (2).</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 xml:space="preserve">5. Priprema referentnog standarda iz </w:t>
      </w:r>
      <w:r>
        <w:rPr>
          <w:rFonts w:eastAsia="Times New Roman"/>
          <w:i/>
          <w:szCs w:val="24"/>
          <w:lang w:val="hr-HR"/>
        </w:rPr>
        <w:t>Glycyrrhiza glabra</w:t>
      </w:r>
      <w:r>
        <w:rPr>
          <w:rFonts w:eastAsia="Times New Roman"/>
          <w:b/>
          <w:szCs w:val="24"/>
          <w:lang w:val="hr-HR"/>
        </w:rPr>
        <w:t xml:space="preserve"> (4.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Izvaže se 10 g mljevenog slatkog korijena (</w:t>
      </w:r>
      <w:r>
        <w:rPr>
          <w:rFonts w:eastAsia="Times New Roman"/>
          <w:i/>
          <w:szCs w:val="24"/>
          <w:lang w:val="hr-HR"/>
        </w:rPr>
        <w:t>Glycyrrhiza glabra</w:t>
      </w:r>
      <w:r>
        <w:rPr>
          <w:rFonts w:eastAsia="Times New Roman"/>
          <w:szCs w:val="24"/>
          <w:lang w:val="hr-HR"/>
        </w:rPr>
        <w:t>) (4.3.) i stavi u destilacijsku tikvicu s okruglim d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oda se 100 ml 50 % vol etanola (4.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efluksira se sat vre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filtrira 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filtrat se odloži za kasniju upotre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S filtra se skine ekstrakt slatkog korij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tavi se u destilacijsku tikvicu s okruglim d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oda se 100 ml 50 % vol etanola (4.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efluksira se sat vre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filtrira se. Filtrat se odloži za kasniju upotre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Ekstrakcija slatkog korijena se mora provesti tri puta za re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Spoje se tri filtr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5. Na rotacijskom isparivaču se ispari faza otapala (iz 5.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6. Zaostali ekstrakt (iz 5.5.) se pomiješa s 100 ml 50 % vol etanola (4.6.1.).</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6.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 Sustav za odjel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1. Tekućinski kromatograf visoke djelotvor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2. Sustav za pumpanje koji može postići i održati konstantnu ili programiranu brzinu protoka pri visokom tlak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3. Sustav detekcije UV/vidljivim spektrofotometrom koji može biti postavljen na 254 i 370 n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4. Sustav za otplinjavanje otap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5. Termostatirani prostor s kolonom temperiran na 40 ± 0,1°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2. Računalni integrator ili uređaj za bilježenje čiji rad je kompatibilan s ostatkom sustava za odjel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3. Kolo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erijal: nehrđajući čelik ili stakl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nutarnji promjer: 4 do 5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cionarna faza: umreženi silicij s oktadecilnom funkcionalnom grupom (C18), Veličine čestica: najviše 5 µm (umrežena fa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 Uobičajena laboratorijska oprema, uključujuć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1. Analitička vaga, (preciznost: ± 0,1 m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2. Aparatura za destilaciju s povratnim hladilom koji se sastoji od, na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ikvice s okruglim dnom od 250 ml sa standardnim spojem od brušenog stak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30 cm dugog povratnog hladila,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zvora topline (bilo kakva pirogena reakcija koja uključuje ekstrakt mora se izbjeći uporabom prikladnog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3. Rotacijski uređaj za ispar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4. Pribor za filtriranje (tj. Buchnerov lijev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5. Kromatografski uvjeti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5.1. Karakteristike eluacije otapala A (4.6.2.) i B (4.6.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mak s gradijenta 20/80 (V/V) na 50/50 (V/V) za 15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mak s gradijenta 50/50 (V/V) na 75/25 (V/V) za pet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dnaka jakost na 75/25 (V/V) za pet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tabilizacija kolone između injek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dnaka jakost na 20/80 (V/V) za pet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5.2. Brzina protoka: 1 ml/minu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5.3. Podešavanje UV det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tektor mora biti postavljen na 370 nm za detekciju prisustva kalkona i zatim na 254 nm za detekciju glicirizinske kisel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Promjena valne duljine (s 370 na 254 nm) mora biti provedena 30 sekundi prije početka pika eluacije glicirizinske kiselin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 Priprema uzorka alkoholnog pi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iltrira se kroz filtar za organska otapala (promjer pora: 0,45 ě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 Priprema rezidualnog ekstrakta slatkog korijena (5.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je analize se napravi razrjeđenje jedan naprema deset s 50 % vol etanolom (4.6.1.).</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3. Određ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3.1. Injektira se 20 ěl pripremljenog ekstrakta slatkog korijena (7.2.). Analiza se provodi primjenom kromatografskih uvjeta koji su gore opisani (6.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3.2. Injektira se 20 ěl uzorka (7.1.) (uzorak alkoholnog pia s okusom anisa). Analiza se provodi primjenom kromatografskih uvjeta koji su gore opisani (6.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3.3. Usporede se dva kromatograma. Mora postojati velika slinost izmeu dva kromatograma u zoni izlaza kalkona (tijekom detekcije na 370 nm pod uvjetima analize koji su gore opisani) (vidi Sliku 2.).</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8. Karakteristični kromatogram za pastis</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en-US" w:eastAsia="en-US"/>
        </w:rPr>
        <w:drawing>
          <wp:inline distT="0" distB="0" distL="0" distR="0">
            <wp:extent cx="4686300" cy="3429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0" r="-8" b="-10"/>
                    <a:stretch>
                      <a:fillRect/>
                    </a:stretch>
                  </pic:blipFill>
                  <pic:spPr bwMode="auto">
                    <a:xfrm>
                      <a:off x="0" y="0"/>
                      <a:ext cx="4686300" cy="3429000"/>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Slika 2</w:t>
      </w:r>
      <w:r>
        <w:rPr>
          <w:rFonts w:eastAsia="Times New Roman"/>
          <w:szCs w:val="24"/>
          <w:lang w:val="hr-HR"/>
        </w:rPr>
        <w:t>.: KROMATOGRAM DOBIVEN GORE OPISANOM METODOM, PRIKAZUJE PRISUSTVO KALKONA U »PASTISU«. PIKOVI 1 DO 8 SU KALKONI, A PIK 9 JE GLICIRIZINSKA KISELIN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9.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a tablica daje rezultate za potvrđivanje prisutnosti ili odsutnosti kalkona u pastisu i alkoholnim pićima s okusom anis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kalkon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6177" w:type="dxa"/>
        <w:jc w:val="left"/>
        <w:tblInd w:w="-2" w:type="dxa"/>
        <w:tblLayout w:type="fixed"/>
        <w:tblCellMar>
          <w:top w:w="57" w:type="dxa"/>
          <w:left w:w="57" w:type="dxa"/>
          <w:bottom w:w="57" w:type="dxa"/>
          <w:right w:w="57" w:type="dxa"/>
        </w:tblCellMar>
      </w:tblPr>
      <w:tblGrid>
        <w:gridCol w:w="2913"/>
        <w:gridCol w:w="544"/>
        <w:gridCol w:w="544"/>
        <w:gridCol w:w="544"/>
        <w:gridCol w:w="543"/>
        <w:gridCol w:w="544"/>
        <w:gridCol w:w="545"/>
      </w:tblGrid>
      <w:tr>
        <w:trPr>
          <w:trHeight w:val="59" w:hRule="atLeast"/>
        </w:trPr>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Broj rezultata za prisutnost kalkona</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rezultata za odsutnost kalkona</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stotak točnih rezultata (%)</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r>
      <w:tr>
        <w:trPr>
          <w:trHeight w:val="59" w:hRule="atLeast"/>
        </w:trPr>
        <w:tc>
          <w:tcPr>
            <w:tcW w:w="617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Nedosljedni rezultati između dva duplikata koji se pripisuju pogrešci kod uzorkovanja</w:t>
            </w:r>
          </w:p>
        </w:tc>
      </w:tr>
    </w:tbl>
    <w:p>
      <w:pPr>
        <w:pStyle w:val="Normal"/>
        <w:spacing w:lineRule="auto" w:line="240" w:before="0" w:after="0"/>
        <w:rPr>
          <w:rFonts w:eastAsia="Times New Roman"/>
          <w:vanish/>
          <w:szCs w:val="24"/>
          <w:lang w:val="hr-HR"/>
        </w:rPr>
      </w:pPr>
      <w:r>
        <w:rPr>
          <w:rFonts w:eastAsia="Times New Roman"/>
          <w:vanish/>
          <w:szCs w:val="24"/>
          <w:lang w:val="hr-HR"/>
        </w:rPr>
      </w:r>
    </w:p>
    <w:tbl>
      <w:tblPr>
        <w:tblW w:w="5999" w:type="dxa"/>
        <w:jc w:val="left"/>
        <w:tblInd w:w="-2" w:type="dxa"/>
        <w:tblLayout w:type="fixed"/>
        <w:tblCellMar>
          <w:top w:w="57" w:type="dxa"/>
          <w:left w:w="57" w:type="dxa"/>
          <w:bottom w:w="57" w:type="dxa"/>
          <w:right w:w="57" w:type="dxa"/>
        </w:tblCellMar>
      </w:tblPr>
      <w:tblGrid>
        <w:gridCol w:w="2751"/>
        <w:gridCol w:w="649"/>
        <w:gridCol w:w="650"/>
        <w:gridCol w:w="650"/>
        <w:gridCol w:w="649"/>
        <w:gridCol w:w="650"/>
      </w:tblGrid>
      <w:tr>
        <w:trPr>
          <w:trHeight w:val="59" w:hRule="atLeast"/>
        </w:trPr>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J</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w:t>
            </w:r>
          </w:p>
        </w:tc>
      </w:tr>
      <w:tr>
        <w:trPr>
          <w:trHeight w:val="59" w:hRule="atLeast"/>
        </w:trPr>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r>
      <w:tr>
        <w:trPr>
          <w:trHeight w:val="59" w:hRule="atLeast"/>
        </w:trPr>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59" w:hRule="atLeast"/>
        </w:trPr>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r>
      <w:tr>
        <w:trPr>
          <w:trHeight w:val="59" w:hRule="atLeast"/>
        </w:trPr>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Broj rezultata za prisutnost kalkona</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r>
      <w:tr>
        <w:trPr>
          <w:trHeight w:val="59" w:hRule="atLeast"/>
        </w:trPr>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rezultata za odsutnost kalkona</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r>
      <w:tr>
        <w:trPr>
          <w:trHeight w:val="59" w:hRule="atLeast"/>
        </w:trPr>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stotak točnih rezultata (%)</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6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rsta uzor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 pastis;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 pastis; jedan uzor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pastis; jedan uzor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 »pastis« (koji ne sadrži kalkone);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 »pastis« (koji ne sadrži kalkone);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 = liker s okusom anisa (koji ne sadrži kalkone);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 = liker s okusom anisa (koji ne sadrži kalkone);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H = ouzo (koji ne sadrži kalkone); jedan uzor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 = ouzo (koji ne sadrži kalkone): jedan uzor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J = anis (koji ne sadrži kalkone);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 = »pastis« (koji ne sadrži kalkone); dvostruke slijepe prob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II. ŽUMANJAK. ODREĐIVANJE KONCENTRACIJE ŽUMANJKA U ALKOHOLNIM PIĆIMA – FOTOMETRIJSKA METOD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određivanje koncentracije žumanjka u rasponu od 40 do 250 g/l u likeru od jaja i likeru s jaj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897 Voda za upotrebu u analitičkom laboratoriju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osforni spojevi topivi u etanolu koji su pronađeni u žumanjku se ekstrahiraju i analiziraju fotometrijski kao kompleks fosfornog molibdat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Redestilirana 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Dijatomejska zem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 Etanol 96 % vol (CAS 64-1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4. 15 %-tna otopina magnezij acetata (CAS 16674-78-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 10 %-tna sumporna kiselina (CAS 7664-93-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 1 N sumporne kisel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7. 0,16 g/l kalij dihidrogen fosfata (CAS 778-77-0), otopina KH2PO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8. Reagens za određivanje fosf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opi se 20 g amonij molibdata (CAS 12054-85-2), (NH</w:t>
      </w:r>
      <w:r>
        <w:rPr>
          <w:rFonts w:eastAsia="Times New Roman"/>
          <w:szCs w:val="24"/>
          <w:vertAlign w:val="subscript"/>
          <w:lang w:val="hr-HR"/>
        </w:rPr>
        <w:t>4</w:t>
      </w:r>
      <w:r>
        <w:rPr>
          <w:rFonts w:eastAsia="Times New Roman"/>
          <w:szCs w:val="24"/>
          <w:lang w:val="hr-HR"/>
        </w:rPr>
        <w:t>)</w:t>
      </w:r>
      <w:r>
        <w:rPr>
          <w:rFonts w:eastAsia="Times New Roman"/>
          <w:szCs w:val="24"/>
          <w:vertAlign w:val="subscript"/>
          <w:lang w:val="hr-HR"/>
        </w:rPr>
        <w:t>6</w:t>
      </w:r>
      <w:r>
        <w:rPr>
          <w:rFonts w:eastAsia="Times New Roman"/>
          <w:szCs w:val="24"/>
          <w:lang w:val="hr-HR"/>
        </w:rPr>
        <w:t>Mo</w:t>
      </w:r>
      <w:r>
        <w:rPr>
          <w:rFonts w:eastAsia="Times New Roman"/>
          <w:szCs w:val="24"/>
          <w:vertAlign w:val="subscript"/>
          <w:lang w:val="hr-HR"/>
        </w:rPr>
        <w:t>7</w:t>
      </w:r>
      <w:r>
        <w:rPr>
          <w:rFonts w:eastAsia="Times New Roman"/>
          <w:szCs w:val="24"/>
          <w:lang w:val="hr-HR"/>
        </w:rPr>
        <w:t>O</w:t>
      </w:r>
      <w:r>
        <w:rPr>
          <w:rFonts w:eastAsia="Times New Roman"/>
          <w:szCs w:val="24"/>
          <w:vertAlign w:val="subscript"/>
          <w:lang w:val="hr-HR"/>
        </w:rPr>
        <w:t>24</w:t>
      </w:r>
      <w:r>
        <w:rPr>
          <w:rFonts w:eastAsia="Times New Roman"/>
          <w:szCs w:val="24"/>
          <w:lang w:val="hr-HR"/>
        </w:rPr>
        <w:t xml:space="preserve"> × 4 H</w:t>
      </w:r>
      <w:r>
        <w:rPr>
          <w:rFonts w:eastAsia="Times New Roman"/>
          <w:szCs w:val="24"/>
          <w:vertAlign w:val="subscript"/>
          <w:lang w:val="hr-HR"/>
        </w:rPr>
        <w:t>2</w:t>
      </w:r>
      <w:r>
        <w:rPr>
          <w:rFonts w:eastAsia="Times New Roman"/>
          <w:szCs w:val="24"/>
          <w:lang w:val="hr-HR"/>
        </w:rPr>
        <w:t>O u 400 ml vode na 5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opi se, u drugoj posudi, 1 g amonij vanadata (CAS 7803-55-6), NH</w:t>
      </w:r>
      <w:r>
        <w:rPr>
          <w:rFonts w:eastAsia="Times New Roman"/>
          <w:szCs w:val="24"/>
          <w:vertAlign w:val="subscript"/>
          <w:lang w:val="hr-HR"/>
        </w:rPr>
        <w:t>4</w:t>
      </w:r>
      <w:r>
        <w:rPr>
          <w:rFonts w:eastAsia="Times New Roman"/>
          <w:szCs w:val="24"/>
          <w:lang w:val="hr-HR"/>
        </w:rPr>
        <w:t>VO</w:t>
      </w:r>
      <w:r>
        <w:rPr>
          <w:rFonts w:eastAsia="Times New Roman"/>
          <w:szCs w:val="24"/>
          <w:vertAlign w:val="subscript"/>
          <w:lang w:val="hr-HR"/>
        </w:rPr>
        <w:t>3</w:t>
      </w:r>
      <w:r>
        <w:rPr>
          <w:rFonts w:eastAsia="Times New Roman"/>
          <w:szCs w:val="24"/>
          <w:lang w:val="hr-HR"/>
        </w:rPr>
        <w:t>, u 300 ml vruće vode, ostavi se da se ohladi, i zatim doda 140 ml koncentrirane nitratne kiseline (CAS 7697-37-2). Ohlađene otopine se spoje u odmjernu tikvicu od 1000 ml i nadopuni do oznak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Konusna tikvica od 10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Ultrazvučna kupelj (ili magnetski mješač)</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Odmjerna tikvica od 10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Vodena kupelj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5. Filtar (Whatman br. 4 ili ekvivalent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6. Porculanski (ili platinasti) lončić</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7. Kipuća vodena kupel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8. Zagrijana električna ploča s regulaci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9. Mufolna peć</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0. Odmjerna tikvica od 5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1. Odmjerna tikvica od 2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2. Spektrofotometar podešen na 420 n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3. Kiveta od 1 c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6. Uzor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je analize uzorci se skladište na sobnoj temperaturi.</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 Priprem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1. Odvaže se 10 g uzorka u konusnu tikvicu od 100 ml (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2. Postepeno se dodaje 70 ml etanola (4.3.) u malim količinama, promućka se nakon svakog dodavanja, i stavi u ultrazvučnu kupelj (5.2.) na 15 minuta (ili se promiješa s magnetskim mješačem (5.2.) 10 minuta na sobnoj temperatu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3. Sadržaj se iz konusne tikvice prebaci u odmjernu tikvicu od 100 ml (5.3.) uz ispiranje etanolom (4.3.). Do kalibracijske oznake se nadopuni etanolom (4.3.) i tikvica se stavi u vodenu kupelj na 20°C (5.4.). Podesi se do kalibracijske oznak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4. Doda se mala količina dijatomejske zemlje (4.2.) i filtrira (5.5.), uz odbacivanje prvih 2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5. 25 ml filtrata se prebaci u porculanski (ili platinasti) lončić (5.6.). Filtrat se zatim mora koncentrirati polaganim isparavanjem u kipućoj vodenoj kupelji (5.7.), uz dodatak 5 ml 15 %-tne otopine magnezij acetata (4.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6. Lončići se stave na zagrijanu električnu ploču s regulacijom (5.8.) i zagrijavaju se dok se ne dobije suha tv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7. Ostatak se spali do užarenosti na 600°C u mufolnoj peći (5.9.) dok pepeo ne pobijeli, najmanje 1,5 sati, ali se može ostaviti i preko noć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8. Uzme se pepeo s 10 ml 10 %-tne sumporne kiseline (4.5.) i prebaci se uz ispiranje destiliranom vodom u odmjernu tikvicu od 50 ml (5.10.), nadopuni se do oznake destiliranom vodom na sobnoj temperaturi (4.1.). 5 ml alikvota te otopine pepela koristi se za pripremu otopine uzorka za analizu fosfata fotometri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 Analiza fosfata fotometri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1. Komparativna otop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1.1. Stavi se 10 ml 10 %-tne sumporne kiseline (4.5.) u odmjernu tikvicu od 50 ml (5.10.) i nadopuni do oznake destiliranom vodom (4.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1.2. U 5 ml alikvota te otopine (7.2.1.1.) koja se nalazi u odmjernoj tikvici od 20 ml (5.11.), doda se 1 ml 1 N sumporne kiseline (4.6.) i 2 ml reagensa fosfata (4.8.) i nadopuni do oznake od 20 ml destiliranom vodom (4.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1.3. Začepi se labavo umetnutim čepom, promućka, i zagrijava u kipućoj vodenoj kupelji (5.7.) 10 minuta, zatim se hladi u vodenoj kupelji na 20°C (5.4.) 20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1.4. Napuni se kiveta od 1 cm (5.13.) s tom komparativnom otopi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2. Otopin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2.1. U 5 ml alikvota otopine pepela (7.1.8.) koja se nalazi u odmjernoj tikvici od 20 ml (5.11.), doda se 1 ml 1 N sumporne kiseline (4.6.) i 2 ml reagensa fosfata (4.8.) i nadopuni do oznake od 20 ml destiliranom vodom (4.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2.2. Začepi se labavo umetnutim čepom, promućka, i zagrijava u kipućoj vodenoj kupelji (5.7.) 10 minuta, zatim se hladi u vodenoj kupelji na 20°C (5.4.) 20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2.3. Žuta otopina koja se dobije se odmah analizira spektrofotometrijski (5.12.) u kiveti od 1 cm (5.13.) na 420 nm u odnosu na komparativnu otopinu (7.2.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3. Kalibracijska krivu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3.1. Da bi se konstruirala kalibracijska krivulja, doda se po 2 ml alikvota reagensa fosfata (4.8.) u odmjerne tikvice od 20 ml (5.11.) od kojih svaka sadrži po 1 ml 1 N sumporne kiseline (4.6.) i 0, 2, 4, 6, 8 i 10 ml otopine kalij dihidrogen fosfata (4.7.) i nadopuni do oznake od 20 ml s destiliranom vodom (4.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3.2. Začepi se labavo umetnutim čepom, promućka, i zagrijava u kipućoj vodenoj kupelji (5.7.) 10 minuta, zatim se hladi u vodenoj kupelji na 20°C (5.4.) 20 minuta i analizira spektrofotometrijski u kiveti od 1 cm (5.13.) na 420 nm u odnosu na komparativnu otopinu (7.2.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3.3. Konstruiranje kalibracijske krivul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635" w:type="dxa"/>
        <w:jc w:val="left"/>
        <w:tblInd w:w="-2" w:type="dxa"/>
        <w:tblLayout w:type="fixed"/>
        <w:tblCellMar>
          <w:top w:w="57" w:type="dxa"/>
          <w:left w:w="57" w:type="dxa"/>
          <w:bottom w:w="57" w:type="dxa"/>
          <w:right w:w="57" w:type="dxa"/>
        </w:tblCellMar>
      </w:tblPr>
      <w:tblGrid>
        <w:gridCol w:w="2112"/>
        <w:gridCol w:w="588"/>
        <w:gridCol w:w="587"/>
        <w:gridCol w:w="587"/>
        <w:gridCol w:w="587"/>
        <w:gridCol w:w="587"/>
        <w:gridCol w:w="587"/>
      </w:tblGrid>
      <w:tr>
        <w:trPr>
          <w:trHeight w:val="64" w:hRule="atLeast"/>
        </w:trPr>
        <w:tc>
          <w:tcPr>
            <w:tcW w:w="21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4"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topina dihidrogen fosfata (ml)</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r>
      <w:tr>
        <w:trPr>
          <w:trHeight w:val="367" w:hRule="atLeast"/>
        </w:trPr>
        <w:tc>
          <w:tcPr>
            <w:tcW w:w="2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en-US"/>
              </w:rPr>
              <w:t>P</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 xml:space="preserve"> (mg)</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67</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34</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01</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68</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35</w:t>
            </w:r>
          </w:p>
        </w:tc>
      </w:tr>
    </w:tbl>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8. Izražavanje rezult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adržaj žumanjka u g/l se izračuna iz sljedeće formule:</w:t>
      </w:r>
    </w:p>
    <w:p>
      <w:pPr>
        <w:pStyle w:val="Normal"/>
        <w:spacing w:lineRule="auto" w:line="240" w:before="0" w:after="0"/>
        <w:jc w:val="both"/>
        <w:rPr>
          <w:rFonts w:eastAsia="Times New Roman"/>
          <w:szCs w:val="24"/>
          <w:lang w:val="hr-HR"/>
        </w:rPr>
      </w:pPr>
      <w:r>
        <w:rPr>
          <w:rFonts w:eastAsia="Times New Roman"/>
          <w:szCs w:val="24"/>
          <w:lang w:val="hr-HR"/>
        </w:rPr>
        <w:t>110 × gustoć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l žumanjka = mg P</w:t>
      </w:r>
      <w:r>
        <w:rPr>
          <w:rFonts w:eastAsia="Times New Roman"/>
          <w:szCs w:val="24"/>
          <w:vertAlign w:val="subscript"/>
          <w:lang w:val="hr-HR"/>
        </w:rPr>
        <w:t>2</w:t>
      </w:r>
      <w:r>
        <w:rPr>
          <w:rFonts w:eastAsia="Times New Roman"/>
          <w:szCs w:val="24"/>
          <w:lang w:val="hr-HR"/>
        </w:rPr>
        <w:t>O</w:t>
      </w:r>
      <w:r>
        <w:rPr>
          <w:rFonts w:eastAsia="Times New Roman"/>
          <w:szCs w:val="24"/>
          <w:vertAlign w:val="subscript"/>
          <w:lang w:val="hr-HR"/>
        </w:rPr>
        <w:t>5</w:t>
      </w:r>
      <w:r>
        <w:rPr>
          <w:rFonts w:eastAsia="Times New Roman"/>
          <w:szCs w:val="24"/>
          <w:lang w:val="hr-HR"/>
        </w:rPr>
        <w:t xml:space="preserve"> × ——————————</w:t>
      </w:r>
    </w:p>
    <w:p>
      <w:pPr>
        <w:pStyle w:val="Normal"/>
        <w:spacing w:lineRule="auto" w:line="240" w:before="0" w:after="0"/>
        <w:jc w:val="both"/>
        <w:rPr>
          <w:rFonts w:eastAsia="Times New Roman"/>
          <w:szCs w:val="24"/>
          <w:lang w:val="hr-HR"/>
        </w:rPr>
      </w:pPr>
      <w:r>
        <w:rPr>
          <w:rFonts w:eastAsia="Times New Roman"/>
          <w:szCs w:val="24"/>
          <w:lang w:val="hr-HR"/>
        </w:rPr>
        <w:t>E/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0 = faktor konverzije za ukupni P</w:t>
      </w:r>
      <w:r>
        <w:rPr>
          <w:rFonts w:eastAsia="Times New Roman"/>
          <w:szCs w:val="24"/>
          <w:vertAlign w:val="subscript"/>
          <w:lang w:val="hr-HR"/>
        </w:rPr>
        <w:t>2</w:t>
      </w:r>
      <w:r>
        <w:rPr>
          <w:rFonts w:eastAsia="Times New Roman"/>
          <w:szCs w:val="24"/>
          <w:lang w:val="hr-HR"/>
        </w:rPr>
        <w:t>O</w:t>
      </w:r>
      <w:r>
        <w:rPr>
          <w:rFonts w:eastAsia="Times New Roman"/>
          <w:szCs w:val="24"/>
          <w:vertAlign w:val="subscript"/>
          <w:lang w:val="hr-HR"/>
        </w:rPr>
        <w:t>5</w:t>
      </w:r>
      <w:r>
        <w:rPr>
          <w:rFonts w:eastAsia="Times New Roman"/>
          <w:szCs w:val="24"/>
          <w:lang w:val="hr-HR"/>
        </w:rPr>
        <w:t xml:space="preserve"> u g u 100 g žumanj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g P</w:t>
      </w:r>
      <w:r>
        <w:rPr>
          <w:rFonts w:eastAsia="Times New Roman"/>
          <w:szCs w:val="24"/>
          <w:vertAlign w:val="subscript"/>
          <w:lang w:val="hr-HR"/>
        </w:rPr>
        <w:t>2</w:t>
      </w:r>
      <w:r>
        <w:rPr>
          <w:rFonts w:eastAsia="Times New Roman"/>
          <w:szCs w:val="24"/>
          <w:lang w:val="hr-HR"/>
        </w:rPr>
        <w:t>O</w:t>
      </w:r>
      <w:r>
        <w:rPr>
          <w:rFonts w:eastAsia="Times New Roman"/>
          <w:szCs w:val="24"/>
          <w:vertAlign w:val="subscript"/>
          <w:lang w:val="hr-HR"/>
        </w:rPr>
        <w:t>5</w:t>
      </w:r>
      <w:r>
        <w:rPr>
          <w:rFonts w:eastAsia="Times New Roman"/>
          <w:szCs w:val="24"/>
          <w:lang w:val="hr-HR"/>
        </w:rPr>
        <w:t xml:space="preserve"> = vrijednost utvrđena iz kalibracijske krivu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ustoća = masa po jedinici volumena (g/ml) likera na bazi jaja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 težina likera na bazi jaja u 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0 = faktor razrjeđenja za 5 ml alikvota otopine pepel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9.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a tablica daje vrijednosti za žumanj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2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žumanjak</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487" w:type="dxa"/>
        <w:jc w:val="left"/>
        <w:tblInd w:w="-2" w:type="dxa"/>
        <w:tblLayout w:type="fixed"/>
        <w:tblCellMar>
          <w:top w:w="57" w:type="dxa"/>
          <w:left w:w="28" w:type="dxa"/>
          <w:bottom w:w="57" w:type="dxa"/>
          <w:right w:w="28" w:type="dxa"/>
        </w:tblCellMar>
      </w:tblPr>
      <w:tblGrid>
        <w:gridCol w:w="2739"/>
        <w:gridCol w:w="554"/>
        <w:gridCol w:w="518"/>
        <w:gridCol w:w="525"/>
        <w:gridCol w:w="614"/>
        <w:gridCol w:w="537"/>
      </w:tblGrid>
      <w:tr>
        <w:trPr>
          <w:trHeight w:val="61" w:hRule="atLeast"/>
        </w:trPr>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r>
      <w:tr>
        <w:trPr>
          <w:trHeight w:val="350" w:hRule="atLeast"/>
        </w:trPr>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7,3</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1,1</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7,4</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4"/>
                <w:w w:val="95"/>
                <w:sz w:val="22"/>
                <w:lang w:val="en-US"/>
              </w:rPr>
              <w:t>51,9(*) 72,8(*)</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1,1</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g/l</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4</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4</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3</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3</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5</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g/l</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9</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0</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1</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1</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obnovljivosti (SR) g/l</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1</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6</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6</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2</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7</w:t>
            </w:r>
          </w:p>
        </w:tc>
      </w:tr>
      <w:tr>
        <w:trPr>
          <w:trHeight w:val="515" w:hRule="atLeast"/>
        </w:trPr>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5</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g/l</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0</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7</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6</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2</w:t>
            </w:r>
          </w:p>
        </w:tc>
      </w:tr>
      <w:tr>
        <w:trPr>
          <w:trHeight w:val="61" w:hRule="atLeast"/>
        </w:trPr>
        <w:tc>
          <w:tcPr>
            <w:tcW w:w="54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28"/>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e uzoraka</w:t>
            </w:r>
          </w:p>
          <w:p>
            <w:pPr>
              <w:pStyle w:val="Normal"/>
              <w:autoSpaceDE w:val="false"/>
              <w:spacing w:lineRule="atLeast" w:line="210" w:before="0" w:after="28"/>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advocaat; dvostruke slijepe probe.</w:t>
            </w:r>
          </w:p>
          <w:p>
            <w:pPr>
              <w:pStyle w:val="Normal"/>
              <w:autoSpaceDE w:val="false"/>
              <w:spacing w:lineRule="atLeast" w:line="210" w:before="0" w:after="28"/>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advocaat; dvostruke slijepe probe.</w:t>
            </w:r>
          </w:p>
          <w:p>
            <w:pPr>
              <w:pStyle w:val="Normal"/>
              <w:autoSpaceDE w:val="false"/>
              <w:spacing w:lineRule="atLeast" w:line="210" w:before="0" w:after="28"/>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advocaat; dvostruke slijepe probe.</w:t>
            </w:r>
          </w:p>
          <w:p>
            <w:pPr>
              <w:pStyle w:val="Normal"/>
              <w:autoSpaceDE w:val="false"/>
              <w:spacing w:lineRule="atLeast" w:line="210" w:before="0" w:after="28"/>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advocaat (razrijeđeni); razine razdiobe (*).</w:t>
            </w:r>
          </w:p>
          <w:p>
            <w:pPr>
              <w:pStyle w:val="Normal"/>
              <w:autoSpaceDE w:val="false"/>
              <w:spacing w:lineRule="atLeast" w:line="61" w:before="0" w:after="28"/>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 = advocaat; dvostruke slijepe probe.</w:t>
            </w:r>
          </w:p>
        </w:tc>
      </w:tr>
    </w:tbl>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b/>
          <w:b/>
          <w:sz w:val="22"/>
          <w:lang w:val="hr-HR"/>
        </w:rPr>
      </w:pPr>
      <w:r>
        <w:rPr>
          <w:rFonts w:eastAsia="Times New Roman"/>
          <w:b/>
          <w:sz w:val="22"/>
          <w:lang w:val="hr-HR"/>
        </w:rPr>
        <w:t>PRILOG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Tablica</w:t>
      </w:r>
      <w:r>
        <w:rPr>
          <w:rFonts w:eastAsia="Times New Roman"/>
          <w:szCs w:val="24"/>
          <w:lang w:val="hr-HR"/>
        </w:rPr>
        <w:t>: GUSTOĆA KAO FUNKCIJA TEMPERATURE I ALKOHOLNE JAKOSTI IZRAŽENE VOLUMEN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Symbol" w:cs="Symbol" w:ascii="Symbol" w:hAnsi="Symbol"/>
          <w:szCs w:val="24"/>
          <w:lang w:val="hr-HR"/>
        </w:rPr>
        <w:t>r</w:t>
      </w:r>
      <w:r>
        <w:rPr>
          <w:rFonts w:eastAsia="Times New Roman"/>
          <w:szCs w:val="24"/>
          <w:lang w:val="hr-HR"/>
        </w:rPr>
        <w:t xml:space="preserve"> = </w:t>
      </w:r>
      <w:r>
        <w:rPr>
          <w:rFonts w:eastAsia="Symbol" w:cs="Symbol" w:ascii="Symbol" w:hAnsi="Symbol"/>
          <w:szCs w:val="24"/>
          <w:lang w:val="hr-HR"/>
        </w:rPr>
        <w:t>r</w:t>
      </w:r>
      <w:r>
        <w:rPr>
          <w:rFonts w:eastAsia="Times New Roman"/>
          <w:szCs w:val="24"/>
          <w:lang w:val="hr-HR"/>
        </w:rPr>
        <w:t xml:space="preserve"> (t, q)</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terval: 1°C; 1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od – 20°C do + 4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imboli i mjerne jedinice:</w:t>
      </w:r>
    </w:p>
    <w:p>
      <w:pPr>
        <w:pStyle w:val="Normal"/>
        <w:spacing w:lineRule="auto" w:line="240" w:before="0" w:after="0"/>
        <w:jc w:val="both"/>
        <w:rPr>
          <w:rFonts w:ascii="Courier New" w:hAnsi="Courier New" w:eastAsia="Times New Roman" w:cs="Courier New"/>
          <w:sz w:val="20"/>
          <w:szCs w:val="20"/>
          <w:lang w:val="hr-HR"/>
        </w:rPr>
      </w:pPr>
      <w:r>
        <w:rPr>
          <w:rFonts w:eastAsia="Symbol" w:cs="Symbol" w:ascii="Symbol" w:hAnsi="Symbol"/>
          <w:szCs w:val="24"/>
          <w:lang w:val="hr-HR"/>
        </w:rPr>
        <w:t>r</w:t>
      </w:r>
      <w:r>
        <w:rPr>
          <w:rFonts w:eastAsia="Times New Roman"/>
          <w:szCs w:val="24"/>
          <w:lang w:val="hr-HR"/>
        </w:rPr>
        <w:t xml:space="preserve"> = gustoa (kg/m</w:t>
      </w:r>
      <w:r>
        <w:rPr>
          <w:rFonts w:eastAsia="Times New Roman"/>
          <w:szCs w:val="24"/>
          <w:vertAlign w:val="superscript"/>
          <w:lang w:val="hr-HR"/>
        </w:rPr>
        <w:t>3</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q = alkoholna jakost izraena volumenom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 = temperatura (°C)</w:t>
      </w:r>
    </w:p>
    <w:p>
      <w:pPr>
        <w:pStyle w:val="Normal"/>
        <w:spacing w:lineRule="auto" w:line="240" w:before="0" w:after="0"/>
        <w:jc w:val="center"/>
        <w:rPr>
          <w:rFonts w:eastAsia="Times New Roman"/>
          <w:b/>
          <w:b/>
          <w:sz w:val="22"/>
          <w:lang w:val="hr-HR"/>
        </w:rPr>
      </w:pPr>
      <w:r>
        <w:rPr>
          <w:rFonts w:eastAsia="Times New Roman"/>
          <w:b/>
          <w:sz w:val="22"/>
          <w:lang w:val="en-US" w:eastAsia="en-US"/>
        </w:rPr>
        <w:drawing>
          <wp:inline distT="0" distB="0" distL="0" distR="0">
            <wp:extent cx="9239250" cy="6572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5" r="-4" b="-5"/>
                    <a:stretch>
                      <a:fillRect/>
                    </a:stretch>
                  </pic:blipFill>
                  <pic:spPr bwMode="auto">
                    <a:xfrm>
                      <a:off x="0" y="0"/>
                      <a:ext cx="9239250" cy="657225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39250" cy="66198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5" r="-4" b="-5"/>
                    <a:stretch>
                      <a:fillRect/>
                    </a:stretch>
                  </pic:blipFill>
                  <pic:spPr bwMode="auto">
                    <a:xfrm>
                      <a:off x="0" y="0"/>
                      <a:ext cx="9239250" cy="6619875"/>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39250" cy="66960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5" r="-4" b="-5"/>
                    <a:stretch>
                      <a:fillRect/>
                    </a:stretch>
                  </pic:blipFill>
                  <pic:spPr bwMode="auto">
                    <a:xfrm>
                      <a:off x="0" y="0"/>
                      <a:ext cx="9239250" cy="6696075"/>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429750" cy="67056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5" r="-4" b="-5"/>
                    <a:stretch>
                      <a:fillRect/>
                    </a:stretch>
                  </pic:blipFill>
                  <pic:spPr bwMode="auto">
                    <a:xfrm>
                      <a:off x="0" y="0"/>
                      <a:ext cx="9429750" cy="67056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39250" cy="66675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5" r="-4" b="-5"/>
                    <a:stretch>
                      <a:fillRect/>
                    </a:stretch>
                  </pic:blipFill>
                  <pic:spPr bwMode="auto">
                    <a:xfrm>
                      <a:off x="0" y="0"/>
                      <a:ext cx="9239250" cy="66675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86875" cy="67056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 t="-5" r="-4" b="-5"/>
                    <a:stretch>
                      <a:fillRect/>
                    </a:stretch>
                  </pic:blipFill>
                  <pic:spPr bwMode="auto">
                    <a:xfrm>
                      <a:off x="0" y="0"/>
                      <a:ext cx="9286875" cy="67056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96400" cy="67056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 t="-5" r="-4" b="-5"/>
                    <a:stretch>
                      <a:fillRect/>
                    </a:stretch>
                  </pic:blipFill>
                  <pic:spPr bwMode="auto">
                    <a:xfrm>
                      <a:off x="0" y="0"/>
                      <a:ext cx="9296400" cy="67056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344025" cy="67056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4" t="-5" r="-4" b="-5"/>
                    <a:stretch>
                      <a:fillRect/>
                    </a:stretch>
                  </pic:blipFill>
                  <pic:spPr bwMode="auto">
                    <a:xfrm>
                      <a:off x="0" y="0"/>
                      <a:ext cx="9344025" cy="67056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58300" cy="66675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4" t="-5" r="-4" b="-5"/>
                    <a:stretch>
                      <a:fillRect/>
                    </a:stretch>
                  </pic:blipFill>
                  <pic:spPr bwMode="auto">
                    <a:xfrm>
                      <a:off x="0" y="0"/>
                      <a:ext cx="9258300" cy="66675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534525" cy="68008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4" t="-5" r="-4" b="-5"/>
                    <a:stretch>
                      <a:fillRect/>
                    </a:stretch>
                  </pic:blipFill>
                  <pic:spPr bwMode="auto">
                    <a:xfrm>
                      <a:off x="0" y="0"/>
                      <a:ext cx="9534525" cy="680085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39250" cy="66960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4" t="-5" r="-4" b="-5"/>
                    <a:stretch>
                      <a:fillRect/>
                    </a:stretch>
                  </pic:blipFill>
                  <pic:spPr bwMode="auto">
                    <a:xfrm>
                      <a:off x="0" y="0"/>
                      <a:ext cx="9239250" cy="6696075"/>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486900" cy="68008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5" r="-4" b="-5"/>
                    <a:stretch>
                      <a:fillRect/>
                    </a:stretch>
                  </pic:blipFill>
                  <pic:spPr bwMode="auto">
                    <a:xfrm>
                      <a:off x="0" y="0"/>
                      <a:ext cx="9486900" cy="6800850"/>
                    </a:xfrm>
                    <a:prstGeom prst="rect">
                      <a:avLst/>
                    </a:prstGeom>
                  </pic:spPr>
                </pic:pic>
              </a:graphicData>
            </a:graphic>
          </wp:inline>
        </w:drawing>
      </w:r>
    </w:p>
    <w:p>
      <w:pPr>
        <w:pStyle w:val="Normal"/>
        <w:spacing w:lineRule="auto" w:line="240" w:before="0" w:after="0"/>
        <w:jc w:val="center"/>
        <w:rPr>
          <w:rFonts w:eastAsia="Times New Roman"/>
          <w:b/>
          <w:b/>
          <w:sz w:val="22"/>
          <w:lang w:val="hr-HR"/>
        </w:rPr>
      </w:pPr>
      <w:r>
        <w:rPr>
          <w:rFonts w:eastAsia="Times New Roman"/>
          <w:b/>
          <w:sz w:val="22"/>
          <w:lang w:val="hr-HR"/>
        </w:rPr>
      </w:r>
    </w:p>
    <w:p>
      <w:pPr>
        <w:pStyle w:val="Normal"/>
        <w:spacing w:lineRule="auto" w:line="240" w:before="0" w:after="0"/>
        <w:jc w:val="center"/>
        <w:rPr>
          <w:rFonts w:ascii="Courier New" w:hAnsi="Courier New" w:eastAsia="Times New Roman" w:cs="Courier New"/>
          <w:b/>
          <w:b/>
          <w:sz w:val="22"/>
          <w:lang w:val="hr-HR"/>
        </w:rPr>
      </w:pPr>
      <w:r>
        <w:rPr>
          <w:rFonts w:eastAsia="Times New Roman"/>
          <w:b/>
          <w:sz w:val="22"/>
          <w:lang w:val="hr-HR"/>
        </w:rPr>
        <w:t>PRILOG 3.</w:t>
      </w:r>
    </w:p>
    <w:p>
      <w:pPr>
        <w:pStyle w:val="Normal"/>
        <w:spacing w:lineRule="auto" w:line="240" w:before="0" w:after="0"/>
        <w:jc w:val="center"/>
        <w:rPr>
          <w:rFonts w:ascii="Courier New" w:hAnsi="Courier New" w:eastAsia="Times New Roman" w:cs="Courier New"/>
          <w:b/>
          <w:b/>
          <w:sz w:val="22"/>
          <w:szCs w:val="24"/>
          <w:lang w:val="hr-HR"/>
        </w:rPr>
      </w:pPr>
      <w:r>
        <w:rPr>
          <w:rFonts w:eastAsia="Times New Roman" w:cs="Courier New" w:ascii="Courier New" w:hAnsi="Courier New"/>
          <w:b/>
          <w:sz w:val="22"/>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FORMULA PO KOJOJ SU IZRAČUNATE VRIJEDNOSTI KOJE SE NALAZE U TABLICI ALKOHOLNIH JAKOSTI MJEŠAVINEETANOL-VO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ustoća (</w:t>
      </w:r>
      <w:r>
        <w:rPr>
          <w:rFonts w:eastAsia="Symbol" w:cs="Symbol" w:ascii="Symbol" w:hAnsi="Symbol"/>
          <w:szCs w:val="24"/>
          <w:lang w:val="hr-HR"/>
        </w:rPr>
        <w:t>r</w:t>
      </w:r>
      <w:r>
        <w:rPr>
          <w:rFonts w:eastAsia="Times New Roman"/>
          <w:szCs w:val="24"/>
          <w:lang w:val="hr-HR"/>
        </w:rPr>
        <w:t>) u kilogramima po metru kubnom (kg/m</w:t>
      </w:r>
      <w:r>
        <w:rPr>
          <w:rFonts w:eastAsia="Times New Roman"/>
          <w:szCs w:val="24"/>
          <w:vertAlign w:val="superscript"/>
          <w:lang w:val="hr-HR"/>
        </w:rPr>
        <w:t>3</w:t>
      </w:r>
      <w:r>
        <w:rPr>
          <w:rFonts w:eastAsia="Times New Roman"/>
          <w:szCs w:val="24"/>
          <w:lang w:val="hr-HR"/>
        </w:rPr>
        <w:t>) mjeđavine etanol-voda na temperaturi t u °C je odreena formulom koja je ispod navedena kao funk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 xml:space="preserve">alkoholne jakosti po teţini (p) izraţena kao decimalni broj </w:t>
      </w:r>
      <w:r>
        <w:rPr>
          <w:rFonts w:eastAsia="Times New Roman"/>
          <w:szCs w:val="24"/>
          <w:vertAlign w:val="superscript"/>
          <w:lang w:val="hr-HR"/>
        </w:rPr>
        <w:t>(1)</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emperature (t) u °C (EIPT 6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brojčanih koeficijenata koji su navedeni u tabli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 npr. za alkoholnu jakost od 12 % po težini, p = 0,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ormula vrijedi za temperature između – 20°C i + 40°C.</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eastAsia="Times New Roman"/>
          <w:szCs w:val="24"/>
          <w:lang w:val="hr-HR"/>
        </w:rPr>
      </w:pPr>
      <w:r>
        <w:rPr>
          <w:rFonts w:eastAsia="Times New Roman"/>
          <w:szCs w:val="24"/>
          <w:lang w:val="en-US" w:eastAsia="en-US"/>
        </w:rPr>
        <w:drawing>
          <wp:inline distT="0" distB="0" distL="0" distR="0">
            <wp:extent cx="3495675" cy="5238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0" t="-69" r="-10" b="-69"/>
                    <a:stretch>
                      <a:fillRect/>
                    </a:stretch>
                  </pic:blipFill>
                  <pic:spPr bwMode="auto">
                    <a:xfrm>
                      <a:off x="0" y="0"/>
                      <a:ext cx="3495675" cy="523875"/>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n = 5; m</w:t>
      </w:r>
      <w:r>
        <w:rPr>
          <w:rFonts w:eastAsia="Times New Roman"/>
          <w:szCs w:val="24"/>
          <w:vertAlign w:val="subscript"/>
          <w:lang w:val="hr-HR"/>
        </w:rPr>
        <w:t>1</w:t>
      </w:r>
      <w:r>
        <w:rPr>
          <w:rFonts w:eastAsia="Times New Roman"/>
          <w:szCs w:val="24"/>
          <w:lang w:val="hr-HR"/>
        </w:rPr>
        <w:t xml:space="preserve"> = 11; m</w:t>
      </w:r>
      <w:r>
        <w:rPr>
          <w:rFonts w:eastAsia="Times New Roman"/>
          <w:szCs w:val="24"/>
          <w:vertAlign w:val="subscript"/>
          <w:lang w:val="hr-HR"/>
        </w:rPr>
        <w:t>2</w:t>
      </w:r>
      <w:r>
        <w:rPr>
          <w:rFonts w:eastAsia="Times New Roman"/>
          <w:szCs w:val="24"/>
          <w:lang w:val="hr-HR"/>
        </w:rPr>
        <w:t xml:space="preserve"> = 10; m</w:t>
      </w:r>
      <w:r>
        <w:rPr>
          <w:rFonts w:eastAsia="Times New Roman"/>
          <w:szCs w:val="24"/>
          <w:vertAlign w:val="subscript"/>
          <w:lang w:val="hr-HR"/>
        </w:rPr>
        <w:t>3</w:t>
      </w:r>
      <w:r>
        <w:rPr>
          <w:rFonts w:eastAsia="Times New Roman"/>
          <w:szCs w:val="24"/>
          <w:lang w:val="hr-HR"/>
        </w:rPr>
        <w:t xml:space="preserve"> = 9; m</w:t>
      </w:r>
      <w:r>
        <w:rPr>
          <w:rFonts w:eastAsia="Times New Roman"/>
          <w:szCs w:val="24"/>
          <w:vertAlign w:val="subscript"/>
          <w:lang w:val="hr-HR"/>
        </w:rPr>
        <w:t>4</w:t>
      </w:r>
      <w:r>
        <w:rPr>
          <w:rFonts w:eastAsia="Times New Roman"/>
          <w:szCs w:val="24"/>
          <w:lang w:val="hr-HR"/>
        </w:rPr>
        <w:t xml:space="preserve"> = 4; m</w:t>
      </w:r>
      <w:r>
        <w:rPr>
          <w:rFonts w:eastAsia="Times New Roman"/>
          <w:szCs w:val="24"/>
          <w:vertAlign w:val="subscript"/>
          <w:lang w:val="hr-HR"/>
        </w:rPr>
        <w:t>5</w:t>
      </w:r>
      <w:r>
        <w:rPr>
          <w:rFonts w:eastAsia="Times New Roman"/>
          <w:szCs w:val="24"/>
          <w:lang w:val="hr-HR"/>
        </w:rPr>
        <w:t xml:space="preserve"> = 2.</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rojčani koeficijenti u formul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10969" w:type="dxa"/>
        <w:jc w:val="left"/>
        <w:tblInd w:w="-2" w:type="dxa"/>
        <w:tblLayout w:type="fixed"/>
        <w:tblCellMar>
          <w:top w:w="0" w:type="dxa"/>
          <w:left w:w="0" w:type="dxa"/>
          <w:bottom w:w="0" w:type="dxa"/>
          <w:right w:w="0" w:type="dxa"/>
        </w:tblCellMar>
      </w:tblPr>
      <w:tblGrid>
        <w:gridCol w:w="350"/>
        <w:gridCol w:w="1375"/>
        <w:gridCol w:w="1684"/>
        <w:gridCol w:w="1376"/>
        <w:gridCol w:w="1504"/>
        <w:gridCol w:w="1620"/>
        <w:gridCol w:w="1620"/>
        <w:gridCol w:w="1440"/>
      </w:tblGrid>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A</w:t>
            </w:r>
            <w:r>
              <w:rPr>
                <w:rFonts w:eastAsia="Times New Roman" w:cs="Minion Pro Cond;Times New Roman" w:ascii="Minion Pro Cond;Times New Roman" w:hAnsi="Minion Pro Cond;Times New Roman"/>
                <w:color w:val="000000"/>
                <w:w w:val="95"/>
                <w:sz w:val="22"/>
                <w:vertAlign w:val="subscript"/>
                <w:lang w:val="en-US"/>
              </w:rPr>
              <w:t>k</w:t>
            </w:r>
            <w:r>
              <w:rPr>
                <w:rFonts w:eastAsia="Times New Roman" w:cs="Minion Pro Cond;Times New Roman" w:ascii="Minion Pro Cond;Times New Roman" w:hAnsi="Minion Pro Cond;Times New Roman"/>
                <w:color w:val="000000"/>
                <w:w w:val="95"/>
                <w:sz w:val="22"/>
                <w:lang w:val="en-US"/>
              </w:rPr>
              <w:br/>
              <w:br/>
              <w:t>kg/m³</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r>
              <w:rPr>
                <w:rFonts w:eastAsia="Times New Roman" w:cs="Minion Pro Cond;Times New Roman" w:ascii="Minion Pro Cond;Times New Roman" w:hAnsi="Minion Pro Cond;Times New Roman"/>
                <w:color w:val="000000"/>
                <w:w w:val="95"/>
                <w:sz w:val="22"/>
                <w:vertAlign w:val="subscript"/>
                <w:lang w:val="en-US"/>
              </w:rPr>
              <w:t>k</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1,k</w:t>
            </w:r>
            <w:r>
              <w:rPr>
                <w:rFonts w:eastAsia="Times New Roman" w:cs="Minion Pro Cond;Times New Roman" w:ascii="Minion Pro Cond;Times New Roman" w:hAnsi="Minion Pro Cond;Times New Roman"/>
                <w:color w:val="000000"/>
                <w:w w:val="95"/>
                <w:sz w:val="22"/>
                <w:lang w:val="en-US"/>
              </w:rPr>
              <w:br/>
              <w:br/>
              <w:t>kg/(m³ × °C)</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k</w:t>
            </w:r>
            <w:r>
              <w:rPr>
                <w:rFonts w:eastAsia="Times New Roman" w:cs="Minion Pro Cond;Times New Roman" w:ascii="Minion Pro Cond;Times New Roman" w:hAnsi="Minion Pro Cond;Times New Roman"/>
                <w:color w:val="000000"/>
                <w:w w:val="95"/>
                <w:sz w:val="22"/>
                <w:lang w:val="en-US"/>
              </w:rPr>
              <w:br/>
              <w:br/>
              <w:t>kg/(m³ × °C²)</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k</w:t>
            </w:r>
            <w:r>
              <w:rPr>
                <w:rFonts w:eastAsia="Times New Roman" w:cs="Minion Pro Cond;Times New Roman" w:ascii="Minion Pro Cond;Times New Roman" w:hAnsi="Minion Pro Cond;Times New Roman"/>
                <w:color w:val="000000"/>
                <w:w w:val="95"/>
                <w:sz w:val="22"/>
                <w:lang w:val="en-US"/>
              </w:rPr>
              <w:br/>
              <w:br/>
              <w:t>kg/(m³ × °C³)</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4,k</w:t>
            </w:r>
            <w:r>
              <w:rPr>
                <w:rFonts w:eastAsia="Times New Roman" w:cs="Minion Pro Cond;Times New Roman" w:ascii="Minion Pro Cond;Times New Roman" w:hAnsi="Minion Pro Cond;Times New Roman"/>
                <w:color w:val="000000"/>
                <w:w w:val="95"/>
                <w:sz w:val="22"/>
                <w:lang w:val="en-US"/>
              </w:rPr>
              <w:br/>
              <w:br/>
              <w:t>kg/(m³ × °C</w:t>
            </w:r>
            <w:r>
              <w:rPr>
                <w:rFonts w:eastAsia="Times New Roman" w:cs="Minion Pro Cond;Times New Roman" w:ascii="Minion Pro Cond;Times New Roman" w:hAnsi="Minion Pro Cond;Times New Roman"/>
                <w:color w:val="000000"/>
                <w:w w:val="95"/>
                <w:sz w:val="22"/>
                <w:vertAlign w:val="superscript"/>
                <w:lang w:val="en-US"/>
              </w:rPr>
              <w:t>4</w:t>
            </w:r>
            <w:r>
              <w:rPr>
                <w:rFonts w:eastAsia="Times New Roman" w:cs="Minion Pro Cond;Times New Roman" w:ascii="Minion Pro Cond;Times New Roman" w:hAnsi="Minion Pro Cond;Times New Roman"/>
                <w:color w:val="000000"/>
                <w:w w:val="95"/>
                <w:sz w:val="22"/>
                <w:lang w:val="en-US"/>
              </w:rPr>
              <w:t>)</w:t>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5,k</w:t>
            </w:r>
            <w:r>
              <w:rPr>
                <w:rFonts w:eastAsia="Times New Roman" w:cs="Minion Pro Cond;Times New Roman" w:ascii="Minion Pro Cond;Times New Roman" w:hAnsi="Minion Pro Cond;Times New Roman"/>
                <w:color w:val="000000"/>
                <w:w w:val="95"/>
                <w:sz w:val="22"/>
                <w:lang w:val="en-US"/>
              </w:rPr>
              <w:br/>
              <w:br/>
              <w:t>kg/(m³ × °C</w:t>
            </w:r>
            <w:r>
              <w:rPr>
                <w:rFonts w:eastAsia="Times New Roman" w:cs="Minion Pro Cond;Times New Roman" w:ascii="Minion Pro Cond;Times New Roman" w:hAnsi="Minion Pro Cond;Times New Roman"/>
                <w:color w:val="000000"/>
                <w:w w:val="95"/>
                <w:sz w:val="22"/>
                <w:vertAlign w:val="superscript"/>
                <w:lang w:val="en-US"/>
              </w:rPr>
              <w:t>5</w:t>
            </w: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982012300 × 10²</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2,0618513 × 10</w:t>
            </w:r>
            <w:r>
              <w:rPr>
                <w:rFonts w:eastAsia="Times New Roman" w:cs="Minion Pro Cond;Times New Roman" w:ascii="Minion Pro Cond;Times New Roman" w:hAnsi="Minion Pro Cond;Times New Roman"/>
                <w:color w:val="000000"/>
                <w:w w:val="95"/>
                <w:sz w:val="22"/>
                <w:vertAlign w:val="superscript"/>
                <w:lang w:val="en-US"/>
              </w:rPr>
              <w:t>-1</w:t>
            </w:r>
            <w:r>
              <w:rPr>
                <w:rFonts w:eastAsia="Times New Roman" w:cs="Minion Pro Cond;Times New Roman" w:ascii="Minion Pro Cond;Times New Roman" w:hAnsi="Minion Pro Cond;Times New Roman"/>
                <w:color w:val="000000"/>
                <w:w w:val="95"/>
                <w:sz w:val="22"/>
                <w:lang w:val="en-US"/>
              </w:rPr>
              <w:t xml:space="preserve"> kg/(m³ × °C)</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93443461530087 × 10</w:t>
            </w:r>
            <w:r>
              <w:rPr>
                <w:rFonts w:eastAsia="Times New Roman" w:cs="Minion Pro Cond;Times New Roman" w:ascii="Minion Pro Cond;Times New Roman" w:hAnsi="Minion Pro Cond;Times New Roman"/>
                <w:color w:val="000000"/>
                <w:w w:val="95"/>
                <w:sz w:val="22"/>
                <w:vertAlign w:val="superscript"/>
                <w:lang w:val="en-US"/>
              </w:rPr>
              <w:t>-1</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1,193013005057010</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2</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6,802995733503803</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4</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4,075376675622027</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6</w:t>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2,788074354782409</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8</w:t>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29769496 × 10²</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5,2682542 × 10</w:t>
            </w:r>
            <w:r>
              <w:rPr>
                <w:rFonts w:eastAsia="Times New Roman" w:cs="Minion Pro Cond;Times New Roman" w:ascii="Minion Pro Cond;Times New Roman" w:hAnsi="Minion Pro Cond;Times New Roman"/>
                <w:color w:val="000000"/>
                <w:w w:val="95"/>
                <w:sz w:val="22"/>
                <w:vertAlign w:val="superscript"/>
                <w:lang w:val="en-US"/>
              </w:rPr>
              <w:t>-3</w:t>
            </w:r>
            <w:r>
              <w:rPr>
                <w:rFonts w:eastAsia="Times New Roman" w:cs="Minion Pro Cond;Times New Roman" w:ascii="Minion Pro Cond;Times New Roman" w:hAnsi="Minion Pro Cond;Times New Roman"/>
                <w:color w:val="000000"/>
                <w:w w:val="95"/>
                <w:sz w:val="22"/>
                <w:lang w:val="en-US"/>
              </w:rPr>
              <w:t xml:space="preserve"> kg/(m³ × °C²)</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46914743455169 × 10</w:t>
            </w:r>
            <w:r>
              <w:rPr>
                <w:rFonts w:eastAsia="Times New Roman" w:cs="Minion Pro Cond;Times New Roman" w:ascii="Minion Pro Cond;Times New Roman" w:hAnsi="Minion Pro Cond;Times New Roman"/>
                <w:color w:val="000000"/>
                <w:w w:val="95"/>
                <w:sz w:val="22"/>
                <w:vertAlign w:val="superscript"/>
                <w:lang w:val="en-US"/>
              </w:rPr>
              <w:t>1</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17399633803461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76837790289664 × 10</w:t>
            </w:r>
            <w:r>
              <w:rPr>
                <w:rFonts w:eastAsia="Times New Roman" w:cs="Minion Pro Cond;Times New Roman" w:ascii="Minion Pro Cond;Times New Roman" w:hAnsi="Minion Pro Cond;Times New Roman"/>
                <w:color w:val="000000"/>
                <w:w w:val="95"/>
                <w:sz w:val="22"/>
                <w:vertAlign w:val="superscript"/>
                <w:lang w:val="en-US"/>
              </w:rPr>
              <w:t>-2</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8,763058573471110</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6</w:t>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45612883493354 × 10</w:t>
            </w:r>
            <w:r>
              <w:rPr>
                <w:rFonts w:eastAsia="Times New Roman" w:cs="Minion Pro Cond;Times New Roman" w:ascii="Minion Pro Cond;Times New Roman" w:hAnsi="Minion Pro Cond;Times New Roman"/>
                <w:color w:val="000000"/>
                <w:w w:val="95"/>
                <w:sz w:val="22"/>
                <w:vertAlign w:val="superscript"/>
                <w:lang w:val="en-US"/>
              </w:rPr>
              <w:t>-8</w:t>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91238958 × 10²</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3,6130013 × 10</w:t>
            </w:r>
            <w:r>
              <w:rPr>
                <w:rFonts w:eastAsia="Times New Roman" w:cs="Minion Pro Cond;Times New Roman" w:ascii="Minion Pro Cond;Times New Roman" w:hAnsi="Minion Pro Cond;Times New Roman"/>
                <w:color w:val="000000"/>
                <w:w w:val="95"/>
                <w:sz w:val="22"/>
                <w:vertAlign w:val="superscript"/>
                <w:lang w:val="en-US"/>
              </w:rPr>
              <w:t>-5</w:t>
            </w:r>
            <w:r>
              <w:rPr>
                <w:rFonts w:eastAsia="Times New Roman" w:cs="Minion Pro Cond;Times New Roman" w:ascii="Minion Pro Cond;Times New Roman" w:hAnsi="Minion Pro Cond;Times New Roman"/>
                <w:color w:val="000000"/>
                <w:w w:val="95"/>
                <w:sz w:val="22"/>
                <w:lang w:val="en-US"/>
              </w:rPr>
              <w:t xml:space="preserve"> kg/(m³ × °C³)</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196353469546523 × 10</w:t>
            </w:r>
            <w:r>
              <w:rPr>
                <w:rFonts w:eastAsia="Times New Roman" w:cs="Minion Pro Cond;Times New Roman" w:ascii="Minion Pro Cond;Times New Roman" w:hAnsi="Minion Pro Cond;Times New Roman"/>
                <w:color w:val="000000"/>
                <w:w w:val="95"/>
                <w:sz w:val="22"/>
                <w:vertAlign w:val="superscript"/>
                <w:lang w:val="en-US"/>
              </w:rPr>
              <w:t>1</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2,170575700536993</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2,002561813734156</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15031360099368 × 10</w:t>
            </w:r>
            <w:r>
              <w:rPr>
                <w:rFonts w:eastAsia="Times New Roman" w:cs="Minion Pro Cond;Times New Roman" w:ascii="Minion Pro Cond;Times New Roman" w:hAnsi="Minion Pro Cond;Times New Roman"/>
                <w:color w:val="000000"/>
                <w:w w:val="95"/>
                <w:sz w:val="22"/>
                <w:vertAlign w:val="superscript"/>
                <w:lang w:val="en-US"/>
              </w:rPr>
              <w:t>-6</w:t>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68103923 × 10³</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3,8957702 × 10</w:t>
            </w:r>
            <w:r>
              <w:rPr>
                <w:rFonts w:eastAsia="Times New Roman" w:cs="Minion Pro Cond;Times New Roman" w:ascii="Minion Pro Cond;Times New Roman" w:hAnsi="Minion Pro Cond;Times New Roman"/>
                <w:color w:val="000000"/>
                <w:w w:val="95"/>
                <w:sz w:val="22"/>
                <w:vertAlign w:val="superscript"/>
                <w:lang w:val="en-US"/>
              </w:rPr>
              <w:t>-7</w:t>
            </w:r>
            <w:r>
              <w:rPr>
                <w:rFonts w:eastAsia="Times New Roman" w:cs="Minion Pro Cond;Times New Roman" w:ascii="Minion Pro Cond;Times New Roman" w:hAnsi="Minion Pro Cond;Times New Roman"/>
                <w:color w:val="000000"/>
                <w:w w:val="95"/>
                <w:sz w:val="22"/>
                <w:lang w:val="en-US"/>
              </w:rPr>
              <w:t xml:space="preserve"> kg/(m³ × °C4)</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7,047478054272792</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²</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53034988843029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22992966719220</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1,515784836987210</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6</w:t>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52215441 × 10</w:t>
            </w:r>
            <w:r>
              <w:rPr>
                <w:rFonts w:eastAsia="Times New Roman" w:cs="Minion Pro Cond;Times New Roman" w:ascii="Minion Pro Cond;Times New Roman" w:hAnsi="Minion Pro Cond;Times New Roman"/>
                <w:color w:val="000000"/>
                <w:w w:val="95"/>
                <w:sz w:val="22"/>
                <w:vertAlign w:val="superscript"/>
                <w:lang w:val="en-US"/>
              </w:rPr>
              <w:t>4</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7,1693540 × 10</w:t>
            </w:r>
            <w:r>
              <w:rPr>
                <w:rFonts w:eastAsia="Times New Roman" w:cs="Minion Pro Cond;Times New Roman" w:ascii="Minion Pro Cond;Times New Roman" w:hAnsi="Minion Pro Cond;Times New Roman"/>
                <w:color w:val="000000"/>
                <w:w w:val="95"/>
                <w:sz w:val="22"/>
                <w:vertAlign w:val="superscript"/>
                <w:lang w:val="en-US"/>
              </w:rPr>
              <w:t>-9</w:t>
            </w:r>
            <w:r>
              <w:rPr>
                <w:rFonts w:eastAsia="Times New Roman" w:cs="Minion Pro Cond;Times New Roman" w:ascii="Minion Pro Cond;Times New Roman" w:hAnsi="Minion Pro Cond;Times New Roman"/>
                <w:color w:val="000000"/>
                <w:w w:val="95"/>
                <w:sz w:val="22"/>
                <w:lang w:val="en-US"/>
              </w:rPr>
              <w:t xml:space="preserve"> kg/(m³ × °C5)</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spacing w:val="-2"/>
                <w:w w:val="95"/>
                <w:sz w:val="22"/>
                <w:lang w:val="en-US"/>
              </w:rPr>
              <w:t xml:space="preserve">3,924090430035045 </w:t>
            </w:r>
            <w:r>
              <w:rPr>
                <w:rFonts w:eastAsia="Times New Roman" w:cs="Minion Pro Cond;Times New Roman" w:ascii="Minion Pro Cond;Times New Roman" w:hAnsi="Minion Pro Cond;Times New Roman"/>
                <w:color w:val="000000"/>
                <w:w w:val="95"/>
                <w:sz w:val="22"/>
                <w:lang w:val="en-US"/>
              </w:rPr>
              <w:t>× 10³</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5,029988758547014</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2,895696483903638</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829278388 × 10</w:t>
            </w:r>
            <w:r>
              <w:rPr>
                <w:rFonts w:eastAsia="Times New Roman" w:cs="Minion Pro Cond;Times New Roman" w:ascii="Minion Pro Cond;Times New Roman" w:hAnsi="Minion Pro Cond;Times New Roman"/>
                <w:color w:val="000000"/>
                <w:w w:val="95"/>
                <w:sz w:val="22"/>
                <w:vertAlign w:val="superscript"/>
                <w:lang w:val="en-US"/>
              </w:rPr>
              <w:t>4</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9,9739231 × 10</w:t>
            </w:r>
            <w:r>
              <w:rPr>
                <w:rFonts w:eastAsia="Times New Roman" w:cs="Minion Pro Cond;Times New Roman" w:ascii="Minion Pro Cond;Times New Roman" w:hAnsi="Minion Pro Cond;Times New Roman"/>
                <w:color w:val="000000"/>
                <w:w w:val="95"/>
                <w:sz w:val="22"/>
                <w:vertAlign w:val="superscript"/>
                <w:lang w:val="en-US"/>
              </w:rPr>
              <w:t>-11</w:t>
            </w:r>
            <w:r>
              <w:rPr>
                <w:rFonts w:eastAsia="Times New Roman" w:cs="Minion Pro Cond;Times New Roman" w:ascii="Minion Pro Cond;Times New Roman" w:hAnsi="Minion Pro Cond;Times New Roman"/>
                <w:color w:val="000000"/>
                <w:w w:val="95"/>
                <w:sz w:val="22"/>
                <w:lang w:val="en-US"/>
              </w:rPr>
              <w:t xml:space="preserve"> kg/(m³ × °C6)</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10164659068747 × 10</w:t>
            </w:r>
            <w:r>
              <w:rPr>
                <w:rFonts w:eastAsia="Times New Roman" w:cs="Minion Pro Cond;Times New Roman" w:ascii="Minion Pro Cond;Times New Roman" w:hAnsi="Minion Pro Cond;Times New Roman"/>
                <w:color w:val="000000"/>
                <w:w w:val="95"/>
                <w:sz w:val="22"/>
                <w:vertAlign w:val="superscript"/>
                <w:lang w:val="en-US"/>
              </w:rPr>
              <w:t>4</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96355666577570 × 10²</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10060584300675</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62874042 × 10</w:t>
            </w:r>
            <w:r>
              <w:rPr>
                <w:rFonts w:eastAsia="Times New Roman" w:cs="Minion Pro Cond;Times New Roman" w:ascii="Minion Pro Cond;Times New Roman" w:hAnsi="Minion Pro Cond;Times New Roman"/>
                <w:color w:val="000000"/>
                <w:w w:val="95"/>
                <w:sz w:val="22"/>
                <w:vertAlign w:val="superscript"/>
                <w:lang w:val="en-US"/>
              </w:rPr>
              <w:t>5</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48646550400788 × 10</w:t>
            </w:r>
            <w:r>
              <w:rPr>
                <w:rFonts w:eastAsia="Times New Roman" w:cs="Minion Pro Cond;Times New Roman" w:ascii="Minion Pro Cond;Times New Roman" w:hAnsi="Minion Pro Cond;Times New Roman"/>
                <w:color w:val="000000"/>
                <w:w w:val="95"/>
                <w:sz w:val="22"/>
                <w:vertAlign w:val="superscript"/>
                <w:lang w:val="en-US"/>
              </w:rPr>
              <w:t>4</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spacing w:val="-2"/>
                <w:w w:val="95"/>
                <w:sz w:val="22"/>
                <w:lang w:val="en-US"/>
              </w:rPr>
              <w:t>-1,422753946421155</w:t>
            </w:r>
            <w:r>
              <w:rPr>
                <w:rFonts w:eastAsia="Times New Roman" w:cs="Minion Pro Cond;Times New Roman" w:ascii="Minion Pro Cond;Times New Roman" w:hAnsi="Minion Pro Cond;Times New Roman"/>
                <w:color w:val="000000"/>
                <w:w w:val="95"/>
                <w:sz w:val="22"/>
                <w:lang w:val="en-US"/>
              </w:rPr>
              <w:t xml:space="preserve"> × 10²</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4,672147440794683</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138381234 × 10</w:t>
            </w:r>
            <w:r>
              <w:rPr>
                <w:rFonts w:eastAsia="Times New Roman" w:cs="Minion Pro Cond;Times New Roman" w:ascii="Minion Pro Cond;Times New Roman" w:hAnsi="Minion Pro Cond;Times New Roman"/>
                <w:color w:val="000000"/>
                <w:w w:val="95"/>
                <w:sz w:val="22"/>
                <w:vertAlign w:val="superscript"/>
                <w:lang w:val="en-US"/>
              </w:rPr>
              <w:t>5</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05562982188164 × 10</w:t>
            </w:r>
            <w:r>
              <w:rPr>
                <w:rFonts w:eastAsia="Times New Roman" w:cs="Minion Pro Cond;Times New Roman" w:ascii="Minion Pro Cond;Times New Roman" w:hAnsi="Minion Pro Cond;Times New Roman"/>
                <w:color w:val="000000"/>
                <w:w w:val="95"/>
                <w:sz w:val="22"/>
                <w:vertAlign w:val="superscript"/>
                <w:lang w:val="en-US"/>
              </w:rPr>
              <w:t>4</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80435942856230 × 10</w:t>
            </w:r>
            <w:r>
              <w:rPr>
                <w:rFonts w:eastAsia="Times New Roman" w:cs="Minion Pro Cond;Times New Roman" w:ascii="Minion Pro Cond;Times New Roman" w:hAnsi="Minion Pro Cond;Times New Roman"/>
                <w:color w:val="000000"/>
                <w:w w:val="95"/>
                <w:sz w:val="22"/>
                <w:vertAlign w:val="superscript"/>
                <w:lang w:val="en-US"/>
              </w:rPr>
              <w:t>2</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5804310590346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470172998 × 10</w:t>
            </w:r>
            <w:r>
              <w:rPr>
                <w:rFonts w:eastAsia="Times New Roman" w:cs="Minion Pro Cond;Times New Roman" w:ascii="Minion Pro Cond;Times New Roman" w:hAnsi="Minion Pro Cond;Times New Roman"/>
                <w:color w:val="000000"/>
                <w:w w:val="95"/>
                <w:sz w:val="22"/>
                <w:vertAlign w:val="superscript"/>
                <w:lang w:val="en-US"/>
              </w:rPr>
              <w:t>5</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52373922069467 × 10</w:t>
            </w:r>
            <w:r>
              <w:rPr>
                <w:rFonts w:eastAsia="Times New Roman" w:cs="Minion Pro Cond;Times New Roman" w:ascii="Minion Pro Cond;Times New Roman" w:hAnsi="Minion Pro Cond;Times New Roman"/>
                <w:color w:val="000000"/>
                <w:w w:val="95"/>
                <w:sz w:val="22"/>
                <w:vertAlign w:val="superscript"/>
                <w:lang w:val="en-US"/>
              </w:rPr>
              <w:t>4</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4,414153236817392</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5,411227621436812</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78461354 × 10</w:t>
            </w:r>
            <w:r>
              <w:rPr>
                <w:rFonts w:eastAsia="Times New Roman" w:cs="Minion Pro Cond;Times New Roman" w:ascii="Minion Pro Cond;Times New Roman" w:hAnsi="Minion Pro Cond;Times New Roman"/>
                <w:color w:val="000000"/>
                <w:w w:val="95"/>
                <w:sz w:val="22"/>
                <w:vertAlign w:val="superscript"/>
                <w:lang w:val="en-US"/>
              </w:rPr>
              <w:t>5</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spacing w:val="-2"/>
                <w:w w:val="95"/>
                <w:sz w:val="22"/>
                <w:lang w:val="en-US"/>
              </w:rPr>
              <w:t>-7,420201433430137</w:t>
            </w:r>
            <w:r>
              <w:rPr>
                <w:rFonts w:eastAsia="Times New Roman" w:cs="Minion Pro Cond;Times New Roman" w:ascii="Minion Pro Cond;Times New Roman" w:hAnsi="Minion Pro Cond;Times New Roman"/>
                <w:color w:val="000000"/>
                <w:w w:val="95"/>
                <w:sz w:val="22"/>
                <w:lang w:val="en-US"/>
              </w:rPr>
              <w:t xml:space="preserve"> × 10³</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442971530188783</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34460334 × 10</w:t>
            </w:r>
            <w:r>
              <w:rPr>
                <w:rFonts w:eastAsia="Times New Roman" w:cs="Minion Pro Cond;Times New Roman" w:ascii="Minion Pro Cond;Times New Roman" w:hAnsi="Minion Pro Cond;Times New Roman"/>
                <w:color w:val="000000"/>
                <w:w w:val="95"/>
                <w:sz w:val="22"/>
                <w:vertAlign w:val="superscript"/>
                <w:lang w:val="en-US"/>
              </w:rPr>
              <w:t>5</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spacing w:val="-2"/>
                <w:w w:val="95"/>
                <w:sz w:val="22"/>
                <w:lang w:val="en-US"/>
              </w:rPr>
              <w:t>1,285617841998974</w:t>
            </w:r>
            <w:r>
              <w:rPr>
                <w:rFonts w:eastAsia="Times New Roman" w:cs="Minion Pro Cond;Times New Roman" w:ascii="Minion Pro Cond;Times New Roman" w:hAnsi="Minion Pro Cond;Times New Roman"/>
                <w:color w:val="000000"/>
                <w:w w:val="95"/>
                <w:sz w:val="22"/>
                <w:lang w:val="en-US"/>
              </w:rPr>
              <w:t xml:space="preserve"> × 10³</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388"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03285426 × 10</w:t>
            </w:r>
            <w:r>
              <w:rPr>
                <w:rFonts w:eastAsia="Times New Roman" w:cs="Minion Pro Cond;Times New Roman" w:ascii="Minion Pro Cond;Times New Roman" w:hAnsi="Minion Pro Cond;Times New Roman"/>
                <w:color w:val="000000"/>
                <w:w w:val="95"/>
                <w:sz w:val="22"/>
                <w:vertAlign w:val="superscript"/>
                <w:lang w:val="en-US"/>
              </w:rPr>
              <w:t>4</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22"/>
                <w:lang w:val="hr-HR"/>
              </w:rPr>
            </w:pPr>
            <w:r>
              <w:rPr>
                <w:rFonts w:eastAsia="Times New Roman" w:cs="Minion Pro Cond;Times New Roman" w:ascii="Minion Pro Cond;Times New Roman" w:hAnsi="Minion Pro Cond;Times New Roman"/>
                <w:color w:val="000000"/>
                <w:w w:val="95"/>
                <w:sz w:val="22"/>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numPr>
          <w:ilvl w:val="0"/>
          <w:numId w:val="3"/>
        </w:numPr>
        <w:spacing w:lineRule="auto" w:line="240" w:before="0" w:after="0"/>
        <w:jc w:val="both"/>
        <w:rPr>
          <w:rFonts w:eastAsia="Times New Roman"/>
          <w:sz w:val="20"/>
          <w:szCs w:val="20"/>
          <w:lang w:val="hr-HR"/>
        </w:rPr>
      </w:pPr>
      <w:r>
        <w:rPr>
          <w:rFonts w:eastAsia="Times New Roman"/>
          <w:sz w:val="20"/>
          <w:szCs w:val="20"/>
          <w:lang w:val="hr-HR"/>
        </w:rPr>
        <w:t>= npr. za alkoholnu jakost od 12 % po težini, p = 0,12.</w:t>
      </w:r>
    </w:p>
    <w:p>
      <w:pPr>
        <w:pStyle w:val="Normal"/>
        <w:spacing w:lineRule="auto" w:line="240" w:before="0" w:after="0"/>
        <w:jc w:val="both"/>
        <w:rPr>
          <w:rFonts w:eastAsia="Times New Roman"/>
          <w:sz w:val="20"/>
          <w:szCs w:val="20"/>
          <w:lang w:val="hr-HR"/>
        </w:rPr>
      </w:pPr>
      <w:r>
        <w:rPr>
          <w:rFonts w:eastAsia="Times New Roman"/>
          <w:sz w:val="20"/>
          <w:szCs w:val="20"/>
          <w:lang w:val="hr-HR"/>
        </w:rPr>
      </w:r>
    </w:p>
    <w:p>
      <w:pPr>
        <w:pStyle w:val="Normal"/>
        <w:spacing w:before="0" w:after="200"/>
        <w:rPr>
          <w:rFonts w:eastAsia="Times New Roman"/>
          <w:sz w:val="20"/>
          <w:szCs w:val="20"/>
          <w:lang w:val="hr-HR"/>
        </w:rPr>
      </w:pPr>
      <w:r>
        <w:rPr>
          <w:rFonts w:eastAsia="Times New Roman"/>
          <w:sz w:val="20"/>
          <w:szCs w:val="20"/>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nion Pro C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pPr>
    <w:rPr>
      <w:rFonts w:ascii="Courier New" w:hAnsi="Courier New" w:eastAsia="Times New Roman" w:cs="Courier New"/>
      <w:szCs w:val="24"/>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qFormat/>
    <w:pPr>
      <w:spacing w:lineRule="auto" w:line="240" w:before="0" w:after="0"/>
      <w:jc w:val="center"/>
    </w:pPr>
    <w:rPr>
      <w:rFonts w:eastAsia="Times New Roman" w:cs="Times New Roman"/>
      <w:szCs w:val="24"/>
      <w:lang w:val="en-US"/>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Times New Roman"/>
      <w:color w:val="000000"/>
      <w:sz w:val="24"/>
      <w:szCs w:val="24"/>
      <w:lang w:val="en-GB" w:bidi="ar-SA" w:eastAsia="zh-CN"/>
    </w:rPr>
  </w:style>
  <w:style w:type="paragraph" w:styleId="T98bezuvl">
    <w:name w:val="T-9/8 bez uvl"/>
    <w:basedOn w:val="Noparagraphstyle"/>
    <w:qFormat/>
    <w:pPr>
      <w:spacing w:lineRule="atLeast" w:line="210" w:before="0" w:after="43"/>
      <w:jc w:val="both"/>
    </w:pPr>
    <w:rPr>
      <w:w w:val="95"/>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24:00Z</dcterms:created>
  <dc:creator>Peter Pusara (CONSLEG)</dc:creator>
  <dc:description/>
  <dc:language>en-US</dc:language>
  <cp:lastModifiedBy>Peter Pusara (CONSLEG)</cp:lastModifiedBy>
  <dcterms:modified xsi:type="dcterms:W3CDTF">2013-04-25T13:32:00Z</dcterms:modified>
  <cp:revision>1</cp:revision>
  <dc:subject/>
  <dc:title/>
</cp:coreProperties>
</file>