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en-US"/>
        </w:rPr>
      </w:pPr>
      <w:r>
        <w:rPr>
          <w:rFonts w:eastAsia="Times New Roman"/>
          <w:b/>
          <w:bCs/>
          <w:kern w:val="2"/>
          <w:sz w:val="48"/>
          <w:szCs w:val="48"/>
          <w:lang w:val="en-US"/>
        </w:rPr>
        <w:t>HRVATSKA ENERGETSKA REGULATORNA AGENCIJA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204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en-US"/>
        </w:rPr>
        <w:t xml:space="preserve">Na temelju članka 28. </w:t>
      </w:r>
      <w:r>
        <w:rPr>
          <w:rFonts w:eastAsia="Times New Roman"/>
          <w:szCs w:val="24"/>
          <w:lang w:val="it-IT"/>
        </w:rPr>
        <w:t>Zakona o energiji (»Narodne novine«, broj 68/01 i 177/04) i članka 11. stavak 1. Zakona o regulaciji energetskih djelatnosti (»Narodne novine«, broj 177/04), Hrvatska energetska regulatorna agencija (u daljnjem tekstu: Agencija) je na sjednici Upravnog vijeća održanoj 22. prosinca 2006. godine, donijel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it-IT"/>
        </w:rPr>
      </w:pPr>
      <w:r>
        <w:rPr>
          <w:rFonts w:eastAsia="Times New Roman"/>
          <w:b/>
          <w:bCs/>
          <w:sz w:val="36"/>
          <w:szCs w:val="36"/>
          <w:lang w:val="it-IT"/>
        </w:rPr>
        <w:t>IZMJENE I DOPUNE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it-IT"/>
        </w:rPr>
      </w:pPr>
      <w:r>
        <w:rPr>
          <w:rFonts w:eastAsia="Times New Roman"/>
          <w:b/>
          <w:bCs/>
          <w:sz w:val="27"/>
          <w:szCs w:val="27"/>
          <w:lang w:val="it-IT"/>
        </w:rPr>
        <w:t>TARIFNOG SUSTAVA ZA TRANSPORT PRIRODNOG PLINA, BEZ VISINE TARIFNIH STAVKI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U Tarifnom sustavu za transport prirodnog plina, bez visine tarifnih stavki (»Narodne novine«, broj 32/06), u članku 3. stavku 2. podstavak 8. mijenja se i glasi:</w:t>
        <w:br/>
        <w:t>»8. Standardni kubni metar (Sm</w:t>
      </w:r>
      <w:r>
        <w:rPr>
          <w:rFonts w:eastAsia="Times New Roman"/>
          <w:szCs w:val="24"/>
          <w:vertAlign w:val="superscript"/>
          <w:lang w:val="it-IT"/>
        </w:rPr>
        <w:t>3</w:t>
      </w:r>
      <w:r>
        <w:rPr>
          <w:rFonts w:eastAsia="Times New Roman"/>
          <w:szCs w:val="24"/>
          <w:lang w:val="it-IT"/>
        </w:rPr>
        <w:t>) – količina prirodnog plina koja pri tlaku od 101.325 Pa i temperaturi od 15 °C zaprema jedan kubni metar,«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2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en-US"/>
        </w:rPr>
        <w:t>Članak 13. mijenja se i glasi:</w:t>
        <w:br/>
        <w:t>»(1) Odobreni ukupni godišnji troškovi transportnog sustava plinovoda raspodjeljuju se prema rezerviranom najvećem dnevnom opterećenju po mjesecima transportiranja, i to:</w:t>
        <w:br/>
        <w:t>a) 40% ukupnih troškova (troškova kapaciteta) na mjesece vršnog opterećenja,</w:t>
        <w:br/>
        <w:t>b) 50% ukupnih troškova (troškova kapaciteta) na mjesece srednjeg opterećenja,</w:t>
        <w:br/>
        <w:t>c) 10% ukupnih troškova (troškova kapaciteta) na mjesece osnovnog opterećenja.</w:t>
        <w:br/>
        <w:t>(2) Za izradu prijedloga visine tarifnih stavki koriste se sljedeći parametri i podaci:</w:t>
        <w:br/>
        <w:t>a) Parametri utvrđeni ovim Tarifnim sustavom:</w:t>
        <w:br/>
        <w:t>– raspodjela mjeseci na mjesece transportiranja (na mjesece vršnog, srednjeg i osnovnog opterećenja);</w:t>
        <w:br/>
        <w:t>– raspodjela odobrenih ukupnih godišnjih troškova transportnog sustava plinovoda na mjesece transportiranja,</w:t>
        <w:br/>
        <w:t>b) Parametri koje određuje Agencija:</w:t>
        <w:br/>
        <w:t>– stopa povrata na imovinu;</w:t>
        <w:br/>
        <w:t>– diskontna stopa;</w:t>
        <w:br/>
        <w:t>– vijek trajanja imovine i stopa amortizacije,</w:t>
        <w:br/>
        <w:t>c) Podaci iz odobrenog razvojnog plana za razvoj, izgradnju i modernizaciju transportnog sustava za godinu za koju se vrši obračun:</w:t>
        <w:br/>
        <w:t>– potražnja hrvatskog tržišta (količinski) za uslugom transporta prirodnog plina;</w:t>
        <w:br/>
        <w:t>– troškovi poslovanja;</w:t>
        <w:br/>
        <w:t>– troškovi amortizacije;</w:t>
        <w:br/>
        <w:t xml:space="preserve">– ulaganja u osnovna sredstva, </w:t>
        <w:br/>
        <w:t>d) Podaci iz financijskog izvješća »Bilanca društva« za 2001. godinu (Ukupna dugotrajna imovina):</w:t>
        <w:br/>
        <w:t>– početna vrijednost imovine – vrijednost neamortizirane dugotrajne materijalne imovine transportera prirodnog plina na dan 31. 12. 2001. godine,</w:t>
        <w:br/>
        <w:t>e) Podaci koje dostavljaju korisnici:</w:t>
        <w:br/>
        <w:t>– ukupno rezervirano najveće dnevno opterećenje za obračunsku godinu;</w:t>
        <w:br/>
        <w:t>– ukupna planirana godišnja količina prirodnog plina za obračunsku godinu,</w:t>
        <w:br/>
        <w:t>f) Financijski podaci iz izvješća ovlaštenog revizora o obavljenoj reviziji temeljnih financijskih izvještaja transportera plina za poslovnu godinu koja prethodi godini u kojoj se određuju tarifne stavke za narednu godinu (Račun dobiti i gubitka/Poslovni prihodi/Poslov</w:t>
        <w:softHyphen/>
        <w:t>ni rashodi i Izvještaj o novčanom tijeku/Investicijske aktivnosti):</w:t>
        <w:br/>
        <w:t>– ulaganja u osnovna sredstva;</w:t>
        <w:br/>
        <w:t>– poslovni rashodi;</w:t>
        <w:br/>
        <w:t>– amortizacija;</w:t>
        <w:br/>
        <w:t>– ukupan godišnji prihod,</w:t>
        <w:br/>
        <w:t>(3) Iznosi financijskih sredstava koji se koriste za izradu prijedloga visine tarifnih stavki izražavaju se u eurima (EUR), a iznosi koji su izraženi u drugim novčanim jedinicama preračunavaju se u eure na sljedeći način:</w:t>
        <w:br/>
        <w:t>– podaci iz stavka 2. točka d) ovoga članka preračunavaju se iz kuna u eure prema godišnjem srednjem tečaju Hrvatske narodne banke za 2001. godinu;</w:t>
        <w:br/>
        <w:t>– podaci iz stavka 2. točka f) ovoga članka preračunavaju se iz kuna u eure prema godišnjem srednjem tečaju Hrvatske narodne banke za godinu na koju se takvi podaci odnose.</w:t>
        <w:br/>
        <w:t>(4) Iznosi prijedloga visine tarifnih stavki, bez zaokruživanja, preračunavaju se iz eura u kune prema prosjeku izračunatom iz prosječnih mjesečnih srednjih deviznih tečajeva Hrvatske narodne banke objavljenih za zadnjih 12 mjeseci.</w:t>
        <w:br/>
        <w:t>(5) Iznosi iz stavka 4. ovoga članka izraženi u kunama zaokružuju se na dvije decimale i čine prijedlog visine tarifnih stavki.«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3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Ove Izmjene i dopune Tarifnoga sustava stupaju na snagu osmoga dana od dana objave u »Narodnim novinama«.</w:t>
        <w:br/>
        <w:br/>
        <w:t>Klasa: 011-01/06-01/10</w:t>
        <w:br/>
        <w:t>Urbroj: 311-01/06-01</w:t>
        <w:br/>
        <w:t>Zagreb, 22. prosinca 2006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it-IT"/>
        </w:rPr>
        <w:t>Predsjednik Upravnog vijeća</w:t>
        <w:br/>
      </w:r>
      <w:r>
        <w:rPr>
          <w:rFonts w:eastAsia="Times New Roman"/>
          <w:b/>
          <w:bCs/>
          <w:szCs w:val="24"/>
          <w:lang w:val="it-IT"/>
        </w:rPr>
        <w:t>Tomo Galić, dipl. ing</w:t>
      </w:r>
      <w:r>
        <w:rPr>
          <w:rFonts w:eastAsia="Times New Roman"/>
          <w:szCs w:val="24"/>
          <w:lang w:val="it-IT"/>
        </w:rPr>
        <w:t>., v. r.</w:t>
      </w:r>
    </w:p>
    <w:p>
      <w:pPr>
        <w:pStyle w:val="Normal"/>
        <w:spacing w:before="0" w:after="20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4:01:00Z</dcterms:created>
  <dc:creator>Peter Pusara (CONSLEG)</dc:creator>
  <dc:description/>
  <dc:language>en-US</dc:language>
  <cp:lastModifiedBy>Peter Pusara (CONSLEG)</cp:lastModifiedBy>
  <dcterms:modified xsi:type="dcterms:W3CDTF">2013-04-12T14:05:00Z</dcterms:modified>
  <cp:revision>1</cp:revision>
  <dc:subject/>
  <dc:title/>
</cp:coreProperties>
</file>