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Times New Roman" w:cs="Arial"/>
          <w:b/>
          <w:b/>
          <w:bCs/>
          <w:kern w:val="2"/>
          <w:sz w:val="48"/>
          <w:szCs w:val="32"/>
        </w:rPr>
      </w:pPr>
      <w:r>
        <w:rPr>
          <w:rFonts w:eastAsia="Times New Roman;Times New Roman" w:cs="Arial"/>
          <w:b/>
          <w:bCs/>
          <w:kern w:val="2"/>
          <w:sz w:val="48"/>
          <w:szCs w:val="32"/>
        </w:rPr>
        <w:t>VLADA REPUBLIKE HRVATSKE</w:t>
      </w:r>
    </w:p>
    <w:p>
      <w:pPr>
        <w:pStyle w:val="Normal"/>
        <w:widowControl w:val="false"/>
        <w:autoSpaceDE w:val="false"/>
        <w:spacing w:lineRule="auto" w:line="240" w:before="0" w:after="43"/>
        <w:jc w:val="right"/>
        <w:rPr>
          <w:rFonts w:ascii="Times-NewRoman;Times New Roman" w:hAnsi="Times-NewRoman;Times New Roman" w:eastAsia="Times New Roman;Times New Roman" w:cs="Times-NewRoman;Times New Roman"/>
          <w:b/>
          <w:b/>
          <w:bCs/>
          <w:lang w:val="en-US"/>
        </w:rPr>
      </w:pPr>
      <w:r>
        <w:rPr>
          <w:rFonts w:eastAsia="Times New Roman;Times New Roman" w:cs="Times-NewRoman;Times New Roman" w:ascii="Times-NewRoman;Times New Roman" w:hAnsi="Times-NewRoman;Times New Roman"/>
          <w:b/>
          <w:bCs/>
          <w:lang w:val="en-US"/>
        </w:rPr>
        <w:t>165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Na temelju članka 28. Zakona o energiji (»Narodne novine«, broj 68/2001), Vlada Republike Hrvatske je na sjednici održanoj 29. kolovoza 2002. godine donijela</w:t>
      </w:r>
    </w:p>
    <w:p>
      <w:pPr>
        <w:pStyle w:val="Normal"/>
        <w:keepNext w:val="true"/>
        <w:numPr>
          <w:ilvl w:val="0"/>
          <w:numId w:val="0"/>
        </w:numPr>
        <w:spacing w:lineRule="auto" w:line="240" w:before="240" w:after="60"/>
        <w:jc w:val="center"/>
        <w:outlineLvl w:val="1"/>
        <w:rPr>
          <w:rFonts w:eastAsia="Times New Roman;Times New Roman" w:cs="Arial"/>
          <w:b/>
          <w:b/>
          <w:bCs/>
          <w:iCs/>
          <w:sz w:val="36"/>
          <w:szCs w:val="28"/>
        </w:rPr>
      </w:pPr>
      <w:r>
        <w:rPr>
          <w:rFonts w:eastAsia="Times New Roman;Times New Roman" w:cs="Arial"/>
          <w:b/>
          <w:bCs/>
          <w:iCs/>
          <w:sz w:val="36"/>
          <w:szCs w:val="28"/>
        </w:rPr>
        <w:t>TARIFNI SUSTAV</w:t>
      </w:r>
    </w:p>
    <w:p>
      <w:pPr>
        <w:pStyle w:val="Normal"/>
        <w:keepNext w:val="true"/>
        <w:numPr>
          <w:ilvl w:val="0"/>
          <w:numId w:val="0"/>
        </w:numPr>
        <w:spacing w:lineRule="auto" w:line="240" w:before="240" w:after="60"/>
        <w:jc w:val="center"/>
        <w:outlineLvl w:val="2"/>
        <w:rPr/>
      </w:pPr>
      <w:r>
        <w:rPr>
          <w:rFonts w:eastAsia="Times New Roman;Times New Roman" w:cs="Arial"/>
          <w:b/>
          <w:bCs/>
          <w:sz w:val="28"/>
          <w:szCs w:val="26"/>
        </w:rPr>
        <w:t>ZA USLUGE ELEKTROENERGETSKIH DJELATNOSTI KOJE SE OBAVLJAJU KAO JAVNE USLUGE</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23"/>
          <w:lang w:val="en-US"/>
        </w:rPr>
      </w:pPr>
      <w:r>
        <w:rPr>
          <w:rFonts w:eastAsia="Times New Roman;Times New Roman" w:cs="Times-NewRoman;Times New Roman" w:ascii="Times-NewRoman;Times New Roman" w:hAnsi="Times-NewRoman;Times New Roman"/>
          <w:szCs w:val="23"/>
          <w:lang w:val="en-US"/>
        </w:rPr>
        <w:t>OPĆE ODREDBE</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Ovim Tarifnim sustavom za usluge elektroenergetskih djelatnosti koje se obavljaju kao javne usluge (u daljnjem tekstu: Tarif</w:t>
        <w:softHyphen/>
        <w:t>ni sustav) utvrđuju se tarifni elementi za obračun cijena električne energije, odnosno usluga elektroenergetskih djelatnosti koje se obavljaju kao javne usluge za različite energetske subjekte, odnosno kupce, ovisno o vrsti, snazi, kvaliteti i drugim elementima isporučene ener</w:t>
        <w:softHyphen/>
        <w:t>gije, na području Republike Hrvatske, te način primjene tih elemena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Tarifni sustav se temelji na opravdanim troškovima poslovanja, održavanja, zamjene, izgradnje ili rekonstrukcije objekata i zaštite okoliša, te ostalim troškovima neophodnim za ispravno i pouzdano funkcioniranje elektroenergetskog sustava, uključujući razuman rok povrata sredstava od investicija u elektroenergetski sustav.</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Član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HEP – Hrvatska elektroprivreda d.d., Zagreb, dužna je omogućiti korištenje usluga koje se obavljaju kao »javne usluge« svim kupcima po uvjetima iz ovog Tarifnog sustava.</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Članak 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Osnovni elementi za obračun - tarifne stavke su za istu kategoriju potrošnje jednaki na cijelom području Republike Hrvat</w:t>
        <w:softHyphen/>
        <w:t>ske.</w:t>
      </w:r>
    </w:p>
    <w:p>
      <w:pPr>
        <w:pStyle w:val="Normal"/>
        <w:widowControl w:val="false"/>
        <w:autoSpaceDE w:val="false"/>
        <w:spacing w:lineRule="auto" w:line="240" w:before="43" w:after="43"/>
        <w:jc w:val="center"/>
        <w:rPr>
          <w:rFonts w:ascii="Times-NewRoman;Times New Roman" w:hAnsi="Times-NewRoman;Times New Roman" w:eastAsia="Times New Roman;Times New Roman" w:cs="Times-NewRoman;Times New Roman"/>
          <w:szCs w:val="23"/>
          <w:lang w:val="en-US"/>
        </w:rPr>
      </w:pPr>
      <w:r>
        <w:rPr>
          <w:rFonts w:eastAsia="Times New Roman;Times New Roman" w:cs="Times-NewRoman;Times New Roman" w:ascii="Times-NewRoman;Times New Roman" w:hAnsi="Times-NewRoman;Times New Roman"/>
          <w:szCs w:val="23"/>
          <w:lang w:val="en-US"/>
        </w:rPr>
        <w:t>DEFINICIJE</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Pojedini izrazi u smislu ovog Tarifnog sustava imaju sljede</w:t>
        <w:softHyphen/>
        <w:t>ća znače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en-US"/>
        </w:rPr>
        <w:t xml:space="preserve">1. </w:t>
      </w:r>
      <w:r>
        <w:rPr>
          <w:rFonts w:eastAsia="Times New Roman;Times New Roman" w:cs="Times-NewRoman;Times New Roman" w:ascii="Times-NewRoman;Times New Roman" w:hAnsi="Times-NewRoman;Times New Roman"/>
          <w:i/>
          <w:iCs/>
          <w:szCs w:val="19"/>
          <w:lang w:val="en-US"/>
        </w:rPr>
        <w:t xml:space="preserve">kategorija potrošnje </w:t>
      </w:r>
      <w:r>
        <w:rPr>
          <w:rFonts w:eastAsia="Times New Roman;Times New Roman" w:cs="Times-NewRoman;Times New Roman" w:ascii="Times-NewRoman;Times New Roman" w:hAnsi="Times-NewRoman;Times New Roman"/>
          <w:szCs w:val="19"/>
          <w:lang w:val="en-US"/>
        </w:rPr>
        <w:t>– kategorizacija kupaca s obzirom na vrstu korisnika (kupca), naponsku razinu na kojoj preuzimaju električnu energiju (za isporučitelja mjesto predaje), razdoblje isporuke i sezonsku ili dnevnu dinamiku isporuk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en-US"/>
        </w:rPr>
        <w:t>2. o</w:t>
      </w:r>
      <w:r>
        <w:rPr>
          <w:rFonts w:eastAsia="Times New Roman;Times New Roman" w:cs="Times-NewRoman;Times New Roman" w:ascii="Times-NewRoman;Times New Roman" w:hAnsi="Times-NewRoman;Times New Roman"/>
          <w:i/>
          <w:iCs/>
          <w:szCs w:val="19"/>
          <w:lang w:val="en-US"/>
        </w:rPr>
        <w:t>bračunski elementi</w:t>
      </w:r>
      <w:r>
        <w:rPr>
          <w:rFonts w:eastAsia="Times New Roman;Times New Roman" w:cs="Times-NewRoman;Times New Roman" w:ascii="Times-NewRoman;Times New Roman" w:hAnsi="Times-NewRoman;Times New Roman"/>
          <w:szCs w:val="19"/>
          <w:lang w:val="en-US"/>
        </w:rPr>
        <w:t xml:space="preserve"> - komponente Tarifnog sustava na temelju kojih se obračunavaju cijene električne energije, odnosno usluga energetskih djelatnosti koje se obavljaju kao javne usluge za različite energetske subjekte, odnosno kupce, ovisno o vrsti, snazi, kvaliteti i drugim elementima isporučene ener</w:t>
        <w:softHyphen/>
        <w:t>g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en-US"/>
        </w:rPr>
        <w:t>3.</w:t>
      </w:r>
      <w:r>
        <w:rPr>
          <w:rFonts w:eastAsia="Times New Roman;Times New Roman" w:cs="Times-NewRoman;Times New Roman" w:ascii="Times-NewRoman;Times New Roman" w:hAnsi="Times-NewRoman;Times New Roman"/>
          <w:i/>
          <w:iCs/>
          <w:szCs w:val="19"/>
          <w:lang w:val="en-US"/>
        </w:rPr>
        <w:t xml:space="preserve"> povlašteni kupac </w:t>
      </w:r>
      <w:r>
        <w:rPr>
          <w:rFonts w:eastAsia="Times New Roman;Times New Roman" w:cs="Times-NewRoman;Times New Roman" w:ascii="Times-NewRoman;Times New Roman" w:hAnsi="Times-NewRoman;Times New Roman"/>
          <w:szCs w:val="19"/>
          <w:lang w:val="en-US"/>
        </w:rPr>
        <w:t>- kupac koji je u prethodnom obračun</w:t>
        <w:softHyphen/>
        <w:t>skom razdoblju ostvario godišnju potrošnju veću od potrošnje propisane zakonom i stekao pravo da može slobodno izabrati opskrbljivača električne energi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en-US"/>
        </w:rPr>
        <w:t xml:space="preserve">4. </w:t>
      </w:r>
      <w:r>
        <w:rPr>
          <w:rFonts w:eastAsia="Times New Roman;Times New Roman" w:cs="Times-NewRoman;Times New Roman" w:ascii="Times-NewRoman;Times New Roman" w:hAnsi="Times-NewRoman;Times New Roman"/>
          <w:i/>
          <w:iCs/>
          <w:szCs w:val="19"/>
          <w:lang w:val="en-US"/>
        </w:rPr>
        <w:t>tarifne stavke</w:t>
      </w:r>
      <w:r>
        <w:rPr>
          <w:rFonts w:eastAsia="Times New Roman;Times New Roman" w:cs="Times-NewRoman;Times New Roman" w:ascii="Times-NewRoman;Times New Roman" w:hAnsi="Times-NewRoman;Times New Roman"/>
          <w:szCs w:val="19"/>
          <w:lang w:val="en-US"/>
        </w:rPr>
        <w:t xml:space="preserve"> - elementi koji omogućuju obračun naknade za uslugu isporuke električne energije za obračunsko razdoblje, ovisno o vrsti korisnika, razdoblju isporuke i sezonskoj ili dnevnoj dinamici isporuk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it-IT"/>
        </w:rPr>
        <w:t xml:space="preserve">5. </w:t>
      </w:r>
      <w:r>
        <w:rPr>
          <w:rFonts w:eastAsia="Times New Roman;Times New Roman" w:cs="Times-NewRoman;Times New Roman" w:ascii="Times-NewRoman;Times New Roman" w:hAnsi="Times-NewRoman;Times New Roman"/>
          <w:i/>
          <w:iCs/>
          <w:szCs w:val="19"/>
          <w:lang w:val="it-IT"/>
        </w:rPr>
        <w:t xml:space="preserve">tarifni kupac </w:t>
      </w:r>
      <w:r>
        <w:rPr>
          <w:rFonts w:eastAsia="Times New Roman;Times New Roman" w:cs="Times-NewRoman;Times New Roman" w:ascii="Times-NewRoman;Times New Roman" w:hAnsi="Times-NewRoman;Times New Roman"/>
          <w:szCs w:val="19"/>
          <w:lang w:val="it-IT"/>
        </w:rPr>
        <w:t>- kupac za kojeg se energija dobavlja na regulirani način i po reguliranoj cijen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it-IT"/>
        </w:rPr>
        <w:t>6.</w:t>
      </w:r>
      <w:r>
        <w:rPr>
          <w:rFonts w:eastAsia="Times New Roman;Times New Roman" w:cs="Times-NewRoman;Times New Roman" w:ascii="Times-NewRoman;Times New Roman" w:hAnsi="Times-NewRoman;Times New Roman"/>
          <w:i/>
          <w:iCs/>
          <w:szCs w:val="19"/>
          <w:lang w:val="it-IT"/>
        </w:rPr>
        <w:t xml:space="preserve"> tarifni model</w:t>
      </w:r>
      <w:r>
        <w:rPr>
          <w:rFonts w:eastAsia="Times New Roman;Times New Roman" w:cs="Times-NewRoman;Times New Roman" w:ascii="Times-NewRoman;Times New Roman" w:hAnsi="Times-NewRoman;Times New Roman"/>
          <w:szCs w:val="19"/>
          <w:lang w:val="it-IT"/>
        </w:rPr>
        <w:t xml:space="preserve"> - određena kombinacija tarifnih stavki.</w:t>
      </w:r>
    </w:p>
    <w:p>
      <w:pPr>
        <w:pStyle w:val="Normal"/>
        <w:widowControl w:val="false"/>
        <w:autoSpaceDE w:val="false"/>
        <w:spacing w:lineRule="auto" w:line="240" w:before="128" w:after="43"/>
        <w:jc w:val="center"/>
        <w:rPr>
          <w:rFonts w:ascii="Times-NewRoman;Times New Roman" w:hAnsi="Times-NewRoman;Times New Roman" w:eastAsia="Times New Roman;Times New Roman" w:cs="Times-NewRoman;Times New Roman"/>
          <w:szCs w:val="23"/>
          <w:lang w:val="it-IT"/>
        </w:rPr>
      </w:pPr>
      <w:r>
        <w:rPr>
          <w:rFonts w:eastAsia="Times New Roman;Times New Roman" w:cs="Times-NewRoman;Times New Roman" w:ascii="Times-NewRoman;Times New Roman" w:hAnsi="Times-NewRoman;Times New Roman"/>
          <w:szCs w:val="23"/>
          <w:lang w:val="it-IT"/>
        </w:rPr>
        <w:t>KATEGORIJE POTROŠNJE</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upci se svrstavaju u sljedeće kategorije potrošn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kupci na visokom napo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kupci na srednjem napon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kupci na niskom naponu – kućanst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kupci na niskom naponu – javna rasvje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kupci na niskom naponu – poduzetništv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upci na visokom naponu su kupci kojima je mjesto predaje na visokom naponu (od uključivo 110 kV pa naviš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it-IT"/>
        </w:rPr>
        <w:t>Kupci na srednjem naponu su kupci kojima je mjesto predaje na srednjem naponu (od 1 kV do 110 k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upci na niskom naponu su kupci kojima je mjesto predaje na niskom naponu (do uključivo 1 kV napona).</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ategorija kućanstvo obuhvaća cjelokupnu potrošnju elek</w:t>
        <w:softHyphen/>
        <w:t>trič</w:t>
        <w:softHyphen/>
        <w:t>ne energije ostvarenu u stanovima, kućama za odmor, garažama, stubištima u stambenim zgradama i pristupima stambenim zgradama kao i potrošnju za pogon zajedničkih uređaja u stambenim zgradama (dizala, strojevi za pranje i sušenje rublja i sl., te motori centralnog grijanja i kućnih vodovo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ategorija javne rasvjete obuhvaća samo potrošnju električ</w:t>
        <w:softHyphen/>
        <w:t>ne energije za osvjetljavanje ulica, trgova, cesta, spomenika, povijesnih objekata i uređaja za prometnu signaliz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ategoriju poduzetništvo čine svi kupci na niskom naponu, a koji nisu navedeni kao kućanstvo ili javna rasvjeta.</w:t>
      </w:r>
    </w:p>
    <w:p>
      <w:pPr>
        <w:pStyle w:val="Normal"/>
        <w:widowControl w:val="false"/>
        <w:autoSpaceDE w:val="false"/>
        <w:spacing w:lineRule="auto" w:line="240" w:before="128" w:after="43"/>
        <w:jc w:val="center"/>
        <w:rPr>
          <w:rFonts w:ascii="Times-NewRoman;Times New Roman" w:hAnsi="Times-NewRoman;Times New Roman" w:eastAsia="Times New Roman;Times New Roman" w:cs="Times-NewRoman;Times New Roman"/>
          <w:szCs w:val="23"/>
          <w:lang w:val="it-IT"/>
        </w:rPr>
      </w:pPr>
      <w:r>
        <w:rPr>
          <w:rFonts w:eastAsia="Times New Roman;Times New Roman" w:cs="Times-NewRoman;Times New Roman" w:ascii="Times-NewRoman;Times New Roman" w:hAnsi="Times-NewRoman;Times New Roman"/>
          <w:szCs w:val="23"/>
          <w:lang w:val="it-IT"/>
        </w:rPr>
        <w:t>STRUKTURA CIJENE ELEKTRIČNE ENERGIJE</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Cijena električne energije sadrž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aknadu za uslugu isporuke električne energ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aknadu za obavljanje poslova reguliranja energetskih dje</w:t>
        <w:softHyphen/>
        <w:t>lat</w:t>
        <w:softHyphen/>
        <w:t>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aknadu za snošenje naslijeđenih troškova.</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8.</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za uslugu isporuke električne energije obuhvaća sve troškove koji nastaju prilikom rada elektroenergetskog sustava, udio u cijeni za potrebe razvoja sustava, te dobit koju odobri Vijeće za regulaciju energetskih djelatnosti (u daljnjem tekstu: Vijeć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iz prethodnog stavka sadržava troškov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proizvodnje i/ili dobave električne energ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prijenosa električne energ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distribucije električne energij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opskrbe električnom energij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vođenja elektroenergetskog sustav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organiziranja tržišta električne energije.</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9.</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za regulaciju energetskih usluga je dio cijene elek</w:t>
        <w:softHyphen/>
        <w:t>trične energije iz koje se financira rad Vije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Iznos naknade iz stavka 1 ovog članka propisuje Vlada Republike Hrvatske.</w:t>
      </w:r>
    </w:p>
    <w:p>
      <w:pPr>
        <w:pStyle w:val="Normal"/>
        <w:widowControl w:val="false"/>
        <w:autoSpaceDE w:val="false"/>
        <w:spacing w:lineRule="atLeast" w:line="206"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0.</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za snošenje naslijeđenih troškova je dio cijene električne energije iz koje se podmiruju obaveze i troškovi nastali prije 1. siječnja 2002. godine, a koji ne mogu ili ne mogu u cijelosti biti pokriveni u tržišnim uvjetima poslovanja.</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Times New Roman" w:cs="Times-NewRoman;Times New Roman" w:ascii="Times-NewRoman;Times New Roman" w:hAnsi="Times-NewRoman;Times New Roman"/>
          <w:szCs w:val="19"/>
          <w:lang w:val="it-IT"/>
        </w:rPr>
        <w:t>Energetski subjekt, koji je nositelj obveze javne usluge, treba u roku od 12 mjeseci od stupanja na snagu Zakona o energiji utvrditi iznos naslijeđenih troškova i zatražiti suglasnost Vijeća za određivanje naknade za snošenje tih troškova u cijeni energije, za pojedine kategorije potrošnje.</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1.</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Cijena električne energije za svaku kategoriju potrošnje od</w:t>
        <w:softHyphen/>
        <w:t>re</w:t>
        <w:softHyphen/>
        <w:t>đu</w:t>
        <w:softHyphen/>
        <w:t>je se tarifnim modelim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i modeli i tarifne stavke navedene su Prilozima 1. do 5. i čine sastavni dio ovog Tarifnog sustava.</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2.</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bračunski elementi za obračun naknade za uslugu isporuke električne energije su:</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1. radna snaga izražena u kW;</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2. preuzeta radna energija izražena u kWh;</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3. prekomjerno preuzeta jalova energija izražena u kvarh;</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4. stalna mjesečna naknada.</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3.</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Times New Roman" w:cs="Times-NewRoman;Times New Roman" w:ascii="Times-NewRoman;Times New Roman" w:hAnsi="Times-NewRoman;Times New Roman"/>
          <w:szCs w:val="19"/>
          <w:lang w:val="it-IT"/>
        </w:rPr>
        <w:t>Radna snaga (kW) određuje se na temelju vršnog optere</w:t>
        <w:softHyphen/>
        <w:t>ćenja. Vršno opterećenje je najveće srednje opterećenje izmjereno tijekom 15 minuta mjesečnog obračunskog razdoblja u doba viših dnevnih tarifnih stavki, ako je kupac osigurao odgovarajuće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Mjesečno obračunsko razdoblje je razdoblje između dva očitanja, što je u pravilu unutar razdoblja od 30 ± 3 dan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kupac preuzima električnu energiju na više mjesta, izmjerena snaga se obračunava odvojeno za svako mjesto prik</w:t>
        <w:softHyphen/>
        <w:t>ljučka. Ako se kupcu vršno opterećenje mjeri na više mjesta predaje, a u okviru jedne građevinske lokacije, izmjerena snaga se utvrđuje zbrajanjem istovremenih vršnih opterećenja na svim mjestima mjere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Za utvrđivanje vršnog opterećenja društvima željezničkog prometa za potrebe elektrovuče, jednom građevinskom lokacijom smatraju se pruge elektrificirane jednofaznim izmjeničnim sustavom 25 kV, a pruge elektrificirane istosmjernim sustavom 3 kV, drugom građevinskom lokacij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igodom utvrđivanja obračunske snage za isporuku električ</w:t>
        <w:softHyphen/>
        <w:t>ne energije društvima gradskog prometa za potrebe elektrovuče kao jedna građevinska lokacija, smatra se kompletna mreža gradskog prometa s električnom vuč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i priključenju ili isključenju u vremenu između dva oči</w:t>
        <w:softHyphen/>
        <w:t>tanja, izmjerena snaga za to mjesečno obračunsko razdoblje obra</w:t>
        <w:softHyphen/>
        <w:t>čunava se proporcionalno broju dana priključenja u tom razdobl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Iznos troška radne snage izračunava se množenjem iznosa radne snage s odgovarajućom tarifnom stavkom, koja se iskazuje kao jedinična cijena radne snage.</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4.</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Times New Roman" w:cs="Times-NewRoman;Times New Roman" w:ascii="Times-NewRoman;Times New Roman" w:hAnsi="Times-NewRoman;Times New Roman"/>
          <w:szCs w:val="19"/>
          <w:lang w:val="it-IT"/>
        </w:rPr>
        <w:t>Radna energija (kWh) se određuje mjerenje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Iznos troška radne energije izračunava se množenjem iznosa radne energije s odgovarajućom tarifnom stavkom, koja se iskazuje kao jedinična cijena radne energije.</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5.</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Times New Roman" w:cs="Times-NewRoman;Times New Roman" w:ascii="Times-NewRoman;Times New Roman" w:hAnsi="Times-NewRoman;Times New Roman"/>
          <w:szCs w:val="19"/>
          <w:lang w:val="it-IT"/>
        </w:rPr>
        <w:t>Prekomjerno preuzeta jalova energija (kvarh) je pozitivna razlika između stvarno preuzete jalove energije i jalove energije koja odgovara faktoru snage cos fi = 0.95, odnosno to je preuzeta jalova energija koja prelazi 33% preuzete radne energije.</w:t>
      </w:r>
    </w:p>
    <w:p>
      <w:pPr>
        <w:pStyle w:val="Normal"/>
        <w:widowControl w:val="false"/>
        <w:autoSpaceDE w:val="false"/>
        <w:spacing w:lineRule="atLeast" w:line="206"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6.</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kupac ne raspolaže brojilom za mjerenje potrošnje jalove energije, prekomjerno preuzeta jalova energija se utvrđuje povremeno ugrađenim mjernim uređajima za tu energij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ovremeno mjerenje jalove energije, prema vlastitoj potrebi ili na zahtjev kupca vrši isporučitelj. Vrijeme mjerenja određuje isporučitelj i ono mora trajati najmanje 24 sat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ekomjerno preuzeta jalova energija izračunata na temelju povremenog mjerenja, primjenjuje se do ponovnog mjerenja i na temelju tog prosjeka obračunava se prekomjerno preuzeta jalova energija do prvog dana obračunskog razdoblja u kojem će se izvršiti novo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Iznos troška prekomjerno preuzete jalove energije izraču</w:t>
        <w:softHyphen/>
        <w:t>nava se množenjem iznosa prekomjerno preuzete jalove energije s odgovarajućom tarifnom stavkom, koja se iskazuje kao jedinična cijena jalove energije.</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7.</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kupac preuzima električnu energiju na više mjesta predaje različitih naponskih razina, isporučena električna energija obračunava se odvojeno prema naponskim razinama.</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8.</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Stalna mjesečna naknada je mjesečna naknada fiksnog iznosa za svako mjerno mjesto. Naknada obuhvaća troškove očita</w:t>
        <w:softHyphen/>
        <w:t>vanja, obračuna, dostave računa i naplate, te održavanja mjernog mjesta i ostale troškove koji nisu direktno ovisni o količini preuzete električne energije.</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19.</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Times New Roman" w:cs="Times-NewRoman;Times New Roman" w:ascii="Times-NewRoman;Times New Roman" w:hAnsi="Times-NewRoman;Times New Roman"/>
          <w:szCs w:val="19"/>
          <w:lang w:val="it-IT"/>
        </w:rPr>
        <w:t>Ako se električna energija ne mjeri na mjestu predaje, već na naponu nižeg, višeg ili istog reda od napona predaje, izmjerena količina električne energije uvećana, odnosno smanjena za gubit</w:t>
        <w:softHyphen/>
        <w:t>ke vodova i transformacije, obračunava se prema tarifnim stavkama koje vrijede za napon mjesta preda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Gubici se utvrđuju tehničkim postupkom. Jednom utvrđeni gubici mogu se korigirati na zahtjev isporučitelja ili kupca jedanput godišnje.</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se na granici osnovnih sredstava isporučitelja i osnovnih sredstava kupca, odnosno elektroenergetskih postrojenja, iz teh</w:t>
        <w:softHyphen/>
        <w:t>ničkih razloga električna energija ne mjeri, mjesto predaje nalazi se za kupce na niskom naponu na mjestu mjerenja, a za ostale kupce na granici vlasništva osnovnih sredstava.</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i obračunavanju snage, preuzete radne energije i preko</w:t>
        <w:softHyphen/>
        <w:t>mjerno preuzete jalove energije kilovati (kW), kilovatsati (kWh) i kilovarsati (kvarh) zaokružuju se na cijele brojev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i promjeni iznosa pojedine tarifne stavke u vremenu iz</w:t>
        <w:softHyphen/>
        <w:t>među dva očitanja, obračun za to mjesečno obračunsko razdoblje se vrši razmjerno broju dana važenja pojedinih iznosa tarifnih stavki.</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kupca na visokom i srednjem naponu razlikuju se po sezonama i dijele 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tarifne stavke u višoj sezoni (VS) 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tarifne stavke u nižoj sezoni (NS).</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Mjeseci više sezone su: siječanj, veljača, ožujak, te listopad, studeni i prosina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stali mjeseci u godini su mjeseci niže sezon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Times New Roman" w:cs="Times-NewRoman;Times New Roman" w:ascii="Times-NewRoman;Times New Roman" w:hAnsi="Times-NewRoman;Times New Roman"/>
          <w:szCs w:val="19"/>
          <w:lang w:val="it-IT"/>
        </w:rPr>
        <w:t>Po tarifnim stavkama više, odnosno niže sezone, obračunava se električna energija isporučena od očitanja mjernog uređaja najbližeg datumu početka pojedine sezone. Razmak od očitanja do početka sezone ne smije biti duži od 7 (sedam) dana.</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prodaju električne energije utvrđuju se prema dobi dana i dijele se 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više dnevne tarifne stavke (VT) za vrijeme većeg dnevnog opterećenja elektroenergetskog su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iže dnevne tarifne stavke (NT) za vrijeme manjeg dnevnog opterećenja elektroenergetskog susta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o višim dnevnim tarifnim stavkama obračunava se elek</w:t>
        <w:softHyphen/>
        <w:t>trič</w:t>
        <w:softHyphen/>
        <w:t>na energija isporučena u vremenu od 6 do 22 sata u raz</w:t>
        <w:softHyphen/>
        <w:t>dob</w:t>
        <w:softHyphen/>
        <w:t>lju kada se koristi zimsko računanje vremena, a u vremenu od 7 do 23 sata u razdoblju kada se koristi ljetno računanje vr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o nižim dnevnim tarifnim stavkama obračunava se električ</w:t>
        <w:softHyphen/>
        <w:t>na energija isporučena u vremenu od 22 do 6 sati idućeg dana u razdoblju kada se koristi zimsko računanje vremena, a u vremenu od 23 do 7 sati idućeg dana u razdoblju kada se koristi ljetno računanje vre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Uklopni satovi dvotarifnih brojila električne energije stalno su postavljeni po srednjoeuropskom vremenu i na prijelazu na ljetno računanje vremena ne pomiču se za sat naprijed.</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upci mogu jedanput godišnje (po isteku 12 mjeseci od zad</w:t>
        <w:softHyphen/>
        <w:t>nje promjene) promijeniti tarifni model, ukoliko su na mjernom mjestu osigurani tehnički uvjeti potrebni za mjerenje prema odabranom tarifnom model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predjeljenje za tarifni model iz stavka 1. ovoga članka ne podrazumijeva i obvezujuću promjenu mjernog uređaja.</w:t>
      </w:r>
    </w:p>
    <w:p>
      <w:pPr>
        <w:pStyle w:val="Normal"/>
        <w:widowControl w:val="false"/>
        <w:autoSpaceDE w:val="false"/>
        <w:spacing w:lineRule="auto" w:line="240" w:before="128" w:after="43"/>
        <w:jc w:val="center"/>
        <w:rPr>
          <w:rFonts w:ascii="Times-NewRoman;Times New Roman" w:hAnsi="Times-NewRoman;Times New Roman" w:eastAsia="Times New Roman;Times New Roman" w:cs="Times-NewRoman;Times New Roman"/>
          <w:szCs w:val="23"/>
          <w:lang w:val="it-IT"/>
        </w:rPr>
      </w:pPr>
      <w:r>
        <w:rPr>
          <w:rFonts w:eastAsia="Times New Roman;Times New Roman" w:cs="Times-NewRoman;Times New Roman" w:ascii="Times-NewRoman;Times New Roman" w:hAnsi="Times-NewRoman;Times New Roman"/>
          <w:szCs w:val="23"/>
          <w:lang w:val="it-IT"/>
        </w:rPr>
        <w:t>TARIFNI MODELI ZA KUPCE NA VISOKOM I SREDNJEM NAPONU</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kategoriju potrošnje kupci na visokom naponu utvrđuju se za tarifni model Bije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bračun se sastoji od stalne mjesečne naknade, naknade za radnu snagu (kn/kW), te troška radne (kn/kWh) i prekomjerno preuzete jalove energije (kn/kvarh) – Prilog 1.</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kategoriju potrošnje kupci na srednjem naponu utvrđuju se za tarifni model Bijel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bračun se sastoji od stalne mjesečne naknade, naknade za radnu snagu (kn/kW), te troška radne (kn/kWh) i prekomjerno preuzete jalove energije (kn/kvarh) – Prilog 2.</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Izmjerena snaga u odnosu na ugovorenu snagu ili snagu iz elektroenergetske suglasnosti svakog kupca ispravlja se na sljedeći nač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ako je izmjerena snaga u obračunskom razdoblju između 105% i 85% ugovorene snage, izmjerena snaga bit će temelj za obraču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ako je izmjerena snaga veća od 105% ugovorene snage, obračunska snaga u tom razdoblju bit će jednaka izmjerenoj snazi uvećanoj za dvostruku razliku između izmjerene snage i vrijednosti 105% ugovorene sna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ako je izmjerena snaga u obračunskom razdoblju manja od 85% ugovorene snage, obračun se vrši za snagu 85% ugovorene snag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upci mogu ugovoriti različite snage po obračunskim raz</w:t>
        <w:softHyphen/>
        <w:t>dob</w:t>
        <w:softHyphen/>
        <w:t>ljima. Ukoliko kupac želi promjenu snage za iduće obračunsko razdoblje, njegov zahtjev za promjenom snage mora biti zaprimljen najmanje 7 dana prije početka obračunskog razdoblja na koji se odnos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kupac ili isporučitelj ne zatraži promjenu prije isteka ugovora, ugovor će se smatrati produženim i valjanim za naredno razdobl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Ugovor se može otkazati jedan mjesec prije isteka ugovorenog roka.</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se tijekom obračunskog razdoblja obujam zadanih ogra</w:t>
        <w:softHyphen/>
        <w:t>ni</w:t>
        <w:softHyphen/>
        <w:t>čenja potrošnje električne energije ili snage mijenja, izmjerena snaga izračunava se ponderiranjem vršnih opterećenja pojedinih intervala u obračunskom razdobl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ema stavku 1 ovog članka postupit će se i u slučaju ako se obujam ograničenja mijenja u tijeku mjesečnog obračunskog razdoblja.</w:t>
      </w:r>
    </w:p>
    <w:p>
      <w:pPr>
        <w:pStyle w:val="Normal"/>
        <w:widowControl w:val="false"/>
        <w:autoSpaceDE w:val="false"/>
        <w:spacing w:lineRule="auto" w:line="240"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2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se preko mjernih uređaja jednog kupca koji je priključen na visoki i srednji napon opskrbljuje električnom energijom drugi kupac (neizravni kupac), potrošnja električne energije kupca priključenog na visoki ili srednji napon, kod kojeg su smješteni mjerni uređaji, umanjuje se prigodom obračunavanja za onu količinu električne energije koju je potrošio neizravni kupa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drednice iz stavka 1. ovog članka vrijede samo u iznimnim slučajevima kad ne postoje druge tehničke mogućnosti mjerenja potrošnje energije i snage kupca.</w:t>
      </w:r>
    </w:p>
    <w:p>
      <w:pPr>
        <w:pStyle w:val="Normal"/>
        <w:widowControl w:val="false"/>
        <w:autoSpaceDE w:val="false"/>
        <w:spacing w:lineRule="auto" w:line="240" w:before="128" w:after="43"/>
        <w:jc w:val="center"/>
        <w:rPr>
          <w:rFonts w:ascii="Times-NewRoman;Times New Roman" w:hAnsi="Times-NewRoman;Times New Roman" w:eastAsia="Times New Roman;Times New Roman" w:cs="Times-NewRoman;Times New Roman"/>
          <w:szCs w:val="23"/>
          <w:lang w:val="it-IT"/>
        </w:rPr>
      </w:pPr>
      <w:r>
        <w:rPr>
          <w:rFonts w:eastAsia="Times New Roman;Times New Roman" w:cs="Times-NewRoman;Times New Roman" w:ascii="Times-NewRoman;Times New Roman" w:hAnsi="Times-NewRoman;Times New Roman"/>
          <w:szCs w:val="23"/>
          <w:lang w:val="it-IT"/>
        </w:rPr>
        <w:t>TARIFNI MODELI ZA KUPCE NA NISKOM NAPONU</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0.</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kategoriju potrošnje kupci na niskom naponu – kućanstva utvrđuju se za sljedeće tarifne modele (Prilog 3.):</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Plavi - obračun se sastoji od stalne mjesečne naknade i troška radne energije (kn/kWh - jednotarifno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Bijeli - obračun se sastoji od stalne mjesečne naknade i troška radne energije (kn/kWh - dvotarifno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arančasti - postoji samo tarifna stavka za utrošenu radnu energiju (kn/kWh), primjenjivo za kupce sa instaliranim samonaplatnim brojilom;</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Crni - obračun se sastoji od stalne mjesečne naknade i troška radne energije (kn/kWh – jednotarifno mjerenje), primjenjivo za kupce sa upravljanom potrošnjom.</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1.</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kategoriju potrošnje kupci na niskom naponu – poduzetništvo utvrđuju se za sljedeće tarifne modele (Prilog 4.):</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Plavi - obračun se sastoji od stalne mjesečne naknade i troška radne (kn/kWh) i jalove energije (kn/kWh - jednotarifno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Bijeli - obračun se sastoji od stalne mjesečne naknade i troška radne (kn/kWh) i jalove energije (kn/kWh - dvotarifno mjeren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Crveni - obračun se sastoji od stalne mjesečne naknade, naknade za angažiranu snagu (kn/kW) i troška radne (kn/kWh) i jalove energije (kn/kWh - dvotarifno mjerenje); model je obavezan za kupce kategorije poduzetništvo sa priključnom snagom 30 kW i više (snaga iz elektroenergetske suglasnost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Narančasti - postoji samo tarifna stavka za utrošenu radnu energiju (kn/kWh), primjenjivo za kupce sa instaliranim samonaplatnim brojilom.</w:t>
      </w:r>
    </w:p>
    <w:p>
      <w:pPr>
        <w:pStyle w:val="Normal"/>
        <w:widowControl w:val="false"/>
        <w:autoSpaceDE w:val="false"/>
        <w:spacing w:lineRule="atLeast" w:line="208"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2.</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e stavke za kategoriju potrošnje kupci na niskom naponu – javna rasvjeta utvrđuju se za sljedeći tarifni model (Prilog 5.):</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Plavi - obračun se sastoji od stalne mjesečne naknade i troška radne energije (kn/kWh - jednotarifno mjerenje).</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3.</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Ako se potrošnja električne energije za kategoriju kućanstva i kategoriju poduzetništva mjeri zajedno, ukupna potrošnja električne energije obračunava se kao potrošnja kategorije s višim tarifnim stavkama u trenutku obračuna.</w:t>
      </w:r>
    </w:p>
    <w:p>
      <w:pPr>
        <w:pStyle w:val="Normal"/>
        <w:widowControl w:val="false"/>
        <w:autoSpaceDE w:val="false"/>
        <w:spacing w:lineRule="atLeast" w:line="208"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4.</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od upravljane potrošnje električne energije vrijeme opskrbe određuje isporučitelj, s tim da se kupcu jamči opskrba osam sati tijekom dana (u pravilu tijekom niže dnevne tarif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dredba prethodnog stava primjenjivat će se ako isporučitelj ima izgrađen sustav daljinskog upravljanja, a kupac instalaciju koja omogućava da se ova potrošnja može posebno registrirati i trošila u fiksnom spoju uredno plombiranom od strane isporuči</w:t>
        <w:softHyphen/>
        <w:t>telja.</w:t>
      </w:r>
    </w:p>
    <w:p>
      <w:pPr>
        <w:pStyle w:val="Normal"/>
        <w:widowControl w:val="false"/>
        <w:autoSpaceDE w:val="false"/>
        <w:spacing w:lineRule="auto" w:line="240" w:before="128" w:after="43"/>
        <w:jc w:val="center"/>
        <w:rPr>
          <w:rFonts w:ascii="Times-NewRoman;Times New Roman" w:hAnsi="Times-NewRoman;Times New Roman" w:eastAsia="Times New Roman;Times New Roman" w:cs="Times-NewRoman;Times New Roman"/>
          <w:szCs w:val="23"/>
          <w:lang w:val="it-IT"/>
        </w:rPr>
      </w:pPr>
      <w:r>
        <w:rPr>
          <w:rFonts w:eastAsia="Times New Roman;Times New Roman" w:cs="Times-NewRoman;Times New Roman" w:ascii="Times-NewRoman;Times New Roman" w:hAnsi="Times-NewRoman;Times New Roman"/>
          <w:szCs w:val="23"/>
          <w:lang w:val="it-IT"/>
        </w:rPr>
        <w:t>ZAVRŠNE I PRIJELAZNE ODREDBE</w:t>
      </w:r>
    </w:p>
    <w:p>
      <w:pPr>
        <w:pStyle w:val="Normal"/>
        <w:widowControl w:val="false"/>
        <w:autoSpaceDE w:val="false"/>
        <w:spacing w:lineRule="atLeast" w:line="222"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5.</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e za priključivanje na elektroenergetski sustav ili za povećanje priključne snage definirane su u Pravilniku o uvjetima i načinu izračuna troškova priključka korisnika na distribucijsku mrežu, koji donosi ministar, sukladno Zakonu o tržištu električne energije.</w:t>
      </w:r>
    </w:p>
    <w:p>
      <w:pPr>
        <w:pStyle w:val="Normal"/>
        <w:widowControl w:val="false"/>
        <w:autoSpaceDE w:val="false"/>
        <w:spacing w:lineRule="atLeast" w:line="222" w:before="0"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6.</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Za postojeće kupce na visokom naponu, sa mjestom predaje na 110 kV, do 31. ožujka 2003. godine odobrava se popust na iznos naknade za radnu snagu. Naknada za radnu snagu u vrijeme trajanja više sezone u ovom prijelaznom razdoblju iznosi 30,00 kn/kW, a za vrijeme trajanja niže sezone 20,00 kn/kW.</w:t>
      </w:r>
    </w:p>
    <w:p>
      <w:pPr>
        <w:pStyle w:val="Normal"/>
        <w:widowControl w:val="false"/>
        <w:autoSpaceDE w:val="false"/>
        <w:spacing w:lineRule="atLeast" w:line="222"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7.</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Za postojeće kupce na srednjem naponu, sa mjestom predaje na 35 kV, do 31. ožujka 2003. godine odobrava se popust na iznos naknade za radnu snagu. Naknada za radnu snagu u vrijeme trajanja više sezone u ovom prijelaznom razdoblju iznosi 36,00 kn, a za vrijeme trajanja niže sezone 24,00 kn/kW.</w:t>
      </w:r>
    </w:p>
    <w:p>
      <w:pPr>
        <w:pStyle w:val="Normal"/>
        <w:widowControl w:val="false"/>
        <w:autoSpaceDE w:val="false"/>
        <w:spacing w:lineRule="atLeast" w:line="222"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8.</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Danom stupanja na snagu ovog Tarifnog sustava postojeći kupci bit će automatski (prema postojećoj mjernoj opremi) raspoređeni u sljedeće tarifne modele:</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1. Kupci na naponu 110 kV u tarifni model za visoki napon – Bijel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2. Kupci na naponu 35 i 10 (20) kV u tarifni model za srednji napon – Bijel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3. Kupci javne rasvjete u tarifni model za niski napon – jav</w:t>
        <w:softHyphen/>
        <w:t>na rasvjeta - Plav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4. Kupci kategorije »ostali na 0,4 kV« u tarifni model za niski napon – poduzetništvo i to:</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jednotarifna brojila u tarifni model – Plav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dvotarifna i trotarifna brojila sa priključnom snagom manjom od 30 kW u tarifni model – Bijel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dvotarifna i trotarifna brojila sa priključnom snagom većom od 30 kW u tarifni model – Crven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samonaplatna brojila u tarifni model – Narančast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5. Kupci kategorije kućanstvo u tarifni model za niski napon – kućanstva i to:</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jednotarifna brojila u tarifni model – Plav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dvotarifna i trotarifna brojila u tarifni model – Bijel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samonaplatna brojila u tarifni model – Narančasti,</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 upravljana potrošnja u tarifni model – Crni.</w:t>
      </w:r>
    </w:p>
    <w:p>
      <w:pPr>
        <w:pStyle w:val="Normal"/>
        <w:widowControl w:val="false"/>
        <w:autoSpaceDE w:val="false"/>
        <w:spacing w:lineRule="atLeast" w:line="222"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39.</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za regulaciju energetskih usluga neće se kupcima naplaćivati u 2002. godini.</w:t>
      </w:r>
    </w:p>
    <w:p>
      <w:pPr>
        <w:pStyle w:val="Normal"/>
        <w:widowControl w:val="false"/>
        <w:autoSpaceDE w:val="false"/>
        <w:spacing w:lineRule="atLeast" w:line="204"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40.</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Naknada za naslijeđene troškove neće se kupcima naplaći</w:t>
        <w:softHyphen/>
        <w:t>vati u 2002. godini.</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4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Primjenu ovog Tarifnog sustava nadzire Vijeće.</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4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Stupanjem na snagu ovoga Tarifnoga sustava prestaje važiti Tarifni sustav za prodaju električne energije (»Narodne novine«, br. 8/91, 10/91, 23/92, 33/93, 43/93 i 20/94).</w:t>
      </w:r>
    </w:p>
    <w:p>
      <w:pPr>
        <w:pStyle w:val="Normal"/>
        <w:widowControl w:val="false"/>
        <w:autoSpaceDE w:val="false"/>
        <w:spacing w:lineRule="auto" w:line="240" w:before="86" w:after="43"/>
        <w:jc w:val="center"/>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Članak 4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Ovaj Tarifni sustav stupa na snagu danom objave u »Narodnim novinama«, a primjenjuje se od 1. rujna 2002. godine.</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Klasa: 310-02/02-03/04</w:t>
        <w:br/>
        <w:t>Urbroj: 5030116-02-5</w:t>
        <w:br/>
        <w:t>Zagreb, 29. kolovoza 2002.</w:t>
      </w:r>
    </w:p>
    <w:p>
      <w:pPr>
        <w:pStyle w:val="Normal"/>
        <w:spacing w:lineRule="auto" w:line="240" w:before="0" w:after="0"/>
        <w:jc w:val="center"/>
        <w:rPr/>
      </w:pPr>
      <w:r>
        <w:rPr>
          <w:rFonts w:eastAsia="Times New Roman;Times New Roman"/>
          <w:szCs w:val="24"/>
          <w:lang w:val="it-IT"/>
        </w:rPr>
        <w:t>Predsjednik</w:t>
        <w:br/>
      </w:r>
      <w:r>
        <w:rPr>
          <w:rFonts w:eastAsia="Times New Roman;Times New Roman"/>
          <w:b/>
          <w:bCs/>
          <w:szCs w:val="24"/>
          <w:lang w:val="it-IT"/>
        </w:rPr>
        <w:t>Ivica Račan</w:t>
      </w:r>
      <w:r>
        <w:rPr>
          <w:rFonts w:eastAsia="Times New Roman;Times New Roman"/>
          <w:szCs w:val="24"/>
          <w:lang w:val="it-IT"/>
        </w:rPr>
        <w:t>, v. r.</w:t>
      </w:r>
    </w:p>
    <w:p>
      <w:pPr>
        <w:pStyle w:val="Normal"/>
        <w:spacing w:lineRule="auto" w:line="240" w:before="0" w:after="0"/>
        <w:rPr>
          <w:rFonts w:eastAsia="Times New Roman;Times New Roman"/>
          <w:szCs w:val="24"/>
          <w:lang w:val="it-IT"/>
        </w:rPr>
      </w:pPr>
      <w:r>
        <w:rPr>
          <w:rFonts w:eastAsia="Times New Roman;Times New Roman"/>
          <w:szCs w:val="24"/>
          <w:lang w:val="it-IT"/>
        </w:rPr>
      </w:r>
    </w:p>
    <w:p>
      <w:pPr>
        <w:pStyle w:val="Normal"/>
        <w:spacing w:lineRule="auto" w:line="240" w:before="0" w:after="0"/>
        <w:rPr>
          <w:rFonts w:eastAsia="Times New Roman;Times New Roman"/>
          <w:szCs w:val="24"/>
          <w:lang w:val="it-IT"/>
        </w:rPr>
      </w:pPr>
      <w:r>
        <w:rPr>
          <w:rFonts w:eastAsia="Times New Roman;Times New Roman"/>
          <w:szCs w:val="24"/>
          <w:lang w:val="it-IT"/>
        </w:rPr>
      </w:r>
    </w:p>
    <w:p>
      <w:pPr>
        <w:pStyle w:val="Normal"/>
        <w:spacing w:lineRule="auto" w:line="240" w:before="0" w:after="0"/>
        <w:rPr>
          <w:rFonts w:eastAsia="Times New Roman;Times New Roman"/>
          <w:szCs w:val="24"/>
          <w:lang w:val="it-IT"/>
        </w:rPr>
      </w:pPr>
      <w:r>
        <w:rPr>
          <w:rFonts w:eastAsia="Times New Roman;Times New Roman"/>
          <w:szCs w:val="24"/>
          <w:lang w:val="it-IT"/>
        </w:rPr>
      </w:r>
    </w:p>
    <w:p>
      <w:pPr>
        <w:pStyle w:val="Normal"/>
        <w:widowControl w:val="false"/>
        <w:pBdr>
          <w:bottom w:val="single" w:sz="2" w:space="0" w:color="000000"/>
        </w:pBdr>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64"/>
        <w:rPr/>
      </w:pPr>
      <w:r>
        <w:rPr>
          <w:rFonts w:eastAsia="Times New Roman;Times New Roman" w:cs="Times-NewRoman;Times New Roman" w:ascii="Times-NewRoman;Times New Roman" w:hAnsi="Times-NewRoman;Times New Roman"/>
          <w:sz w:val="22"/>
          <w:szCs w:val="19"/>
          <w:lang w:val="it-IT"/>
        </w:rPr>
        <w:tab/>
      </w:r>
      <w:r>
        <w:rPr>
          <w:rFonts w:eastAsia="Times New Roman;Times New Roman" w:cs="Times-NewRoman;Times New Roman" w:ascii="Times-NewRoman;Times New Roman" w:hAnsi="Times-NewRoman;Times New Roman"/>
          <w:b/>
          <w:bCs/>
          <w:sz w:val="22"/>
          <w:szCs w:val="19"/>
          <w:lang w:val="it-IT"/>
        </w:rPr>
        <w:t>Prilog 1</w:t>
        <w:br/>
        <w:br/>
      </w:r>
    </w:p>
    <w:p>
      <w:pPr>
        <w:pStyle w:val="Normal"/>
        <w:widowControl w:val="false"/>
        <w:pBdr>
          <w:bottom w:val="single" w:sz="2" w:space="0" w:color="000000"/>
        </w:pBdr>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64"/>
        <w:rPr/>
      </w:pPr>
      <w:r>
        <w:rPr/>
        <w:t>TARIFNI MODELI ZA VISOKI NAPON</w:t>
      </w:r>
    </w:p>
    <w:tbl>
      <w:tblPr>
        <w:tblW w:w="8716" w:type="dxa"/>
        <w:jc w:val="left"/>
        <w:tblInd w:w="-113" w:type="dxa"/>
        <w:tblLayout w:type="fixed"/>
        <w:tblCellMar>
          <w:top w:w="0" w:type="dxa"/>
          <w:left w:w="108" w:type="dxa"/>
          <w:bottom w:w="0" w:type="dxa"/>
          <w:right w:w="108" w:type="dxa"/>
        </w:tblCellMar>
      </w:tblPr>
      <w:tblGrid>
        <w:gridCol w:w="1668"/>
        <w:gridCol w:w="1559"/>
        <w:gridCol w:w="1559"/>
        <w:gridCol w:w="1463"/>
        <w:gridCol w:w="2467"/>
      </w:tblGrid>
      <w:tr>
        <w:trPr/>
        <w:tc>
          <w:tcPr>
            <w:tcW w:w="1668"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Obračunski</w:t>
              <w:br/>
              <w:t>element</w:t>
            </w:r>
          </w:p>
        </w:tc>
        <w:tc>
          <w:tcPr>
            <w:tcW w:w="4581" w:type="dxa"/>
            <w:gridSpan w:val="3"/>
            <w:tcBorders>
              <w:top w:val="single" w:sz="4"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E STAVKE</w:t>
            </w:r>
          </w:p>
        </w:tc>
        <w:tc>
          <w:tcPr>
            <w:tcW w:w="2467" w:type="dxa"/>
            <w:tcBorders>
              <w:top w:val="single" w:sz="4"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I MODEL</w:t>
            </w:r>
          </w:p>
        </w:tc>
      </w:tr>
      <w:tr>
        <w:trPr/>
        <w:tc>
          <w:tcPr>
            <w:tcW w:w="1668"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Jedinica</w:t>
              <w:br/>
              <w:t>mjere</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Sezonsk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Dnevni</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Bijeli</w:t>
            </w:r>
          </w:p>
        </w:tc>
      </w:tr>
      <w:tr>
        <w:trPr/>
        <w:tc>
          <w:tcPr>
            <w:tcW w:w="1668"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Radna snaga</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kn/kW</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iš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50,00</w:t>
            </w:r>
          </w:p>
        </w:tc>
      </w:tr>
      <w:tr>
        <w:trPr/>
        <w:tc>
          <w:tcPr>
            <w:tcW w:w="166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iž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34,00</w:t>
            </w:r>
          </w:p>
        </w:tc>
      </w:tr>
      <w:tr>
        <w:trPr/>
        <w:tc>
          <w:tcPr>
            <w:tcW w:w="1668" w:type="dxa"/>
            <w:tcBorders>
              <w:top w:val="single" w:sz="2" w:space="0" w:color="000000"/>
              <w:left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top w:val="single" w:sz="2" w:space="0" w:color="000000"/>
              <w:left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viš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27</w:t>
            </w:r>
          </w:p>
        </w:tc>
      </w:tr>
      <w:tr>
        <w:trPr/>
        <w:tc>
          <w:tcPr>
            <w:tcW w:w="1668" w:type="dxa"/>
            <w:vMerge w:val="restart"/>
            <w:tcBorders>
              <w:left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Radna energija</w:t>
            </w:r>
          </w:p>
        </w:tc>
        <w:tc>
          <w:tcPr>
            <w:tcW w:w="1559" w:type="dxa"/>
            <w:vMerge w:val="restart"/>
            <w:tcBorders>
              <w:left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kWh</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2</w:t>
            </w:r>
          </w:p>
        </w:tc>
      </w:tr>
      <w:tr>
        <w:trPr/>
        <w:tc>
          <w:tcPr>
            <w:tcW w:w="1668" w:type="dxa"/>
            <w:vMerge w:val="continue"/>
            <w:tcBorders>
              <w:left w:val="single" w:sz="4"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left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niž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25</w:t>
            </w:r>
          </w:p>
        </w:tc>
      </w:tr>
      <w:tr>
        <w:trPr/>
        <w:tc>
          <w:tcPr>
            <w:tcW w:w="1668" w:type="dxa"/>
            <w:tcBorders>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1</w:t>
            </w:r>
          </w:p>
        </w:tc>
      </w:tr>
      <w:tr>
        <w:trPr/>
        <w:tc>
          <w:tcPr>
            <w:tcW w:w="1668" w:type="dxa"/>
            <w:tcBorders>
              <w:top w:val="single" w:sz="2" w:space="0" w:color="000000"/>
              <w:left w:val="single" w:sz="4"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Jalova energija</w:t>
            </w:r>
          </w:p>
        </w:tc>
        <w:tc>
          <w:tcPr>
            <w:tcW w:w="1559"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kn/kvarh</w:t>
            </w:r>
          </w:p>
        </w:tc>
        <w:tc>
          <w:tcPr>
            <w:tcW w:w="1559"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tcBorders>
              <w:top w:val="single" w:sz="2" w:space="0" w:color="000000"/>
              <w:left w:val="single" w:sz="2"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0</w:t>
            </w:r>
          </w:p>
        </w:tc>
      </w:tr>
      <w:tr>
        <w:trPr/>
        <w:tc>
          <w:tcPr>
            <w:tcW w:w="1668"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 xml:space="preserve">Stalna mjesečna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mjesec</w:t>
            </w:r>
          </w:p>
        </w:tc>
        <w:tc>
          <w:tcPr>
            <w:tcW w:w="1559"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100,00</w:t>
            </w:r>
          </w:p>
        </w:tc>
      </w:tr>
      <w:tr>
        <w:trPr/>
        <w:tc>
          <w:tcPr>
            <w:tcW w:w="1668"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 xml:space="preserve">naknada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r>
    </w:tbl>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rilog 2</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TARIFNI MODELI ZA NISKI NAPON</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tbl>
      <w:tblPr>
        <w:tblW w:w="8716" w:type="dxa"/>
        <w:jc w:val="left"/>
        <w:tblInd w:w="-113" w:type="dxa"/>
        <w:tblLayout w:type="fixed"/>
        <w:tblCellMar>
          <w:top w:w="0" w:type="dxa"/>
          <w:left w:w="108" w:type="dxa"/>
          <w:bottom w:w="0" w:type="dxa"/>
          <w:right w:w="108" w:type="dxa"/>
        </w:tblCellMar>
      </w:tblPr>
      <w:tblGrid>
        <w:gridCol w:w="1668"/>
        <w:gridCol w:w="1559"/>
        <w:gridCol w:w="1559"/>
        <w:gridCol w:w="1463"/>
        <w:gridCol w:w="2467"/>
      </w:tblGrid>
      <w:tr>
        <w:trPr/>
        <w:tc>
          <w:tcPr>
            <w:tcW w:w="1668"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Obračunski</w:t>
              <w:br/>
              <w:t>element</w:t>
            </w:r>
          </w:p>
        </w:tc>
        <w:tc>
          <w:tcPr>
            <w:tcW w:w="4581" w:type="dxa"/>
            <w:gridSpan w:val="3"/>
            <w:tcBorders>
              <w:top w:val="single" w:sz="4"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E STAVKE</w:t>
            </w:r>
          </w:p>
        </w:tc>
        <w:tc>
          <w:tcPr>
            <w:tcW w:w="2467" w:type="dxa"/>
            <w:tcBorders>
              <w:top w:val="single" w:sz="4"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I MODEL</w:t>
            </w:r>
          </w:p>
        </w:tc>
      </w:tr>
      <w:tr>
        <w:trPr/>
        <w:tc>
          <w:tcPr>
            <w:tcW w:w="1668"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Jedinica</w:t>
              <w:br/>
              <w:t>mjere</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Sezonsk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Dnevni</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Bijeli</w:t>
            </w:r>
          </w:p>
        </w:tc>
      </w:tr>
      <w:tr>
        <w:trPr/>
        <w:tc>
          <w:tcPr>
            <w:tcW w:w="1668"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Radna snaga</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kW</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iš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60,00</w:t>
            </w:r>
          </w:p>
        </w:tc>
      </w:tr>
      <w:tr>
        <w:trPr/>
        <w:tc>
          <w:tcPr>
            <w:tcW w:w="166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iž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40,00</w:t>
            </w:r>
          </w:p>
        </w:tc>
      </w:tr>
      <w:tr>
        <w:trPr/>
        <w:tc>
          <w:tcPr>
            <w:tcW w:w="1668" w:type="dxa"/>
            <w:tcBorders>
              <w:top w:val="single" w:sz="2" w:space="0" w:color="000000"/>
              <w:left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top w:val="single" w:sz="2" w:space="0" w:color="000000"/>
              <w:left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viš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36</w:t>
            </w:r>
          </w:p>
        </w:tc>
      </w:tr>
      <w:tr>
        <w:trPr/>
        <w:tc>
          <w:tcPr>
            <w:tcW w:w="1668" w:type="dxa"/>
            <w:vMerge w:val="restart"/>
            <w:tcBorders>
              <w:left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Radna energija</w:t>
            </w:r>
          </w:p>
        </w:tc>
        <w:tc>
          <w:tcPr>
            <w:tcW w:w="1559" w:type="dxa"/>
            <w:vMerge w:val="restart"/>
            <w:tcBorders>
              <w:left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kWh</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7</w:t>
            </w:r>
          </w:p>
        </w:tc>
      </w:tr>
      <w:tr>
        <w:trPr/>
        <w:tc>
          <w:tcPr>
            <w:tcW w:w="1668" w:type="dxa"/>
            <w:vMerge w:val="continue"/>
            <w:tcBorders>
              <w:left w:val="single" w:sz="4"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left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niži</w:t>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33</w:t>
            </w:r>
          </w:p>
        </w:tc>
      </w:tr>
      <w:tr>
        <w:trPr/>
        <w:tc>
          <w:tcPr>
            <w:tcW w:w="1668" w:type="dxa"/>
            <w:tcBorders>
              <w:left w:val="single" w:sz="4"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2467" w:type="dxa"/>
            <w:tcBorders>
              <w:top w:val="single" w:sz="2" w:space="0" w:color="000000"/>
              <w:left w:val="single" w:sz="2" w:space="0" w:color="000000"/>
              <w:bottom w:val="single" w:sz="2"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5</w:t>
            </w:r>
          </w:p>
        </w:tc>
      </w:tr>
      <w:tr>
        <w:trPr/>
        <w:tc>
          <w:tcPr>
            <w:tcW w:w="1668" w:type="dxa"/>
            <w:tcBorders>
              <w:top w:val="single" w:sz="2" w:space="0" w:color="000000"/>
              <w:left w:val="single" w:sz="4"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Jalova energija</w:t>
            </w:r>
          </w:p>
        </w:tc>
        <w:tc>
          <w:tcPr>
            <w:tcW w:w="1559"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kn/kvarh</w:t>
            </w:r>
          </w:p>
        </w:tc>
        <w:tc>
          <w:tcPr>
            <w:tcW w:w="1559"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2" w:space="0" w:color="000000"/>
              <w:left w:val="single" w:sz="2" w:space="0" w:color="000000"/>
              <w:bottom w:val="single" w:sz="4" w:space="0" w:color="000000"/>
              <w:right w:val="single" w:sz="2" w:space="0" w:color="000000"/>
            </w:tcBorders>
          </w:tcPr>
          <w:p>
            <w:pPr>
              <w:pStyle w:val="Normal"/>
              <w:widowControl w:val="false"/>
              <w:tabs>
                <w:tab w:val="left" w:pos="720" w:leader="none"/>
                <w:tab w:val="left" w:pos="2153" w:leader="none"/>
              </w:tabs>
              <w:autoSpaceDE w:val="false"/>
              <w:snapToGrid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tcBorders>
              <w:top w:val="single" w:sz="2" w:space="0" w:color="000000"/>
              <w:left w:val="single" w:sz="2"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13</w:t>
            </w:r>
          </w:p>
        </w:tc>
      </w:tr>
      <w:tr>
        <w:trPr/>
        <w:tc>
          <w:tcPr>
            <w:tcW w:w="1668"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 xml:space="preserve">Stalna mjesečna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mjesec</w:t>
            </w:r>
          </w:p>
        </w:tc>
        <w:tc>
          <w:tcPr>
            <w:tcW w:w="1559"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top w:val="single" w:sz="4" w:space="0" w:color="000000"/>
              <w:left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100,00</w:t>
            </w:r>
          </w:p>
        </w:tc>
      </w:tr>
      <w:tr>
        <w:trPr/>
        <w:tc>
          <w:tcPr>
            <w:tcW w:w="1668"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 xml:space="preserve">naknada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559"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463" w:type="dxa"/>
            <w:tcBorders>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r>
    </w:tbl>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rilog 3</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I MODELI ZA NISKI NAPON - KUĆANSTVA</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it-IT"/>
        </w:rPr>
      </w:pPr>
      <w:r>
        <w:rPr>
          <w:rFonts w:eastAsia="Times New Roman;Times New Roman" w:cs="Times-NewRoman;Times New Roman" w:ascii="Times-NewRoman;Times New Roman" w:hAnsi="Times-NewRoman;Times New Roman"/>
          <w:sz w:val="19"/>
          <w:szCs w:val="19"/>
          <w:lang w:val="it-IT"/>
        </w:rPr>
      </w:r>
    </w:p>
    <w:tbl>
      <w:tblPr>
        <w:tblW w:w="9287" w:type="dxa"/>
        <w:jc w:val="left"/>
        <w:tblInd w:w="-113" w:type="dxa"/>
        <w:tblLayout w:type="fixed"/>
        <w:tblCellMar>
          <w:top w:w="0" w:type="dxa"/>
          <w:left w:w="108" w:type="dxa"/>
          <w:bottom w:w="0" w:type="dxa"/>
          <w:right w:w="108" w:type="dxa"/>
        </w:tblCellMar>
      </w:tblPr>
      <w:tblGrid>
        <w:gridCol w:w="1369"/>
        <w:gridCol w:w="1344"/>
        <w:gridCol w:w="1319"/>
        <w:gridCol w:w="1300"/>
        <w:gridCol w:w="1301"/>
        <w:gridCol w:w="1360"/>
        <w:gridCol w:w="1294"/>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it-IT"/>
              </w:rPr>
              <w:br/>
            </w:r>
            <w:r>
              <w:rPr>
                <w:rFonts w:eastAsia="Times New Roman;Times New Roman" w:cs="Times-NewRoman;Times New Roman" w:ascii="Times-NewRoman;Times New Roman" w:hAnsi="Times-NewRoman;Times New Roman"/>
                <w:b/>
                <w:bCs/>
                <w:sz w:val="22"/>
                <w:szCs w:val="19"/>
                <w:lang w:val="en-US"/>
              </w:rPr>
              <w:t>Obračunski</w:t>
              <w:br/>
              <w:t>elemen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E STAVKE</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I MODEL</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en-US"/>
              </w:rPr>
              <w:t>Jedinica</w:t>
              <w:br/>
              <w:t>mjere</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Dnevni</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lavi</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en-US"/>
              </w:rPr>
              <w:t>Bijel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Narančasti</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Crni</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Radna energija</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kWh</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6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6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8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28</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3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2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 xml:space="preserve">Stalna mjesečna </w:t>
              <w:br/>
              <w:t>naknada</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mjesec</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napToGrid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15,0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15,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5,00</w:t>
            </w:r>
          </w:p>
        </w:tc>
      </w:tr>
    </w:tbl>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rilog 4</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I MODELI ZA NISKI NAPON - PODUZETNIŠTVO</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it-IT"/>
        </w:rPr>
      </w:pPr>
      <w:r>
        <w:rPr>
          <w:rFonts w:eastAsia="Times New Roman;Times New Roman" w:cs="Times-NewRoman;Times New Roman" w:ascii="Times-NewRoman;Times New Roman" w:hAnsi="Times-NewRoman;Times New Roman"/>
          <w:sz w:val="19"/>
          <w:szCs w:val="19"/>
          <w:lang w:val="it-IT"/>
        </w:rPr>
      </w:r>
    </w:p>
    <w:tbl>
      <w:tblPr>
        <w:tblW w:w="9287" w:type="dxa"/>
        <w:jc w:val="left"/>
        <w:tblInd w:w="-113" w:type="dxa"/>
        <w:tblLayout w:type="fixed"/>
        <w:tblCellMar>
          <w:top w:w="0" w:type="dxa"/>
          <w:left w:w="108" w:type="dxa"/>
          <w:bottom w:w="0" w:type="dxa"/>
          <w:right w:w="108" w:type="dxa"/>
        </w:tblCellMar>
      </w:tblPr>
      <w:tblGrid>
        <w:gridCol w:w="1369"/>
        <w:gridCol w:w="1342"/>
        <w:gridCol w:w="1315"/>
        <w:gridCol w:w="1294"/>
        <w:gridCol w:w="1295"/>
        <w:gridCol w:w="1313"/>
        <w:gridCol w:w="1359"/>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it-IT"/>
              </w:rPr>
              <w:br/>
            </w:r>
            <w:r>
              <w:rPr>
                <w:rFonts w:eastAsia="Times New Roman;Times New Roman" w:cs="Times-NewRoman;Times New Roman" w:ascii="Times-NewRoman;Times New Roman" w:hAnsi="Times-NewRoman;Times New Roman"/>
                <w:b/>
                <w:bCs/>
                <w:sz w:val="22"/>
                <w:szCs w:val="19"/>
                <w:lang w:val="en-US"/>
              </w:rPr>
              <w:t>Obračunski</w:t>
              <w:br/>
              <w:t>element</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E STAVKE</w:t>
            </w:r>
          </w:p>
        </w:tc>
        <w:tc>
          <w:tcPr>
            <w:tcW w:w="5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I MODEL</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en-US"/>
              </w:rPr>
              <w:t>Jedinica</w:t>
              <w:br/>
              <w:t>mjer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Dnevni</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lavi</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b/>
                <w:bCs/>
                <w:sz w:val="22"/>
                <w:szCs w:val="19"/>
                <w:lang w:val="en-US"/>
              </w:rPr>
              <w:t>Bijeli</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Crveni</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Narančasti</w:t>
            </w:r>
          </w:p>
        </w:tc>
      </w:tr>
      <w:tr>
        <w:trPr>
          <w:trHeight w:val="61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Radna snaga</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kn/kW</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napToGrid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3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r>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Radna energija</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kn/kWh</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V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6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6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5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81</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3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0,2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Jalova</w:t>
              <w:br/>
              <w:t>energija</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 xml:space="preserve">kn/kvarh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0,1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0,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0,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43"/>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t>Stalna</w:t>
              <w:br/>
              <w:t>mjesečna</w:t>
              <w:br/>
              <w:t>naknada</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kn/mjesec</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napToGrid w:val="false"/>
              <w:spacing w:lineRule="auto" w:line="240" w:before="0" w:after="43"/>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6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60,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left" w:pos="2153" w:leader="none"/>
                <w:tab w:val="center" w:pos="2494" w:leader="none"/>
                <w:tab w:val="center" w:pos="3133" w:leader="none"/>
                <w:tab w:val="right" w:pos="4348" w:leader="none"/>
              </w:tabs>
              <w:autoSpaceDE w:val="false"/>
              <w:spacing w:lineRule="auto" w:line="240" w:before="0" w:after="43"/>
              <w:ind w:firstLine="342"/>
              <w:jc w:val="center"/>
              <w:rPr>
                <w:rFonts w:ascii="Times-NewRoman;Times New Roman" w:hAnsi="Times-NewRoman;Times New Roman" w:eastAsia="Times New Roman;Times New Roman" w:cs="Times-NewRoman;Times New Roman"/>
                <w:sz w:val="22"/>
                <w:szCs w:val="19"/>
                <w:lang w:val="en-US"/>
              </w:rPr>
            </w:pPr>
            <w:r>
              <w:rPr>
                <w:rFonts w:eastAsia="Times New Roman;Times New Roman" w:cs="Times-NewRoman;Times New Roman" w:ascii="Times-NewRoman;Times New Roman" w:hAnsi="Times-NewRoman;Times New Roman"/>
                <w:sz w:val="22"/>
                <w:szCs w:val="19"/>
                <w:lang w:val="en-US"/>
              </w:rPr>
              <w:br/>
              <w:t>–</w:t>
            </w:r>
          </w:p>
        </w:tc>
      </w:tr>
    </w:tbl>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Prilog 5</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b/>
          <w:b/>
          <w:bCs/>
          <w:sz w:val="19"/>
          <w:szCs w:val="19"/>
          <w:lang w:val="en-US"/>
        </w:rPr>
      </w:pPr>
      <w:r>
        <w:rPr>
          <w:rFonts w:eastAsia="Times New Roman;Times New Roman" w:cs="Times-NewRoman;Times New Roman" w:ascii="Times-NewRoman;Times New Roman" w:hAnsi="Times-NewRoman;Times New Roman"/>
          <w:b/>
          <w:bCs/>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t>TARIFNI MODELI ZA NISKI NAPON – JAVNA RASVJETA</w:t>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it-IT"/>
        </w:rPr>
      </w:pPr>
      <w:r>
        <w:rPr>
          <w:rFonts w:eastAsia="Times New Roman;Times New Roman" w:cs="Times-NewRoman;Times New Roman" w:ascii="Times-NewRoman;Times New Roman" w:hAnsi="Times-NewRoman;Times New Roman"/>
          <w:szCs w:val="19"/>
          <w:lang w:val="it-IT"/>
        </w:rPr>
      </w:r>
    </w:p>
    <w:tbl>
      <w:tblPr>
        <w:tblW w:w="9287" w:type="dxa"/>
        <w:jc w:val="left"/>
        <w:tblInd w:w="-113" w:type="dxa"/>
        <w:tblLayout w:type="fixed"/>
        <w:tblCellMar>
          <w:top w:w="0" w:type="dxa"/>
          <w:left w:w="108" w:type="dxa"/>
          <w:bottom w:w="0" w:type="dxa"/>
          <w:right w:w="108" w:type="dxa"/>
        </w:tblCellMar>
      </w:tblPr>
      <w:tblGrid>
        <w:gridCol w:w="2332"/>
        <w:gridCol w:w="2324"/>
        <w:gridCol w:w="2309"/>
        <w:gridCol w:w="232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b/>
                <w:bCs/>
                <w:sz w:val="22"/>
                <w:szCs w:val="19"/>
                <w:lang w:val="en-US"/>
              </w:rPr>
              <w:t>Obračunski</w:t>
              <w:br/>
              <w:t>element</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E STAVKE</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153" w:leader="none"/>
              </w:tabs>
              <w:autoSpaceDE w:val="false"/>
              <w:spacing w:lineRule="auto" w:line="240" w:before="0" w:after="64"/>
              <w:jc w:val="center"/>
              <w:rPr>
                <w:rFonts w:ascii="Times-NewRoman;Times New Roman" w:hAnsi="Times-NewRoman;Times New Roman" w:eastAsia="Times New Roman;Times New Roman" w:cs="Times-NewRoman;Times New Roman"/>
                <w:b/>
                <w:b/>
                <w:bCs/>
                <w:sz w:val="22"/>
                <w:szCs w:val="19"/>
                <w:lang w:val="en-US"/>
              </w:rPr>
            </w:pPr>
            <w:r>
              <w:rPr>
                <w:rFonts w:eastAsia="Times New Roman;Times New Roman" w:cs="Times-NewRoman;Times New Roman" w:ascii="Times-NewRoman;Times New Roman" w:hAnsi="Times-NewRoman;Times New Roman"/>
                <w:b/>
                <w:bCs/>
                <w:sz w:val="22"/>
                <w:szCs w:val="19"/>
                <w:lang w:val="en-US"/>
              </w:rPr>
              <w:t>TARIFNI MODEL</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b/>
                <w:b/>
                <w:bCs/>
                <w:sz w:val="20"/>
                <w:szCs w:val="19"/>
                <w:lang w:val="en-US"/>
              </w:rPr>
            </w:pPr>
            <w:r>
              <w:rPr>
                <w:rFonts w:eastAsia="Times New Roman;Times New Roman" w:cs="Times-NewRoman;Times New Roman" w:ascii="Times-NewRoman;Times New Roman" w:hAnsi="Times-NewRoman;Times New Roman"/>
                <w:b/>
                <w:bCs/>
                <w:sz w:val="20"/>
                <w:szCs w:val="19"/>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Cs w:val="19"/>
                <w:lang w:val="en-US"/>
              </w:rPr>
            </w:pPr>
            <w:r>
              <w:rPr>
                <w:rFonts w:eastAsia="Times New Roman;Times New Roman" w:cs="Times-NewRoman;Times New Roman" w:ascii="Times-NewRoman;Times New Roman" w:hAnsi="Times-NewRoman;Times New Roman"/>
                <w:b/>
                <w:bCs/>
                <w:szCs w:val="19"/>
                <w:lang w:val="en-US"/>
              </w:rPr>
              <w:t>Jedinica mjere</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Cs w:val="19"/>
                <w:lang w:val="en-US"/>
              </w:rPr>
            </w:pPr>
            <w:r>
              <w:rPr>
                <w:rFonts w:eastAsia="Times New Roman;Times New Roman" w:cs="Times-NewRoman;Times New Roman" w:ascii="Times-NewRoman;Times New Roman" w:hAnsi="Times-NewRoman;Times New Roman"/>
                <w:b/>
                <w:bCs/>
                <w:szCs w:val="19"/>
                <w:lang w:val="en-US"/>
              </w:rPr>
              <w:t>Dnevni</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b/>
                <w:b/>
                <w:bCs/>
                <w:szCs w:val="19"/>
                <w:lang w:val="en-US"/>
              </w:rPr>
            </w:pPr>
            <w:r>
              <w:rPr>
                <w:rFonts w:eastAsia="Times New Roman;Times New Roman" w:cs="Times-NewRoman;Times New Roman" w:ascii="Times-NewRoman;Times New Roman" w:hAnsi="Times-NewRoman;Times New Roman"/>
                <w:b/>
                <w:bCs/>
                <w:szCs w:val="19"/>
                <w:lang w:val="en-US"/>
              </w:rPr>
              <w:t>Bijeli</w:t>
            </w:r>
          </w:p>
        </w:tc>
      </w:tr>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Radna energija</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kn/kWh</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VT</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0,45</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 w:val="20"/>
                <w:szCs w:val="19"/>
                <w:lang w:val="en-US"/>
              </w:rPr>
            </w:pPr>
            <w:r>
              <w:rPr>
                <w:rFonts w:eastAsia="Times New Roman;Times New Roman" w:cs="Times-NewRoman;Times New Roman" w:ascii="Times-NewRoman;Times New Roman" w:hAnsi="Times-NewRoman;Times New Roman"/>
                <w:sz w:val="20"/>
                <w:szCs w:val="19"/>
                <w:lang w:val="en-US"/>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NT</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 w:val="19"/>
                <w:szCs w:val="19"/>
                <w:lang w:val="en-US"/>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Stalna mjesečna naknada</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kn/mjesec</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napToGrid w:val="false"/>
              <w:spacing w:lineRule="auto" w:line="240" w:before="0" w:after="43"/>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jc w:val="center"/>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t>30,00</w:t>
            </w:r>
          </w:p>
        </w:tc>
      </w:tr>
    </w:tbl>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Cs w:val="19"/>
          <w:lang w:val="en-US"/>
        </w:rPr>
      </w:pPr>
      <w:r>
        <w:rPr>
          <w:rFonts w:eastAsia="Times New Roman;Times New Roman" w:cs="Times-NewRoman;Times New Roman" w:ascii="Times-NewRoman;Times New Roman" w:hAnsi="Times-NewRoman;Times New Roman"/>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widowControl w:val="false"/>
        <w:tabs>
          <w:tab w:val="clear" w:pos="720"/>
          <w:tab w:val="left" w:pos="128" w:leader="none"/>
          <w:tab w:val="center" w:pos="1790" w:leader="none"/>
          <w:tab w:val="center" w:pos="2494" w:leader="none"/>
          <w:tab w:val="center" w:pos="3133" w:leader="none"/>
          <w:tab w:val="right" w:pos="4348" w:leader="none"/>
        </w:tabs>
        <w:autoSpaceDE w:val="false"/>
        <w:spacing w:lineRule="auto" w:line="240" w:before="0" w:after="43"/>
        <w:rPr>
          <w:rFonts w:ascii="Times-NewRoman;Times New Roman" w:hAnsi="Times-NewRoman;Times New Roman" w:eastAsia="Times New Roman;Times New Roman" w:cs="Times-NewRoman;Times New Roman"/>
          <w:sz w:val="19"/>
          <w:szCs w:val="19"/>
          <w:lang w:val="en-US"/>
        </w:rPr>
      </w:pPr>
      <w:r>
        <w:rPr>
          <w:rFonts w:eastAsia="Times New Roman;Times New Roman" w:cs="Times-NewRoman;Times New Roman" w:ascii="Times-NewRoman;Times New Roman" w:hAnsi="Times-NewRoman;Times New Roman"/>
          <w:sz w:val="19"/>
          <w:szCs w:val="19"/>
          <w:lang w:val="en-US"/>
        </w:rPr>
      </w:r>
    </w:p>
    <w:p>
      <w:pPr>
        <w:pStyle w:val="Normal"/>
        <w:spacing w:lineRule="auto" w:line="240" w:before="0" w:after="0"/>
        <w:rPr>
          <w:rFonts w:ascii="Times-NewRoman;Times New Roman" w:hAnsi="Times-NewRoman;Times New Roman" w:eastAsia="Times New Roman;Times New Roman" w:cs="Times-NewRoman;Times New Roman"/>
          <w:sz w:val="19"/>
          <w:szCs w:val="24"/>
          <w:lang w:val="en-US"/>
        </w:rPr>
      </w:pPr>
      <w:r>
        <w:rPr>
          <w:rFonts w:eastAsia="Times New Roman;Times New Roman" w:cs="Times-NewRoman;Times New Roman" w:ascii="Times-NewRoman;Times New Roman" w:hAnsi="Times-NewRoman;Times New Roman"/>
          <w:sz w:val="19"/>
          <w:szCs w:val="24"/>
          <w:lang w:val="en-US"/>
        </w:rPr>
      </w:r>
    </w:p>
    <w:p>
      <w:pPr>
        <w:pStyle w:val="Normal"/>
        <w:spacing w:before="0" w:after="200"/>
        <w:rPr>
          <w:rFonts w:eastAsia="Times New Roman;Times New Roman"/>
          <w:szCs w:val="24"/>
        </w:rPr>
      </w:pPr>
      <w:r>
        <w:rPr>
          <w:rFonts w:eastAsia="Times New Roman;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Arial"/>
      <w:b/>
      <w:bCs/>
      <w:kern w:val="2"/>
      <w:sz w:val="48"/>
      <w:szCs w:val="32"/>
    </w:rPr>
  </w:style>
  <w:style w:type="character" w:styleId="Heading2Char">
    <w:name w:val="Heading 2 Char"/>
    <w:basedOn w:val="DefaultParagraphFont"/>
    <w:qFormat/>
    <w:rPr>
      <w:rFonts w:ascii="Times New Roman;Times New Roman" w:hAnsi="Times New Roman;Times New Roman" w:eastAsia="Times New Roman;Times New Roman" w:cs="Arial"/>
      <w:b/>
      <w:bCs/>
      <w:iCs/>
      <w:sz w:val="36"/>
      <w:szCs w:val="28"/>
    </w:rPr>
  </w:style>
  <w:style w:type="character" w:styleId="Heading3Char">
    <w:name w:val="Heading 3 Char"/>
    <w:basedOn w:val="DefaultParagraphFont"/>
    <w:qFormat/>
    <w:rPr>
      <w:rFonts w:ascii="Times New Roman;Times New Roman" w:hAnsi="Times New Roman;Times New Roman" w:eastAsia="Times New Roman;Times New Roman" w:cs="Arial"/>
      <w:b/>
      <w:bCs/>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Times New Roman" w:cs="Times New Roman;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Times New Roman" w:cs="Times New 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Times New Roman" w:cs="Times New Roman;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Times New Roman" w:cs="Times New Roman;Times New Roman"/>
      <w:b/>
      <w:bCs/>
      <w:sz w:val="22"/>
      <w:lang w:val="en-US"/>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Times New Roman" w:cs="Times New Roman;Times New Roman"/>
      <w:color w:val="auto"/>
      <w:sz w:val="19"/>
      <w:szCs w:val="19"/>
      <w:lang w:val="en-US" w:bidi="ar-SA" w:eastAsia="zh-CN"/>
    </w:rPr>
  </w:style>
  <w:style w:type="paragraph" w:styleId="Potpisnik">
    <w:name w:val="Potpisnik"/>
    <w:basedOn w:val="Normal"/>
    <w:next w:val="Normal"/>
    <w:qFormat/>
    <w:pPr>
      <w:spacing w:lineRule="auto" w:line="240" w:before="0" w:after="0"/>
      <w:jc w:val="center"/>
    </w:pPr>
    <w:rPr>
      <w:rFonts w:eastAsia="Times New Roman;Times New Roman" w:cs="Times New Roman;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57:00Z</dcterms:created>
  <dc:creator>Peter Pusara (CONSLEG)</dc:creator>
  <dc:description/>
  <dc:language>en-US</dc:language>
  <cp:lastModifiedBy>Peter Pusara (CONSLEG)</cp:lastModifiedBy>
  <dcterms:modified xsi:type="dcterms:W3CDTF">2013-04-11T16:04:00Z</dcterms:modified>
  <cp:revision>1</cp:revision>
  <dc:subject/>
  <dc:title/>
</cp:coreProperties>
</file>