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kern w:val="2"/>
          <w:sz w:val="48"/>
          <w:szCs w:val="24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246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6. Zakona o sjemenu, sadnom materijalu i priznavanju sorti poljoprivrednog bilja (»Narodne novine« broj 131/97,163/03, 137/04 – pročišćeni tekst), Ministarstvo poljoprivrede, šumarstva i vodnoga gospodarstva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DOPUNU POPIS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PROIZVOĐAČA PRESADNICA UPISANIH U UPISNIK PROIZVOĐAČA POLJOPRIVREDNOG SJEMENA, PRESADNICA I MICELIJA JESTIVIH I LJEKOVITIH GLJIV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puna popisa upisanih u Upisnik proizvođača poljoprivrednog sjemena, presadnica i micelija jestivih i ljekovitih gljiva (»Narodne novine« 10/00, 61/01, 67/02, 101/04, 37/05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7"/>
          <w:szCs w:val="27"/>
          <w:lang w:val="hr-HR"/>
        </w:rPr>
        <w:t>UPIS U UPISNIK PROIZVOĐAČA PRESADNIC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POPIS PROIZVOĐ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499. VESNA SMAJIĆ, Poljana Čička 204, Velika Gor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0. JANJA SADIKOVIĆ, Močitada 60, Karojb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1. KATA MILOŠEVIĆ, Miklinovec 204, Koprivn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2. JULKA ŠPADINA, Špadina 1, Dubrava kod Tisnog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3. DANE DASOVIĆ, Čret 2b, Zagreb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4. MARIJA MESIĆ, LJ. Gaja 49, Cer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5. CIRILA MAROV, Ul. 3 br. 24, Vela Luk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506. PETAR KOS, Gornja Reka 2, Jastrebarsk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7. STANKO BOGIČEVIĆ, Jabukovac 65, Jabuk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8. MARIJA VIZINGER, Zrinskih 23, Dunjk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09. MIODRAG POLIMANAC, Naudovac 47, Naud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0. IVO BARIŠIĆ, Mečenčani 5, Donji Kukuruzar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1. VLADO FOSIĆ, Ive Marinkovića 61, Loza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2. HRVOJE KOLMAN, Novakova 11, Nedeli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3. RUŽA ĆATIĆ, Plohi 19, Sveta Nedjel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4. ANTO KRIJAN, Nas. A. Hebranga 6/16, Slavonski Brod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5. »OBNOVA« – Poljoprivredna zadruga, Put Demunta 2, Trogir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6. VALENT BADANJEK, Kladare 112a, Pitom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7. ANTO JURIĆ, Velika Kosnica 70, Velika Gor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8. ĐURĐICA KAMENSKI, Vinogradarska 3, Kut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19. ANEMONA, Kovački prolaz 4, Korčul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0. TIHOMIR ŠTEFOVIĆ, M. Gupca 7, Bušet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1. STIPO DADIĆ, Pirakovec 48, Lonjica, Pirak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2. BARBARA TATAI, I. Vencela 22, Gajić, Draž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3. JADRANKA KOLMAN, Mlinska 30, Slat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4. JOSIP SUHANEK, Vinka Belobrka 32, Virovit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5. NIKO PETRIČEVIĆ, Milke Trnine 12, Petri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6. DANICA CEILINGER, Petra Zrinskog 11, Pušćin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7. VLADIMIR i VERICA SABLJARIĆ, A. Starčevića 15, Mrežnič</w:t>
        <w:softHyphen/>
        <w:t>ki Varoš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8. IVAN MUSULIN, Fra Luke Vladimirovića 15, Ploč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29. ŽELJKO NOVAK, Dravska 188, Pitom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0. IVAN IŠTVANOVIĆ, Vinogradarska 17, Špišić Bukov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1. RUŽA LUČIĆ, Stjepana Radića 231a, Petrinj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532. FRANJO MILER, Gornji Tkalec 40, Veliki Rave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3. DANIJEL ŠEGOTA, Lajoša Košuta 21, Kopače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4. KATA PETRIČEVIĆ, Borojevići 20, Borojević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5. BARBARA RADIGOVIĆ, Glavna 124, Podol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6. »IV« – Trgovina mješovitom robom, S. Radića 118, Petri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7. »ČIČVARDA ŠINDIJA« d.o.o., A. Starčevića 25d, Zadar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8. RATKO VUROVEC, Vinogradska 3, Subotica Podrav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39. ARPAD MAJOR, Glavna 160, Kot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0. PAVETIĆ d.o.o., K. Hegedušića 4, Varaždi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1. ANTON MACINIĆ, Prhati 17, Višnja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2. JOSIPA FEDORIĆ, Letovanski Vrh, Kolarski put 7, Letovan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3. DAMIR MAJSTOROVIĆ, Ivana Cankara 22, Slavonski Brod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4. SUZANA LOVRENŠČAK, Eduarda Babića 4, Ivanić Grad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5. KATARO d.o.o., Boris Kataro, Nikice Gundulića 54, Posedar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6. MLADEN ŠUŠAK, Slavka Kolara 17, Kuče, Vukov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7. IVKA DOBRINČIĆ, Ribnica 39, Ribn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8. ANĐELKA STANČEVIĆ, Žumberačka 17, Prudnice, Prigorje Brdovečk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49. ANTO PERIĆ, F. Lučića 91, Kuče, Vukov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0. MARIJA HORVAT, Matice hrvatske 30, Velika Gor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1. ZDENKA SIGURIN, Goričanec 5, Donja Ze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2. JOZO PEKIĆ, Tomaševec 8b, Komi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3. DAVOR MRAZ, Dugoselska 109, Sesvetski Kralje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4. DAMIR NOVAKOVIĆ, Josipa Zorića 143, Dugo Sel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5. ŽELJKO IVAK, Trg pape Ivana Pavla II. 6, Marija Bistr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6. ANA GLASOVAC, Bukvička 24, Sušine, Đurđen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7. IVO BOŠKOVIĆ, A. K. Miošića 24, Metkov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8. ZVONIMIR KUZOLIĆ, Petrovska 22, Šaptinovci, Đurđen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59. MARIJA PILJ, Sv. Frane 2, Metkov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0. MIJO BURIĆ, Dužica 183, Lekeni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1. ĐURĐA POPOVIĆ-GECAN, Graničarska 35, Sobočani, Kloštar Ivan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2. MARCONI GIARDINI, vl. Siniša Simeunović, K. Kranjca 13/2, Labi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3. PETAR MILEUSNIĆ, Tomaševačka 24, Donji Laduč, Šenk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4. NEVENKA ŠMOĐI, Republike 34, Petrijevc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5. SONJA OREŠKOVIĆ, Banjščina 102, Varaždin Breg, Turči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6. RUŽA JURČEVIĆ, Borenec 19, Bisag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7. RUŽICA KOVAČ, Borenec 1, Bisag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8. PG. »GRUNT«, vl. Josip Bais, Imbriovec 5, Jalžabet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69. ILIJA ŠUŠAK, Ulica vrba 6, Osije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0. OLIVER UDŽENIJA, Športska 6/3, Metkov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1. PETAR BUOTIĆ, Put Rakovića 28, Kaštel Kambel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2. DUBRAVKO ŠAMU, B. J. Jelačića 50, Šaptinovc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3. ANA MARIJA KUŠIĆ, Psarjevo Donje 51, Sveti Ivan Ze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4. BLAŽENKA ŠKUDAR, S. Radića 21, Suha Katalena, Kloštar Podravsk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5. ANTUN PANDURIĆ, A. Starčevića 41, Valpo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6. GORANKO MILANOVSKI, M. Gupca 59, Marjančac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7. OPG POLANOVIĆ DARKO, Brinjska 15, Velika Gor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8. IVAN KOVAČEVIĆ, Mirka Bogovića 11, Sesvetski Kralje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79. CVJETIĆ d.o.o., Strmec 179, Stubičke Toplice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580. DUŠAN, obrt za poljoprivrednu proizvodnju, vl. Ivan Dušan, Dušani 78, Pazi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1. IVAN SKOKOVIĆ, M. Gupca 21, Kalin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2. VERA SULIMANAC, Kolodvorska 3, Vukosavljev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3. VERONA LEVAK, Zrinskih 63, Štefan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4. MARIJANA VUKOJEVIĆ, Zrinskih i Frankopana 113, Metkov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5. IVANKA BUBENIK, Zagrebačka 101B, Križ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6. PZ MATIJEVIĆ – obrt za trgovinu, posredovanje i proizvod</w:t>
        <w:softHyphen/>
        <w:t>nju, vl. Denis Matijević, P. Preradovića 54, Donji Miholj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7. MAJA VRANJIĆ, A. Cesarca 21, Višnje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8. DEJANA TROGRLIĆ, Ostroška 7, Zaostrog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89. BOŽIDAR BALIJA, Novo Selo, Podravsko 12, Mali Buk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0. BROZIĆ &amp; CO. d.o.o., Petrovija, Umag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1. PG MIKEC, Ivana Mažuranića 34, Pitom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2. MATO I JELA JURIĆ, Porešćina 2, Susedgrad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3. IVANKA GABELICA, Slivnjanska 9, Split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4. MARIN KEMPER, Ljudevita Gaja 28, Orahov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5. TOMISLAV HEĆIMOVIĆ, Požari 3, Virovit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6. JELKA TRBARA, V. Polje 24, Široko Pol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7. HRVATSKE ŠUME, RASADNIK PIKET, Zemunik 153, Zemunik Donj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8. JASENKA VALIČEVIĆ, Veliko Brdo 82, Popov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599. MARIJA TKALČIĆ, Kutanija 46, Potok, Popov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0. VERA TRAMPUS, V. Nazora 49, Beli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1. SLOBODAN DEAK, J. bana Jelačića 72, Opuze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2. OPG MONIKA BAKONJI, Galići 3, Strm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3. IVAN MIHIĆ, Bašćinska cesta 30c, Karl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4. KATICA KRANJEC, Markuševečka c. 59, Zagreb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1605. MIRA KOLOŠ, N. Š. Zrinskog 11, Slat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6. BOŽENA BUNČIĆ, Blaškovečka 8, Donja Ze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7. SLAVKO BARUKČIĆ, Drenski put 25, Zdenci Brdovečk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8. KRMEK VIDE, Kneza Domagoja 19, Metkov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09. TIHOMIR ČULAFIĆ, Uz Vrtle 52, Kaštel Nov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0. VJEKOSLAV KNEŽEVIĆ, Grabrovnica 61, Pitom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1. MARIJA NOVAK, Krištanovec 62, Čak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2. DRAGUTIN KRANJČEC, G. Vidovec 64, Ivan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3. ANA KESERICA, J. Gotovca 17, Virovit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4. »AGROVIT« obrt za poljoprivredu i proizvodnju eteričnih ulja, vl. Višnja Špoljar, Stubička 578, Donja Bistr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5. CVJEĆARSKI OBRT »KRIZANTEMA«, vl. Nadica Levanić, Lj. Gaja 25, Cest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6. FRANJO LOVREKOVIĆ, Petra Preradovića 17, Pitom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7. MIRO MARIĆ, 1. Resnik 131, Zagreb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8. ANTUN DOBŠA, J. Broza 70, Ivanovec, Čak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19. DRAGICA KAVIĆ, Prigorska 16, Blaževdol, Sv. Ivan Ze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0. NADA ŠUŠAK, Bedema ljubavi 88, Sesvetski Kralje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1. CVJEĆARNA »IVANČICA«, vl. Ružica Bogadi, Vinička 11, Vratno Gornje, Cest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2. MARICA MAROŠEVIĆ, Pčelić 144, Pčel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3. POLJOPRIVREDNA I VETERINARSKA ŠKOLA »ARBORETUM OPEKA«,Vinička 53, Marčan, Vin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4. JOSIP PANIĆ, Velika Trnava 10a, Herceg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5. OPG ILONKA HORVAT, Sv. Miletića 60, Kneževi Vinograd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6. NADA PODKOLABOVIĆ, Jazavica, Raj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7. CVJEĆARNICA I TRGOVINA »ANEMONA«, vl. Marija Korotaj, Varaždinska 70, Babin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8. STANKA KUZMAN, Golubovečko naselje 29, Donja Stub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29. ANĐELKA HUSNJAK, B. Radić 69, Veliko Troj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6. NADA PODKOLABOVIĆ, Jazav1630. CVJEĆARNA »MIMOZA«, vl. Milica Kranjc, Vugrovečka 48, Sesvet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1. ĐURĐICA TRUPKOVIĆ, Preloge 18, Ivan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2. DARKO ŠTOLAR, Podaršanj 19, Turnaš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3. VENCI, d.o.o. za trgovinu i turizam, Sukošan b.b., Sukoša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4. JELKA JAKOPOVIĆ, Varaždinska 5a, Novi Senk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5. MIRJANA DUBRAVAC, Knezovljani 21, Donji Kukuruzar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6. JOSIP GANZER, Pretetinec 141, Nedeli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7. DAMIR VRAČARIĆ, Pčelić 127, Suhopol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8. CVJEĆARSKO TRGOVAČKI OBRT »FIJOLICA«, vl. Katarina Kostervajn, Vinička b.b., Marčan, Vin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39. SNJEŽANA JELEČ, Tiha 64, Brije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0. KORNELIJA ZUBOVIĆ, Požeška 34, Brest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1. VJEKOSLAV I BISERKA SOKAČ, Rakovec 5, Ljubešč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2. OPG JAKELJIĆ, vl. Ljerka Jakeljić, Požeška 56, Veto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3. STJEPAN KOLENKO, Varaždinska 177, Nedeljanec, Vid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4. OPG JAKUŠ, uzgoj i prerada ljekovitog i aromatčnog bilja, Gradiška 9, Zagreb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5. SRETAN ŠUTALO, Augusta Šenoe 20, Kuč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6. PAVLE MARTIĆ, Kralja Zvonimira 177, Slat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7. MIRJANA RAČIĆ, Sisačka 147, Popov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8. BRANKO BUŠETINČAN, Kozarevačka 10, Prug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49. CROZA d.o.o., Anina 4, Zagreb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0. LJUBICA PARIĆ, Paklenička 5, Sisa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1. MARIJA PAVLETIĆ, Dr. Ivana Grahe 29, Karlo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2. MARIJA KEJIĆ, Vinogradska cesta 76, Zagreb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3. LUKA MARKOVIĆ, Jelašce 222, Oto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4. SLAVKO MAMUT, Put Krtina 15A, Trogir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5. LJILJANA BARADA, Rimski put 61a, Trogir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6. BARA RIS, Stalovica 15, Grubišno Pol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7. STIPAN DŽOLAN, A. Stepinca 38, Rovi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8. DANIEL ŠEGOTA, Glavna 113, Kneževi Vinograd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59. BRANKO ČIŽMAK, Kralja Tomislava 14, Koprivnički Breg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0. LJUBOMIR GRUGAN, Suhodol Zelinski 10/1, Donja Ze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1. »VRTLARIJA ČUČEK«, vl. Verica Čuček, Bregovita 24, Zabo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2. JOSIP ČUČEK, Bregovita 24, Zabo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3. OPG DAVOR FLAJŠMAN, Poljska 3, Črešnjevo, Beretin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4. SMILJANA VINCETIĆ, V.H.S. Gutmanna 15a, Beli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5. STANA TOPČIĆ, Put Dragulina 37, Trogir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6. JOSIPA GADŽIĆ, Franza Wagnera 92, Petri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7. VRTNI CENTAR BLAŽON, vl. Tihomir Blažon, M. Tita 54, Šenkovec, Čak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8. OBRT BARANJSKI PLOD, vl. Dinko Mužević, Jovana Lazića 2, Majške Međ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69. ŠPOLJAR, d.o.o. za proizvodnju i trgovinu, Zalug 11, Hum na Sutl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0. TKS – FLORA, obrt za proizvodnju cvijeća, trgovina i usluge, vl. Tomislav Šiktar, Petrovina 34, Jastrebarsk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1. BORISLAV NESEK, Slavka Vidakovića 31, Brođanc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2. NATALIJA DOŠLIĆ, Rimski put 27, Dugo Sel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3. MARICA MARTINJAK, Bistrička 38, Donje Orešje, Sveti Ivan Zel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4. IVAN KEKEZ, Bilajska 182, Gosp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5. DRAŽEN JELČIĆ, Neretvanska 58, Krvavac II., Metkov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6. MARIJA TOLIĆ, Ključec 17, Dugo Sel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7. Obrt usluge i trgovina MONIKA, vl. Monika Perišić, Žgombići 16b, Malin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8. BRANKO RANKOVIĆ, Vladimira Nazora 28a, Bijelo Brd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79. SILVANO BARTOLIĆ, Fuškulin 12, Poreč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0. OPG GOTIĆ IVICA, Selska 112, Hrastovsk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1. STANISLAV SUHANEK, M. Gupca 204, Virovit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2. DANIJEL PLANTIĆ, Vidovečka 61, Domitr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3. VLADIMIR KOKORIĆ, B. Radić 64, Bakić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4. BISERKA MAKAUS, Stipkino 15, Bogović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5. NIKOLA ĆORIĆ, Marka Marulića 3b, Petrin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6. MILA BAKALE, Spiegelbad 19, Topusk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7.VESNA GREGČEVIĆ, Gregčevićeva 25, Lijevi Dubrovča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8. ZORKA ČAKARIĆ, Rit 18, Gornje Baz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89. ANTO JELAVIĆ, Donji Kukuruzari, Donji Kukuruzar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0. SLAVKO ŠTERLE, Kestenova ul. 149, Osije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1. DUŠANKA KOLMANIĆ, P. Preradovića 7, Nedelišć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2. VINKO PETRIĆ, Radnička ulica 43, Martinska Ves, Vrbove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3. Obiteljsko poljoprivredno gospodarstvo – SANJA KOS MESIĆ, Šašinovečka 1, Soblinec, Sesvet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4. RADMILA VLAH, Kuštani 77, Cirkve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5. LADISLAV KRIJAK, Ferenc Kiša 12, Kopačevo, Bilj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6. ŽELJKA RELIĆ IVANČEVIĆ, Kaštelanska 11, Osije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7. TONI – ugostiteljstvo i usluge, vl. Antun Štefiček, Ribnjačka 14, Jelisavac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8. DRAGICA LOVREK, Crkveno selo 77, Osekovo, Popovač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699. MIRJANA MILOŠ, Malo Trojstvo 72, Veliko Troj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00. MATO MIJAČEVIĆ, Grabik 18, Čepinski Martinci, Čepi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01. PAVLE KRAFT, Matije Gupca 131, Pribiševci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02. ZVONKO ŠIMUNOVIĆ, Živinić 55, Oto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03. JOSIP ŠARE, Donja Ulica 23, Mali Ston, Ston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704. Agronomski fakultet Sveučilišta u Zagrebu – ZAVOD ZA POVRĆARSTVO, Svetošimunska 25, Zagreb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7-01/53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7-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Zagreb, 3. srpnja 2007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37:00Z</dcterms:created>
  <dc:creator>Peter Pusara (CONSLEG)</dc:creator>
  <dc:description/>
  <dc:language>en-US</dc:language>
  <cp:lastModifiedBy>Peter Pusara (CONSLEG)</cp:lastModifiedBy>
  <dcterms:modified xsi:type="dcterms:W3CDTF">2013-04-08T14:43:00Z</dcterms:modified>
  <cp:revision>1</cp:revision>
  <dc:subject/>
  <dc:title/>
</cp:coreProperties>
</file>