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/>
          <w:b/>
          <w:bCs/>
          <w:szCs w:val="24"/>
          <w:lang w:val="en-US"/>
        </w:rPr>
        <w:t>1187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 xml:space="preserve">OBJAV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Temeljem članka 6. Zakona o sjemenu, sadnom materijalu i priznavanju sorti poljoprivrednog bilja (»Narodne novine«, br. 131/97.) Ministarstvo poljoprivrede i šumarstva objavljuje POPIS PROIZVOĐAČA PRESADNICA upisanih u Upisnik proizvođača poljoprivrednog sjemena, presadnica i micelija jestivih i ljekovitih gljiva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POPIS PROIZVOĐAČA PRESADNICA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93. Trgovački obrt i proizvodnja bezalkoholnih pića »ANDRIČIĆ« vl. Nikola Andričić, Iločka 20, Bjelov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94. JOSIP SENKOVIĆ, B. Jelačića 18, Donji Miholj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95. PFARRER, d.o.o., Kameniti stol 5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96. DARKO CESAR, Gaj 19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97. NEVIJA LONGO, RASADNIK »LONGO«, Madonna del Campo bb, Rovinj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98. ZVONKO PINTARIĆ, Braće Radića 171, Varaždin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99. MIŠKOSLAV CAR, Donje Mrzlo Polje 133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0. MARIJAN JEREC, S. Radića 132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1. MARIJAN KOMADINA, Donje M. Polje 99A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2. ADRIJANA VOLGEMUTH, Hrastelnica 258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3. KRUNOSLAV BUHIN, S. Radića 69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4. MIJO ŠUŠLJE, Pećurkovo Brdo 5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5. ZDENKO IVČIĆ, Logorište 49B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6. SLAVICA GRDOŠIĆ, Mirka Seljana 19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7. ANDRIJA JURIĆ, Zagrebačka 127/A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8. ZLATKO ŽIVČIĆ, Prilaz V. Holjevca 10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09. PPV VRTNI CENTAR programiranje, poljodjelstvo, promet d.o.o., Dalmatinska 17, Poreč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0. PETAR BAŠIĆ, Tenjska cesta 34 (J. R. Kira 34), Osije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1. STJEPAN BURIĆ, Mije Dobranića 5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2. IVAN ŠANTEK, Varaždinska 196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3. VRTNI CENTAR »VALENT« d.o.o., Zavrtna 16, Kneginec Donji, Turč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4. IVO ERCEG, P. Krešimira 3, Mošćenica, Petri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5. DRAGUTIN BELAVIĆ, Mala Švarča 113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6. JOSIP I SNJEŽANA MRAVUNAC, Tucibati bb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7. BOŽIDAR KUNCIJA, Budislavec 38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8. OBRT ZA CVJEĆARSTVO I TRGOVINU »VESNA«, vl. Vesna Špoljar, D. Švajcara 9, Zaprešić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19. MATO PAVIĆ, Zagrebačka 127/A, Martinska Ves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0. VERICA KOVAČIĆ, Mikovec 18, Sveti Petar Oreh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1. ANA BOŽIĆ, Osječka 67, Bjelov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2. MILENKA MARINKOVIĆ, Poljica, Vrsi, Zad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3. VID BREZOVEC, Varaždinska 138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4. KATARINA KUNDIJA, Budislavec 38/1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5. IVAN HABULAN, Palih boraca 9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6. MARIJA CAFUK, Budislavec 35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7. MARIJA KOŠIĆ, Kneza Branimira 4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8. MIHAIL I ZORICA ALEKSIĆ, M. Lovraka 270, Veliki Zden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29. GRGO MANDIĆ, M. Gupca 133. Pribiševci, Đurđen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0. MIRJANA ČOP, Hrastelnica 266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1. MARIJA BARBARIĆ, F. V. Šignjara 18, Virj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2. ANICA I STIPE IVANČIĆ, I. Cankara 17, Bjelov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3. ANA PAVIĆ, I. G. Kovačića 2L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4. ILONKA BRDARIĆ, Marinkovićeva 253, Loza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5. JOZO MANDIĆ, M. Gupca 141, Pribiševci, Đurđen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6. STJEPAN MRAZOVIĆ, S. Radića 39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37. DRAGO FARC, Palih boraca 67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38. IVAN I IGOR BARTULIN, M. Lovraka 182, Veliki Zden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39. DRAGO MRAZOVIĆ, S. Radića 39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0. STJEPAN KOVAČIĆ, Palih boraca 44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1. DRAGUTIN CANJUGA, Budislavac 47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2. TEREZIJA KOZJAK, Špinčićeva 19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3. JOSIP KOCIJAN, Varaždinska 37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4. VESNA ŠKREB, Cargovec 37, Vidovec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245. IVAN SIROVEC, Palih boraca 26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46. ANICA GOLUB, Borje 22, Kalni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47. MARIJA I ALOJZIJE HORVAT, V. Nazora 23, Vi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48. ANA LOZIĆ, I. Kozari put 67/B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49. NIKO BOŽIĆ, M. Pejačevića 56, Markovac Našičk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0. RUŽICA KUČKO, Krkanec 29, Vidovec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251. ZDRAVKO CAFUK, Glavna 21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2. TOMICA TOMAŠIĆ, Selnik 63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3. DARKO SMENDROVAC, Kovačićevo brdo 26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4. IVAN CAFUK, Šijanec 12, Ul. kralja Bele IV.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5. DRAGUTIN ŠEŠET, Budislavec 44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6. STJEPAN TEŽAK, Varaždinska 90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7. DRAŽENKA HRANIĆ, Lepoglavska 1/a, Varažd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8. JOSIP HULAMA, Budislavec 18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59. IVAN PLEVNJAK, Budislavec 21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0. IVAN MARUŠEVEC, Budislavec 8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1. DANICA VOJAK, M. Seljana 7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2. NEVENKA CVITAK, D. Grčića 1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3. KATARINA KUPČIĆ, Kralja Bele IV. br. 42, Ši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4. JOSIP MARUŠEVEC, Budislavec 9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5. IVAN ČAVRAK, Drežnik 67D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6. ĐURO ČIKULIN, Bukovje križevačko 87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7. ZDRAVKO BISTROVIĆ, Varaždinska 92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8. SLAVKO ZAGOREC, Zamlača 2, Zaml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69. JURE VRKIĆ, Put biliga 29, Zad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0. IVANKA VIRAG, Novo Selo Podravsko 8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1. JOSIP ŠTRLEK, Greda 161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2. DRAGUTIN PETERLIN, Drežnik 20A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3. DAMIR PUST-ŠIMUNIĆ, Drežnik 135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4. RUŽA JURIĆ, Karela Zahradnika 9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5. MARIJA HABULAN, S. Radića 174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6. ZDENKA SOBOČAN, Hlapičina 3, Sv. Martin na Mur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7. KARLO I LJUBICA KOREN, Varaždinska 39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8. JOSIP HABULAN, Budislavec 47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79. TADIJA BARIŠIĆ, K. P. Krešimira IV. br. 1c/4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0. MARIJA ŽUPANIĆ BRLEK, Sisačka 15, Petri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1. MARICA CMUK, Jurketinec 16, Maruj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2. MIRJANA JEZERNIK, M. Tita 6, Novo Selo Ro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3. JOSIP CANJUGA, Krkanec 85, Krk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4. SAŠA MARCIUŠ, Čakovečka 59, Gornji Hrašća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5. MLADEN ZVER, Žrtava fašizma 124, Strahon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6. IVAN I ZORAN HABAN, Novakova 30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7. DRAGUTIN MEDAČ, Vražje Oko 24, Trem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88. ANDRIJA KOVAČIĆ, Palih boraca 44, Vidovec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289. STJEPAN KOCIJAN, Prekno 19/1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0. TOMISLAV ŽAGAR, Jelengradska 62, Gornja Jelens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1. JURAJ FLAJŠMAN, S. Radića 70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2. IVAN VLAHOVIĆ, Selnik 135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3. SLAVKO STANIŠIĆ, Jurketinec 113, Jurket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4. ZDRAVKO ČIČIĆ, Galdovačka 198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5. FRANJO MELNJAK, Varaždinska 2, Pap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6. MLADEN PEROVIĆ, A. Starčevića 25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7. IVAN TRUPKOVIĆ, Maršala Tita 65, Šenkovec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8. IVO JURIĆ, Hrvatskih branitelja 106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99. ILJO MATANOVIĆ, Morganj 46, Bošnja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0. ANTO MATIJEVIĆ, Vinogradska Mikulanica 40, Popov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1. IVAN PTIČEK, Prekno 22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2. NIKOLA RADOTOVIĆ, Gundulićeva 22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3. STJEPAN PINTARIĆ, M. Gupca 10 a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4. IVAN I MARIJA KRANJEC, Podrute 153A, Novi Marof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305. MACO-TRADE d.o.o., Stara cesta 13, Ogul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6. KAROLINA KRIŽAIĆ, Kalnička 50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7. RUŽICA STANUŠIĆ, Zagrebačka 7, Mala Ostr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8. ZORAN INGULA, Đ. Basaričeka 2a, Kori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09. FRANJO MEDENJAK, Križevačka ulica 68a, Kopriv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0. ILIJA DUGALIĆ, Trg hrvatskih velikana 41, Gradišt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1. MATO JURIĆ, Vinogradska 9a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2. JOSIP CAFUK, Noviška 20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3. NENAD I ANA VLAŠIĆ, Velika Kosnica 36F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4. IVAN KOVAČIĆ, S. Radića 53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5. FRANJO HUDAK, Varaždinska 112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6. IVAN ZAGOREC, S. Radića 24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7. DRAGUTIN HLEB, Varaždinska 176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8. ILIJA JURIĆ, V. Nazora 63, Priv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19. MATO JURIĆ, V. Nazora 63a, Priv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0. MARIJAN JURIĆ, Velika Ostrna, Zagrebačka 10, Dugo Sel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1. JOZO JURIĆ, Rugvička cesta 2a, Dugo Sel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2. ILIJA LOZIĆ, Prilesje 44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3. JOSIP HABULAN, Kneza Branimira 1, Krk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4. DRAGUTIN ČEH, M. Tita 156, Novo Selo Ro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5. IVAN RIS, Varaždinska 64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6. MARIJAN PRVČIĆ, Matije Gupca 18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7. SLAVA BELALOV, Zagrebačka 37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8. ELIZABETA LESJAK, Pribislavec, B. Radića 19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29. ĐURĐICA JELIĆ, M. Novačića 98, Čazm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0. VLADIMIR KOŠIĆ, Kralja Bele IV. br. 36, Ši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1. ANTO DUVNJAK, F. Strapača 23, Markovac Našičk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2. TEREZIJA ZADRAVEC, Novo Selo Rok, Rade Končara 9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3. KATICA SILADI, Gundulićeva 57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4. IVAN KUČKO, Varaždinska 181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5. AGROING d.o.o., M. P. Miškine bb, Varažd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6. ANKA KLIČEK, Domitrovec, Glavna 1/2, Vidovec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337. VIKTORIJA KORPAR, Jurketinec 125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8. FRANJO NAVOJ, A. Stepinca 21, Krk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39. STANISLAV PLANTIĆ, V. Nazora bb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0. ANDRIJA HRUŠKAR, S. Radića 157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1. VLADO BILIČIĆ, Gudovačka 17, Bjelov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2. IVAN FLAJŠMAN, Budislavec 13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3. DERVIŠ NADAREVIĆ, Posavska 28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4. IVAN TKALČEC, Varaždinska 32c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5. MILAN LEVAK, Ivana pl. Zajca 1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6. MARIJA ZELENIĆ, Domašinec, Glavna 237, Dekan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7. ANKICA KRSNIK, Veliki Raven 22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8. BARA LUKEŠIĆ, Marmontova aleja 27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49. JOSIP ŠKREB, Varaždinska 117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0. IVAN KAPELIĆ, Goršćaki 2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1. STANKO POZDER, Varaždinska 151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2. ILIJA PETRIĆ, Martinska Ves, Radnička 43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3. IVO ANTUNOVIĆ, Braće Radića 99, Župa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4. IVAN TRSTENJAK, Ivana pl. Zajca 11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5. GVOZDEN DUMIČIĆ, Sv. Martina 47, Podstra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6. MARIJAN KOPIĆ, Dvorišna 1, Donje Dvorišć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7. FRANJO HLEB, Poljska 3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8. ZDRAVKO MINĐEK, Varaždinska 145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59. MILORAD IRIĆ, S. Radića 107, Goveđe Polj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0. STJEPAN JURAIĆ, Logorište 5c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1. MIJO BURIĆ, Dužica 183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2. KATARINA LORKOVIĆ, M. Seljana 17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3. BARBARA PINTARIĆ, Selnik 98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4. KATICA MRŠIĆ, Križevačka cesta 18e, Kopriv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5. DORA PEĆAR, Mostanje 78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6. ANĐELKA I FRANJO PUŠKARIĆ, Pešćenica 32, Ogul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7. MARIJA ŠIJAK, Pod lipama 31, Kopriv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8. BARICA ŠIPUŠ, I. Miškulina 8, Budaševo, Topo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69. NADA BOROVEC, Rajić 2, Prgomelj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0. VERICA MAGDIĆ, Kelemen, Ludbreška 63, Jalžabet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1. JASNA OBRADOVIĆ, I. G. Kovačića 65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2. DANICA ZRINSKI, Kolodvorska 36, Re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3. ANA GAŠPARAC, Borlin 18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4. MARIJA POZDER, Budislavec 33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5. VIŠNJA VIDOVIĆ, Nova Drenčina 30a, Petri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6. KATICA ŽOLDIN, Hrvatskih žrtava 16, Vinko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7. ŠTEFANIJA KUNIĆ, Jurketinec 64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8. BEDIĆ MARIJA, Krištanovec 20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79. JADRANKA PLAŽANIN, Sirač 218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0. LJILJANA I ZLATKO ŽUNIĆ, Potočna bb, Novs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1. IVAN I NEVENKA ĐAKOVIĆ, Bartolovci 81/A, Sibinj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2. ANTE I MARA KODŽOMAN, Slavka Kolara 4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3. ŽARKO I NADA SALOPEK, Ogulinska 5, Josipdol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4. SERĐO I BOŽENA SINDIČIČ, Franca Prešerna 28/B, Rije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5. VERICA I DRAGUTIN ROŠIN, Stružec 160, Popov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6. IVAN I ANKICA SALOPEK, Salopek selo 8, Ogul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7. MARIJA TOMIĆ, Stjepana Radića 12, Banova Jarug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8. MARIJA VOLF, Kalnička 86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89. IVAN PAHIĆ, Budislavec 49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0. MLADEN ŠUŠAK, Donji Kukuruzari 15, Hrvatska Kostaj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1. SREĆKO NOVAK, Novo Selo Rok, Rade Končara 53, Čak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2. DRAGUTIN KUNIĆ, Jurketinec 76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3. IVAN TOMAŠEK, Selnik 124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4. RUŽA LUČIĆ, A. Mihanovića 120A, Bošnja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5. ULFETA SOFTIĆ, Horvatova 60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6. KATICA HANŽEK, Budislavec 22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7. MARIJA PRESEČKI, Budislavec 20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8. BRANKICA ČRNEK, Sveti Petar Orehovec 52, Oreh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99. ANTUN MIHOKOVIĆ, P. Preradovića 76, Pitom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0. LADISLAV FURJAN, Bana Jelačića 96, Beret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1. EDUARD KLIČEK, Jurketinec 33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2. MILKA MEDVED, Nedeljanec, Varaždinska 180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3. MARIJA CAFUK, Ljudevita Gaja 3, Gojanec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4. ANA ŠKVORC, Dravska 2, Kurš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5. ROZALIJA JALŠOVEC, Starigrad, Prvomajska 28, Koprivnic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406. KARMENKA CEPANEC, B. Jelačića 46, Doljan, Sv. </w:t>
      </w:r>
      <w:r>
        <w:rPr>
          <w:rFonts w:eastAsia="Times New Roman"/>
          <w:szCs w:val="24"/>
          <w:lang w:val="it-IT"/>
        </w:rPr>
        <w:t xml:space="preserve">Ili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7. ANTO BOŠKOVIĆ, P. Svačića 146A, Župa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8. VLADIMIR TEŽAK, Kralja Bele IV. br. 9a, Ši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09. MIRKO HORVAT, Brezovac, Ružinovačka 47, Bjelov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0. FRANJO ČAVKA, Luka 48, Vrb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1. STJEPAN KUČKO, Budislavec 50, Budisla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2. JOSIP DEDUŠ, Jurketinec 39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3. IVICA NEDIĆ, Vladimira Nazora 111, Babina Gred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4. ŽELJKO KOSTERVAJN, M. Rupčića 2, Vi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5. STJEPAN PRESEČKI, S. Radića 136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6. MATIJA JURIĆ, Strossmayerova 155, Župa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7. JOSIP SERINI, Glavna 6, Domitr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8. DRAGUTIN PAPEC, S. Radića 78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19. ZVONIMIR SERINI, S. Radića 123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0. STEVAN GRANDIĆ, Goveđe Polje 82, Dežan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1. MATO KURTIĆ, A. Augustinčića 32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2. DRAGAN LUKIĆ, Dubrovačka 20, Biograd n/M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3. LUCIJA KURTIĆ, Matoševa 14c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4. BOŽICA PINTARIĆ, Poljana Križevačka 82, Križ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5. DRAGUTIN STAREŠINČIĆ, Mahično 25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6. MIRKO KARLIĆ, Luščić 41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7. MARKO BARBARIĆ, Mičevac 192/3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8. ANA BLAŠKOVIĆ, Sv. Jakov 154, Ogul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29. MARIJAN BUDROVIĆ, D. Domjanića bb, Pitomač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0. EMA SALOPEK, Bartola Kašića 1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1. ZLATA TOMAŠEK, Bikovec 40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2. PETAR JURILJ, Savska 12, Slavonski Šam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3. MIROSLAV ŠAŠKO, Jurketinec 61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4. MARKO, ĐURO CUPAĆ, Petrčanska 7, Zad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5. VJEKOSLAV OŠTRIĆ, Vranovdol 59, Jastrebarsk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6. STJEPAN POSAVEC, Varaždinska 159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7. STJEPAN ŠANTEK, Varaždinska 75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8. VJEKOSLAV BLAŽI, Varaždinska 115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39. ANĐELKO i MARIJA PUŠELJIĆ, Posavska 42, Čista M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0. ANA BRDARIĆ, Zdenačka 97, Zdenci pošta Br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1. STJEPAN ZAGOREC, Varaždinska 78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2. MILAN BLAŽI, Varaždinska 128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3. FRANJO i ANKA ARAČ, S. Radića 14, Gol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4. JURO ŠENDULOVIĆ, M. Čatića 64a, Župa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5. MARIJA VRBANEC, Greda 158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6. VERICA POZDER, V. Nazora 2, Go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7. JOSIP BANEK SILJAK, Papinec 8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8. MARIJA ATANASOVA, Budislavec 7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49. RUŽA BIČVIĆ, Đurđekovec Breg 44, Sesvet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0. MARIJA HABUNEK, Jurketinec 32, Maruše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1. STJEPAN POŽAR, Novaki 53, Karlo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2. KATICA GALETIĆ, Trg hrvatskih mučenika 9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3. VID MALIŠA, Varaždinska 97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4. ILIJA PETRIČEVIĆ, Hrvatskih žrtava domovinskog rata 2, Piškorev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5. ILDIKO PRIVITELIO, Škokovica 23, Pul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6. STANKO MRAZ, Dravska 31, Trn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7. ILIJA AUGUSTINOVIĆ, M. Gupca 81, Đakov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8. »SIMDID« d.o.o., Baškoti 25, Višnja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59. RUŽA i ILIJA LOVRIĆ, I. Marinkovića 185, Loza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0. KATARINA NOVAK, Varaždinska 46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1. IVAN KOCIJAN, Varaždinska 101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2. MARIJA TKALČEC, B. Radića 179, Varažd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3. IVAN TEŽAK, Varaždinska 88, Nedel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4. RAZA SARIĆ, Vučani 68, Čazm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5. BRANKO RNJAK, V. Nazora 37, Dugo Sel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6. FRANJO KNEŽEVIĆ, Lazina Čička 25i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7. KRUNČICA VUNAK, 1. svibnja 7, Đurđe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8. FRANJO NOVAK, Šijanec 40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69. IVAN i KATICA SEVER, M. Mesića 3, Brckovljan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0. RUŽA RAJKOVIĆ, Goilska 80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1. BOŽIDAR i ŠTEFICA JURATEK, Gorenci 43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2. KRISTINA ŠEKETA, Belajska Vinica 70, Duga Res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3. SAŠA ANDRLE, Crkvena 32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4. FRANJO BLAŠKO, Braće Radića 173, Varaždin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5. ANĐA i MATE BARBARIĆ, Mičevci 192/4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6. RAJKO i ANA VERŠIĆ, V. Čerine 26, Rijeka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7. BOŽIDAR BANEK, A. Stepinca 34, Krk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8. ROZALIJA BAČANI, Augusta Šenoe 15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79. BARA ZAGOREC, Ljudevita Gaja 9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0. ANTUN VOLGEMUTH, M. Gupca 86, Pakr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1. JOSIP DOMBAJ, Matije Gupca 63 Sigetec, Peter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2. ANTO NEDIĆ, Kralja Zvonimira 139, Gradišt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3. ANĐELA LJUBETIĆ, Zdihovačka 33, Jastrebarsk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4. ANTE i MARA JURIĆ, Stanka Vraza 13, Brckovljan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5. MARKO JURIĆ, A. Mihanovića 36, Bošnja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6. NEVENKA HORVAT, Antuna Mihanovića 36, Koprivn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7. JOSIPA BUNIĆ, A. Šenoe 60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8. LJUBIŠA MARKOVIĆ, J. Vlašimskog 22, Virovit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89. DANILO STRACENSKI, Ul. Krešimira II. 8, Nuštar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0. IVAN BRADIĆ, Kolodvorska 94, Pešćenica, Lekeni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1. MARIJA HORVAT, Krištanovec 15, Vratiš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2. VESNA BRASJE, Jurjevčani 59, Jastrebarsk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3. VJEKOSLAV NOVOSELEC, Kralje Bele IV. 8, Šija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4. STJEPAN i NADA GREGUREK, Lipa 13, Repušnica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5. JOSO PETRIČEVIĆ, Braće Radića 89, Kruševica, Slavonski Šam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6. ILIJA RADIĆ, B. J. Jelačića 24, Jastrebarsk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7. MIRKO i BRANKA PLAVŠIĆ, S. Radića 116, Predava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8. ANĐA i MATE BARBARIĆ, Mičevci 192/4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499. MARIJA ČULIG, N. Tesle 11, Ozalj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0. MATO NEDIĆ, Antuna Barca 19a, Tenj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501. RUŽICA KRISTIĆ, Ul. Fazićevci 43, Priv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502. MIOMIR BJELAJAC, Stupovača bb, Kutin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3. MILAN i DRAGICA STAŽIĆ, A. Šenoe 11, Staro Čiče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4. ANA ARBUTINA, M. hrvatske 24, Velika Goric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5. ANTUN KOČET, Komarska 42, Družbin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6. GABRIJELA MARTAN, S. Radića 176, Vidovec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7. IVO KRISTIĆ, Školska 22, Priv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8. ZLATA ALDUK, Faličevci 39, Privla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09. ZDRAVKO GABAJ, Vinogradska 20, Koprivnički Breg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10. »SLAVONSKO CVIJEĆE, VOĆE I POVRĆE«, vl. Katica Januš, Osječka 201, Breznica Našička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11. KATICA LONČAREVIĆ, Prelošćica 288, Sisak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12. RUŽA BABIĆ, Ul. J. J. Štrosmajera 62, Bošnjaci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13. ANTE LIOVIĆ, Imotska bb, Sinj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14. Mirex Flora d.o.o. Radnička cesta 210, Zagreb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02/00-01/47</w:t>
        <w:br/>
        <w:t>Urbroj: 525-1-00-1</w:t>
        <w:br/>
        <w:t xml:space="preserve">Zagreb, 17. svibnja 2000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Božidar Pankretić,</w:t>
      </w:r>
      <w:r>
        <w:rPr>
          <w:rFonts w:eastAsia="Times New Roman"/>
          <w:szCs w:val="24"/>
          <w:lang w:val="en-US"/>
        </w:rPr>
        <w:t xml:space="preserve">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28:00Z</dcterms:created>
  <dc:creator>Peter Pusara (CONSLEG)</dc:creator>
  <dc:description/>
  <dc:language>en-US</dc:language>
  <cp:lastModifiedBy>Peter Pusara (CONSLEG)</cp:lastModifiedBy>
  <dcterms:modified xsi:type="dcterms:W3CDTF">2013-04-08T14:35:00Z</dcterms:modified>
  <cp:revision>1</cp:revision>
  <dc:subject/>
  <dc:title/>
</cp:coreProperties>
</file>