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>
          <w:rFonts w:eastAsia="Times New Roman" w:cs="Arial"/>
          <w:b/>
          <w:b/>
          <w:bCs/>
          <w:kern w:val="2"/>
          <w:szCs w:val="32"/>
          <w:lang w:val="it-IT"/>
        </w:rPr>
      </w:pPr>
      <w:r>
        <w:rPr>
          <w:rFonts w:eastAsia="Times New Roman" w:cs="Arial"/>
          <w:b/>
          <w:bCs/>
          <w:kern w:val="2"/>
          <w:sz w:val="48"/>
          <w:szCs w:val="32"/>
          <w:lang w:val="it-IT"/>
        </w:rPr>
        <w:t>MINISTARSTVO POLJOPRIVREDE, ŠUMARSTVA I VODNOGA GOSPODARSTVA</w:t>
      </w:r>
    </w:p>
    <w:p>
      <w:pPr>
        <w:pStyle w:val="Normal"/>
        <w:widowControl w:val="false"/>
        <w:autoSpaceDE w:val="false"/>
        <w:spacing w:lineRule="auto" w:line="240" w:before="0" w:after="43"/>
        <w:jc w:val="right"/>
        <w:rPr>
          <w:rFonts w:ascii="Times-NewRoman;Times New Roman" w:hAnsi="Times-NewRoman;Times New Roman" w:eastAsia="Times New Roman" w:cs="Times-NewRoman;Times New Roman"/>
          <w:b/>
          <w:b/>
          <w:bCs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b/>
          <w:bCs/>
          <w:lang w:val="hr-HR"/>
        </w:rPr>
        <w:t>87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Na teme</w:t>
        <w:softHyphen/>
        <w:t>lju članka 6. Zakona o sjemenu, sadnom materijalu i priznava</w:t>
        <w:softHyphen/>
        <w:t>nju sorti po</w:t>
        <w:softHyphen/>
        <w:t>ljoprivrednog bi</w:t>
        <w:softHyphen/>
        <w:t>lja (»Narodne novine«, br. 137/04 – pročišćeni tekst) Ministarstvo po</w:t>
        <w:softHyphen/>
        <w:t>ljoprivrede, šumarstva i vodnoga gospodarstva objav</w:t>
        <w:softHyphen/>
        <w:t xml:space="preserve">ljuje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1"/>
        <w:rPr>
          <w:rFonts w:eastAsia="Times New Roman" w:cs="Arial"/>
          <w:b/>
          <w:b/>
          <w:bCs/>
          <w:iCs/>
          <w:sz w:val="36"/>
          <w:szCs w:val="28"/>
          <w:lang w:val="hr-HR"/>
        </w:rPr>
      </w:pPr>
      <w:r>
        <w:rPr>
          <w:rFonts w:eastAsia="Times New Roman" w:cs="Arial"/>
          <w:b/>
          <w:bCs/>
          <w:iCs/>
          <w:sz w:val="36"/>
          <w:szCs w:val="28"/>
        </w:rPr>
        <w:t>DOPUNU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2"/>
        <w:rPr>
          <w:rFonts w:eastAsia="Times New Roman" w:cs="Arial"/>
          <w:b/>
          <w:b/>
          <w:bCs/>
          <w:sz w:val="28"/>
          <w:szCs w:val="26"/>
          <w:lang w:val="hr-HR"/>
        </w:rPr>
      </w:pPr>
      <w:r>
        <w:rPr>
          <w:rFonts w:eastAsia="Times New Roman" w:cs="Arial"/>
          <w:b/>
          <w:bCs/>
          <w:sz w:val="28"/>
          <w:szCs w:val="26"/>
        </w:rPr>
        <w:t>POPISA</w:t>
      </w:r>
      <w:r>
        <w:rPr>
          <w:rFonts w:eastAsia="Times New Roman" w:cs="Arial"/>
          <w:b/>
          <w:bCs/>
          <w:sz w:val="28"/>
          <w:szCs w:val="26"/>
          <w:lang w:val="hr-HR"/>
        </w:rPr>
        <w:t xml:space="preserve"> </w:t>
      </w:r>
      <w:r>
        <w:rPr>
          <w:rFonts w:eastAsia="Times New Roman" w:cs="Arial"/>
          <w:b/>
          <w:bCs/>
          <w:sz w:val="28"/>
          <w:szCs w:val="26"/>
        </w:rPr>
        <w:t>UPISANIH</w:t>
      </w:r>
      <w:r>
        <w:rPr>
          <w:rFonts w:eastAsia="Times New Roman" w:cs="Arial"/>
          <w:b/>
          <w:bCs/>
          <w:sz w:val="28"/>
          <w:szCs w:val="26"/>
          <w:lang w:val="hr-HR"/>
        </w:rPr>
        <w:t xml:space="preserve"> </w:t>
      </w:r>
      <w:r>
        <w:rPr>
          <w:rFonts w:eastAsia="Times New Roman" w:cs="Arial"/>
          <w:b/>
          <w:bCs/>
          <w:sz w:val="28"/>
          <w:szCs w:val="26"/>
        </w:rPr>
        <w:t>U</w:t>
      </w:r>
      <w:r>
        <w:rPr>
          <w:rFonts w:eastAsia="Times New Roman" w:cs="Arial"/>
          <w:b/>
          <w:bCs/>
          <w:sz w:val="28"/>
          <w:szCs w:val="26"/>
          <w:lang w:val="hr-HR"/>
        </w:rPr>
        <w:t xml:space="preserve"> </w:t>
      </w:r>
      <w:r>
        <w:rPr>
          <w:rFonts w:eastAsia="Times New Roman" w:cs="Arial"/>
          <w:b/>
          <w:bCs/>
          <w:sz w:val="28"/>
          <w:szCs w:val="26"/>
        </w:rPr>
        <w:t>UPISNIK</w:t>
      </w:r>
      <w:r>
        <w:rPr>
          <w:rFonts w:eastAsia="Times New Roman" w:cs="Arial"/>
          <w:b/>
          <w:bCs/>
          <w:sz w:val="28"/>
          <w:szCs w:val="26"/>
          <w:lang w:val="hr-HR"/>
        </w:rPr>
        <w:t xml:space="preserve"> </w:t>
      </w:r>
      <w:r>
        <w:rPr>
          <w:rFonts w:eastAsia="Times New Roman" w:cs="Arial"/>
          <w:b/>
          <w:bCs/>
          <w:sz w:val="28"/>
          <w:szCs w:val="26"/>
        </w:rPr>
        <w:t>UVOZNIKA</w:t>
      </w:r>
      <w:r>
        <w:rPr>
          <w:rFonts w:eastAsia="Times New Roman" w:cs="Arial"/>
          <w:b/>
          <w:bCs/>
          <w:sz w:val="28"/>
          <w:szCs w:val="26"/>
          <w:lang w:val="hr-HR"/>
        </w:rPr>
        <w:t xml:space="preserve"> </w:t>
      </w:r>
      <w:r>
        <w:rPr>
          <w:rFonts w:eastAsia="Times New Roman" w:cs="Arial"/>
          <w:b/>
          <w:bCs/>
          <w:sz w:val="28"/>
          <w:szCs w:val="26"/>
        </w:rPr>
        <w:t>POLJOPRIVREDNOG</w:t>
      </w:r>
      <w:r>
        <w:rPr>
          <w:rFonts w:eastAsia="Times New Roman" w:cs="Arial"/>
          <w:b/>
          <w:bCs/>
          <w:sz w:val="28"/>
          <w:szCs w:val="26"/>
          <w:lang w:val="hr-HR"/>
        </w:rPr>
        <w:t xml:space="preserve"> </w:t>
      </w:r>
      <w:r>
        <w:rPr>
          <w:rFonts w:eastAsia="Times New Roman" w:cs="Arial"/>
          <w:b/>
          <w:bCs/>
          <w:sz w:val="28"/>
          <w:szCs w:val="26"/>
        </w:rPr>
        <w:t>SJEMENA</w:t>
      </w:r>
      <w:r>
        <w:rPr>
          <w:rFonts w:eastAsia="Times New Roman" w:cs="Arial"/>
          <w:b/>
          <w:bCs/>
          <w:sz w:val="28"/>
          <w:szCs w:val="26"/>
          <w:lang w:val="hr-HR"/>
        </w:rPr>
        <w:t xml:space="preserve">, </w:t>
      </w:r>
      <w:r>
        <w:rPr>
          <w:rFonts w:eastAsia="Times New Roman" w:cs="Arial"/>
          <w:b/>
          <w:bCs/>
          <w:sz w:val="28"/>
          <w:szCs w:val="26"/>
        </w:rPr>
        <w:t>SADNOG</w:t>
      </w:r>
      <w:r>
        <w:rPr>
          <w:rFonts w:eastAsia="Times New Roman" w:cs="Arial"/>
          <w:b/>
          <w:bCs/>
          <w:sz w:val="28"/>
          <w:szCs w:val="26"/>
          <w:lang w:val="hr-HR"/>
        </w:rPr>
        <w:t xml:space="preserve"> </w:t>
      </w:r>
      <w:r>
        <w:rPr>
          <w:rFonts w:eastAsia="Times New Roman" w:cs="Arial"/>
          <w:b/>
          <w:bCs/>
          <w:sz w:val="28"/>
          <w:szCs w:val="26"/>
        </w:rPr>
        <w:t>MATERIJALA</w:t>
      </w:r>
      <w:r>
        <w:rPr>
          <w:rFonts w:eastAsia="Times New Roman" w:cs="Arial"/>
          <w:b/>
          <w:bCs/>
          <w:sz w:val="28"/>
          <w:szCs w:val="26"/>
          <w:lang w:val="hr-HR"/>
        </w:rPr>
        <w:t xml:space="preserve">, </w:t>
      </w:r>
      <w:r>
        <w:rPr>
          <w:rFonts w:eastAsia="Times New Roman" w:cs="Arial"/>
          <w:b/>
          <w:bCs/>
          <w:sz w:val="28"/>
          <w:szCs w:val="26"/>
        </w:rPr>
        <w:t>PRESADNICA</w:t>
      </w:r>
      <w:r>
        <w:rPr>
          <w:rFonts w:eastAsia="Times New Roman" w:cs="Arial"/>
          <w:b/>
          <w:bCs/>
          <w:sz w:val="28"/>
          <w:szCs w:val="26"/>
          <w:lang w:val="hr-HR"/>
        </w:rPr>
        <w:t xml:space="preserve"> </w:t>
      </w:r>
      <w:r>
        <w:rPr>
          <w:rFonts w:eastAsia="Times New Roman" w:cs="Arial"/>
          <w:b/>
          <w:bCs/>
          <w:sz w:val="28"/>
          <w:szCs w:val="26"/>
        </w:rPr>
        <w:t>I</w:t>
      </w:r>
      <w:r>
        <w:rPr>
          <w:rFonts w:eastAsia="Times New Roman" w:cs="Arial"/>
          <w:b/>
          <w:bCs/>
          <w:sz w:val="28"/>
          <w:szCs w:val="26"/>
          <w:lang w:val="hr-HR"/>
        </w:rPr>
        <w:t xml:space="preserve"> </w:t>
      </w:r>
      <w:r>
        <w:rPr>
          <w:rFonts w:eastAsia="Times New Roman" w:cs="Arial"/>
          <w:b/>
          <w:bCs/>
          <w:sz w:val="28"/>
          <w:szCs w:val="26"/>
        </w:rPr>
        <w:t>MICELIJA</w:t>
      </w:r>
      <w:r>
        <w:rPr>
          <w:rFonts w:eastAsia="Times New Roman" w:cs="Arial"/>
          <w:b/>
          <w:bCs/>
          <w:sz w:val="28"/>
          <w:szCs w:val="26"/>
          <w:lang w:val="hr-HR"/>
        </w:rPr>
        <w:t xml:space="preserve"> </w:t>
      </w:r>
      <w:r>
        <w:rPr>
          <w:rFonts w:eastAsia="Times New Roman" w:cs="Arial"/>
          <w:b/>
          <w:bCs/>
          <w:sz w:val="28"/>
          <w:szCs w:val="26"/>
        </w:rPr>
        <w:t>JESTIVIH</w:t>
      </w:r>
      <w:r>
        <w:rPr>
          <w:rFonts w:eastAsia="Times New Roman" w:cs="Arial"/>
          <w:b/>
          <w:bCs/>
          <w:sz w:val="28"/>
          <w:szCs w:val="26"/>
          <w:lang w:val="hr-HR"/>
        </w:rPr>
        <w:t xml:space="preserve"> </w:t>
      </w:r>
      <w:r>
        <w:rPr>
          <w:rFonts w:eastAsia="Times New Roman" w:cs="Arial"/>
          <w:b/>
          <w:bCs/>
          <w:sz w:val="28"/>
          <w:szCs w:val="26"/>
        </w:rPr>
        <w:t>I</w:t>
      </w:r>
      <w:r>
        <w:rPr>
          <w:rFonts w:eastAsia="Times New Roman" w:cs="Arial"/>
          <w:b/>
          <w:bCs/>
          <w:sz w:val="28"/>
          <w:szCs w:val="26"/>
          <w:lang w:val="hr-HR"/>
        </w:rPr>
        <w:t xml:space="preserve"> </w:t>
      </w:r>
      <w:r>
        <w:rPr>
          <w:rFonts w:eastAsia="Times New Roman" w:cs="Arial"/>
          <w:b/>
          <w:bCs/>
          <w:sz w:val="28"/>
          <w:szCs w:val="26"/>
        </w:rPr>
        <w:t>LJEKOVITIH</w:t>
      </w:r>
      <w:r>
        <w:rPr>
          <w:rFonts w:eastAsia="Times New Roman" w:cs="Arial"/>
          <w:b/>
          <w:bCs/>
          <w:sz w:val="28"/>
          <w:szCs w:val="26"/>
          <w:lang w:val="hr-HR"/>
        </w:rPr>
        <w:t xml:space="preserve"> </w:t>
      </w:r>
      <w:r>
        <w:rPr>
          <w:rFonts w:eastAsia="Times New Roman" w:cs="Arial"/>
          <w:b/>
          <w:bCs/>
          <w:sz w:val="28"/>
          <w:szCs w:val="26"/>
        </w:rPr>
        <w:t>GLJIVA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/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Objav</w:t>
        <w:softHyphen/>
        <w:t>ljuje se: DOPUNA POPISA UVOZNIKA (»Narodne novine« 117/99., 55/00., 63/01., 72/02., 91/03.)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234. POLJO POSAVEC d.o.o. Du</w:t>
        <w:softHyphen/>
        <w:t>njkovec, M. Gupca 5a, Nedelišće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235. JAN – SPIDER d.o.o. PITOMAČA, P. Preradovića 183, upisuje se u Upisnik uvoznika po</w:t>
        <w:softHyphen/>
        <w:t>ljoprivrednog sjemena sad</w:t>
        <w:softHyphen/>
        <w:t>nog materijala, presadnica i micelija s pravom uvoza s</w:t>
        <w:softHyphen/>
        <w:t xml:space="preserve">ljedećih kultura: sjemena povrća, cvijeća, </w:t>
        <w:softHyphen/>
        <w:t>ljekovitog i aromatičnog bi</w:t>
        <w:softHyphen/>
        <w:t>lja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236. ATOMICA d.o.o. za trgovinu, uvoz i izvoz Rokovci, S. Radića 18, upisuje se u Upisnik uvoznika po</w:t>
        <w:softHyphen/>
        <w:t>ljoprivrednog sjemena, sadnog materijala, presadnica i micelija s pravom uvoza s</w:t>
        <w:softHyphen/>
        <w:t>ljedećih kultura: lukovica i gomo</w:t>
        <w:softHyphen/>
        <w:t>lja cvijeća, lončanica, sobnog ukrasnog bi</w:t>
        <w:softHyphen/>
        <w:t>lja i presadnica cvijeća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237. VRTKO d.o.o. Petrovci, upisuje se u Upisnik uvoznika po</w:t>
        <w:softHyphen/>
        <w:t>ljoprivrednog sjemena, sadnog materijala, presadnica i micelija s pravom uvoza s</w:t>
        <w:softHyphen/>
        <w:t>ljedećih kultura: sjemena cvijeća i ukrasnog bi</w:t>
        <w:softHyphen/>
        <w:t>lja, lukovica i gomo</w:t>
        <w:softHyphen/>
        <w:t>lja cvijeća, lončanica, sobnog ukrasnog bi</w:t>
        <w:softHyphen/>
        <w:t>lja i presadnica cvijeća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238. Am grupa d.o.o. Riječka 8, Buzet, upisuje se u Upisnik uvoznika po</w:t>
        <w:softHyphen/>
        <w:t xml:space="preserve">ljoprivrednog sjemena, sadnog materijala, presadnica i micelija jestivih i </w:t>
        <w:softHyphen/>
        <w:t>ljekovitih g</w:t>
        <w:softHyphen/>
        <w:t>ljiva s pravom uvoza s</w:t>
        <w:softHyphen/>
        <w:t>lje</w:t>
        <w:softHyphen/>
        <w:t>dećih kultura: sjemena cvijeća i ukrasnog bi</w:t>
        <w:softHyphen/>
        <w:t>lja, lukovica i gomo</w:t>
        <w:softHyphen/>
        <w:t>lja cvijeća, lončanica, presadnica cvijeća, ruža, ukrasnog grm</w:t>
        <w:softHyphen/>
        <w:t>lja i drveća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239. InterAgrico d.o.o. Čakovec, I. Mažuranića 2/I, upisuje se u Upisnik uvoznika po</w:t>
        <w:softHyphen/>
        <w:t xml:space="preserve">ljoprivrednog sjemena, sadnog materijala, presadnica i micelija jestivih i </w:t>
        <w:softHyphen/>
        <w:t>ljekovitih g</w:t>
        <w:softHyphen/>
        <w:t>ljiva s pravom uvoza: sjemenskog krumpira, svih sjemenskih kate</w:t>
        <w:softHyphen/>
        <w:t>gorija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240. EURO ALFA d.o.o. za trgovinu i usluge Zagreb, upisuje se u Upisnik uvoznika po</w:t>
        <w:softHyphen/>
        <w:t xml:space="preserve">ljoprivrednog sjemena, sadnog materijala, presadnica i micelija jestivih i </w:t>
        <w:softHyphen/>
        <w:t>ljekovitih g</w:t>
        <w:softHyphen/>
        <w:t>ljiva s pravom uvoza sjemena: cvijeća, povrća, ljekovitog i aromatičnog bi</w:t>
        <w:softHyphen/>
        <w:t>lja, djetelina, trava, djetelinsko-travnih smjesa, lukovica i gomo</w:t>
        <w:softHyphen/>
        <w:t>lja cvijeća, lučice luka, lončanica, ukrasnog grm</w:t>
        <w:softHyphen/>
        <w:t>lja i drveća, voćnog i loznog sadnog materijala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241. VRTLAR d.o.o. Dubrovnik, upisuje se u Upisnik uvoznika po</w:t>
        <w:softHyphen/>
        <w:t xml:space="preserve">ljoprivrednog sjemena, sadnog materijala, presadnica i micelija jestivih i </w:t>
        <w:softHyphen/>
        <w:t>ljekovitih g</w:t>
        <w:softHyphen/>
        <w:t>ljiva s pravom uvoza: sjemena povrća, cvijeća, djetelina, trava, ukrasnih trava, djetelinsko-travnih smjesa, presadnica cvijeća, ukrasnog sadnog materijala, voćnog i loznog sadnog materijala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242. VINSKI PODRUMI BELJE d.d., Kneževi Vinogradi, upisuju se u Upisnik uvoznika po</w:t>
        <w:softHyphen/>
        <w:t xml:space="preserve">ljoprivrednog sjemena, sadnog materijala, presadnica i micelija jestivih i </w:t>
        <w:softHyphen/>
        <w:t>ljekovitih g</w:t>
        <w:softHyphen/>
        <w:t>ljiva s pravom uvoza: voćnog i loznog sadnog materijala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243. KWS Sjeme d.o.o. za po</w:t>
        <w:softHyphen/>
        <w:t>ljoprivredu i trgovinu Zagreb, upisuje se u Upisnik uvoznika po</w:t>
        <w:softHyphen/>
        <w:t xml:space="preserve">ljoprivrednog sjemena, sadnog materijala, presadnica i micelija jestivih i </w:t>
        <w:softHyphen/>
        <w:t>ljekovitih g</w:t>
        <w:softHyphen/>
        <w:t>ljiva s pravom uvoza: sjemena šećerne repe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244. »TPI« d.o.o. Čakovec, upisuje se u Upisnik uvoznika po</w:t>
        <w:softHyphen/>
        <w:t xml:space="preserve">ljoprivrednog sjemena, sadnog materijala, presadnica i micelija jestivih i </w:t>
        <w:softHyphen/>
        <w:t>ljekovitih g</w:t>
        <w:softHyphen/>
        <w:t>ljiva s pravom uvoza sjemena: cvijeća, povrća, djetelina, trava, djetelinsko-travnih smjesa, lukovica i gomo</w:t>
        <w:softHyphen/>
        <w:t>lja cvijeća, lućice luka, sadnog ukrasnog materijala i sadnica voćaka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8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245. TEŽAK d.o.o. Umag, upisuje se u Upisnik uvoznika po</w:t>
        <w:softHyphen/>
        <w:t xml:space="preserve">ljoprivrednog sjemena, sadnog materijala, presadnica i micelija jestivih i </w:t>
        <w:softHyphen/>
        <w:t>ljekovitih g</w:t>
        <w:softHyphen/>
        <w:t>ljiva s pravom uvoza sjemena: cvijeća, trava, djetelinsko-travnih smjesa, lukovica i gomo</w:t>
        <w:softHyphen/>
        <w:t>lja cvijeća, sadnog ukrasnog grm</w:t>
        <w:softHyphen/>
        <w:t>lja i drveća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8" w:before="0" w:after="43"/>
        <w:ind w:firstLine="342"/>
        <w:jc w:val="both"/>
        <w:rPr/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246. ERA TORNADO d.o.o. Mihanovićeva 9, Karlovac, upisuje se u Upisnik uvoznika po</w:t>
        <w:softHyphen/>
        <w:t xml:space="preserve">ljoprivrednog sjemena, sadnog materijala, presadnica i micelija jestivih i </w:t>
        <w:softHyphen/>
        <w:t>ljekovitih g</w:t>
        <w:softHyphen/>
        <w:t>ljiva s pravom uvoza sjemena: povrća, cvijeća, trava, djetelinsko-travnih smjesa, lukovica i gomo</w:t>
        <w:softHyphen/>
        <w:t>lja cvijeća, sadnog ukrasnog grm</w:t>
        <w:softHyphen/>
        <w:t>lja i drveća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8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247. RUBAKO d.o.o. Slatina, upisuje se u Upisnik uvoznika po</w:t>
        <w:softHyphen/>
        <w:t xml:space="preserve">ljoprivrednog sjemena, sadnog materijala, presadnica i micelija jestivih i </w:t>
        <w:softHyphen/>
        <w:t>ljekovitih g</w:t>
        <w:softHyphen/>
        <w:t>ljiva s pravom uvoza s</w:t>
        <w:softHyphen/>
        <w:t>ljedećih kultura: sjemena cvijeća, presadnice cvijeća, lukovice i gomo</w:t>
        <w:softHyphen/>
        <w:t>lja cvijeća, ukrasnog po</w:t>
        <w:softHyphen/>
        <w:t>ljoprivrednog sadnog materijala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8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248. AGRO-TEAM Cirkvena, Pavlička 14, upisuje se u Upisnik uvoznika po</w:t>
        <w:softHyphen/>
        <w:t xml:space="preserve">ljoprivrednog sjemena, sadnog materijala, presadnica i micelija jestivih i </w:t>
        <w:softHyphen/>
        <w:t>ljekovitih g</w:t>
        <w:softHyphen/>
        <w:t>ljiva s pravom uvoza s</w:t>
        <w:softHyphen/>
        <w:t>ljedećih kultura: sjemena trava, djetelina, djetelinsko travnih smjesa i ukrasnih trava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8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249. AGROflora d.o.o. Virovitica, J. J. Štrosmajera 44, Virovitica, upisuje se u Upisnik uvoznika po</w:t>
        <w:softHyphen/>
        <w:t xml:space="preserve">ljoprivrednog sjemena, sadnog materijala, presadnica i micelija jestivih i </w:t>
        <w:softHyphen/>
        <w:t>ljekovitih g</w:t>
        <w:softHyphen/>
        <w:t>ljiva s pravom uvoza s</w:t>
        <w:softHyphen/>
        <w:t>ljedećih kultura: sjemena povrća, krmnog bi</w:t>
        <w:softHyphen/>
        <w:t>lja, sjemena cvijeća, presadnica cvijeća, lukovice i gomo</w:t>
        <w:softHyphen/>
        <w:t>lja cvijeća, voćnog i loznog sadnog materijala i ukrasnog po</w:t>
        <w:softHyphen/>
        <w:t>ljoprivrednog sadnog materijala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8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250. KUTAG d.o.o. Kut</w:t>
        <w:softHyphen/>
        <w:t>njak, Le</w:t>
        <w:softHyphen/>
        <w:t>grad, upisuje se u Upisnik uvoznika po</w:t>
        <w:softHyphen/>
        <w:t xml:space="preserve">ljoprivrednog sjemena, sadnog materijala, presadnica i micelija jestivih i </w:t>
        <w:softHyphen/>
        <w:t>ljekovitih g</w:t>
        <w:softHyphen/>
        <w:t>ljiva s pravom uvoza s</w:t>
        <w:softHyphen/>
        <w:t>ljedećih kultura: sjeme žitarica, industrijskog bi</w:t>
        <w:softHyphen/>
        <w:t>lja, kukuruza, le</w:t>
        <w:softHyphen/>
        <w:t>guminoza, djetelina, trava, djetelinsko travnih smjesa, sjeme povrća, cvijeća, lučice luka, lukovice i gomo</w:t>
        <w:softHyphen/>
        <w:t>lja cvijeća, ukrasnog po</w:t>
        <w:softHyphen/>
        <w:t>ljoprivrednog sadnog materijala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8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251. AGRO-TOVARNIK d.o.o. Tovarnik, Vlč. Ivana Burika 34, upisuje se u Upisnik uvoznika po</w:t>
        <w:softHyphen/>
        <w:t xml:space="preserve">ljoprivrednog sjemena, sadnog materijala, presadnica i micelija jestivih i </w:t>
        <w:softHyphen/>
        <w:t>ljekovitih g</w:t>
        <w:softHyphen/>
        <w:t>ljiva s pravom uvoza s</w:t>
        <w:softHyphen/>
        <w:t>ljedećih kultura: sjeme žitarica, industrijskog bi</w:t>
        <w:softHyphen/>
        <w:t>lja, kukuruza, le</w:t>
        <w:softHyphen/>
        <w:t>guminoza, djetelina, trava, djetelinsko travnih smjesa, sjeme povrća, cvijeća, lučice luka, lukovice i gomo</w:t>
        <w:softHyphen/>
        <w:t>lja cvijeća, ukrasnog po</w:t>
        <w:softHyphen/>
        <w:t>ljoprivrednog sadnog materijala, voćnog i loznog sadnog materijala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8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261. RUDINA d.o.o. S. Lehote 92, Budrovci, Đakovo, upisuje se u Upisnik uvoznika po</w:t>
        <w:softHyphen/>
        <w:t xml:space="preserve">ljoprivrednog sjemena, sadnog materijala, presadnica i micelija jestivih i </w:t>
        <w:softHyphen/>
        <w:t>ljekovitih g</w:t>
        <w:softHyphen/>
        <w:t>ljiva s pravom uvoza s</w:t>
        <w:softHyphen/>
        <w:t>ljedećih kultura: ukrasnog po</w:t>
        <w:softHyphen/>
        <w:t>ljoprivrednog sadnog materijala, voćnog i loznog sadnog materijala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8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263. Po</w:t>
        <w:softHyphen/>
        <w:t>ljotehna d.o.o. Duga Resa, Samovojskina 9, DUGA RESA, upisuje se u Upisnik uvoznika po</w:t>
        <w:softHyphen/>
        <w:t xml:space="preserve">ljoprivrednog sjemena, sadnog materijala, presadnica i micelija jestivih i </w:t>
        <w:softHyphen/>
        <w:t>ljekovitih g</w:t>
        <w:softHyphen/>
        <w:t>ljiva s pravom uvoza s</w:t>
        <w:softHyphen/>
        <w:t xml:space="preserve">ljedećih kultura: sjemena cvijeća, trava, djetelinsko-travnih smjesa, </w:t>
        <w:softHyphen/>
        <w:t>ljekovitog i aromatičnog bi</w:t>
        <w:softHyphen/>
        <w:t>lja, lukovica i gomo</w:t>
        <w:softHyphen/>
        <w:t>lja cvijeća, ukrasnog po</w:t>
        <w:softHyphen/>
        <w:t>ljoprivrednog sadnog materijala, gotovih travnih tepiha, voćnog i loznog sadnog materijala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4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264. Tvrtka MAŠIREVIĆ COMMERCE d.o.o. za proizvod</w:t>
        <w:softHyphen/>
        <w:t>nju, trgovinu i usluge, Trpi</w:t>
        <w:softHyphen/>
        <w:t>nja, Velika 51, upisuje se u Upisnik uvoznika po</w:t>
        <w:softHyphen/>
        <w:t xml:space="preserve">ljoprivrednog sjemena, sadnog materijala, presadnica i micelija jestivih i </w:t>
        <w:softHyphen/>
        <w:t>ljekovitih g</w:t>
        <w:softHyphen/>
        <w:t>ljiva s pravom uvoza s</w:t>
        <w:softHyphen/>
        <w:t>ljedećih kultura: sjemena žitarica, industrijskog, krmnog bi</w:t>
        <w:softHyphen/>
        <w:t xml:space="preserve">lja, sjemena trava, travnih smjesa i djetelinsko-travnih smjesa, sjemena cvijeća, povrća, </w:t>
        <w:softHyphen/>
        <w:t>ljekovitog, aromatičnog bi</w:t>
        <w:softHyphen/>
        <w:t>lja, lukovica, gomo</w:t>
        <w:softHyphen/>
        <w:t>lja cvijeća i sadnica ruža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4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265. PODSUSEDSKI VRTNI CENTAR d.o.o. Zdenci Brdovečki, Zdenačka 54, upisuje se u Upisnik uvoznika po</w:t>
        <w:softHyphen/>
        <w:t xml:space="preserve">ljoprivrednog sjemena, sadnog materijala, presadnica i micelija jestivih i </w:t>
        <w:softHyphen/>
        <w:t>ljekovitih g</w:t>
        <w:softHyphen/>
        <w:t>ljiva s pravom uvoza s</w:t>
        <w:softHyphen/>
        <w:t>ljedećih kultura: presadnica, voćnog i loznog sadnog materijala i ukrasnog po</w:t>
        <w:softHyphen/>
        <w:t>ljoprivrednog sadnog materijala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4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266. Voćarstvo, ratarstvo, trgovina d.o.o. Bjelovar, Matice hrvatske 4/I, Bjelovar, upisuje se u Upisnik uvoznika po</w:t>
        <w:softHyphen/>
        <w:t xml:space="preserve">ljoprivrednog sjemena, sadnog materijala, presadnica i micelija jestivih i </w:t>
        <w:softHyphen/>
        <w:t>ljekovitih g</w:t>
        <w:softHyphen/>
        <w:t>ljiva s pravom uvoza s</w:t>
        <w:softHyphen/>
        <w:t>ljedećih kultura: voćnog i loznog sadnog materijala i ukrasnog po</w:t>
        <w:softHyphen/>
        <w:t>ljoprivrednog sadnog materijala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left="342" w:hanging="0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Klasa: 320-11-2/04-01/107</w:t>
        <w:br/>
        <w:t>Urbroj: 525-1-04-1</w:t>
        <w:br/>
        <w:t>Zagreb, 3. siječ</w:t>
        <w:softHyphen/>
        <w:t>nja 2005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szCs w:val="24"/>
        </w:rPr>
        <w:t>Ministar</w:t>
      </w:r>
      <w:r>
        <w:rPr>
          <w:rFonts w:eastAsia="Times New Roman"/>
          <w:szCs w:val="24"/>
          <w:lang w:val="hr-HR"/>
        </w:rPr>
        <w:br/>
      </w:r>
      <w:r>
        <w:rPr>
          <w:rFonts w:eastAsia="Times New Roman"/>
          <w:b/>
          <w:bCs/>
          <w:szCs w:val="24"/>
        </w:rPr>
        <w:t>Petar</w:t>
      </w:r>
      <w:r>
        <w:rPr>
          <w:rFonts w:eastAsia="Times New Roman"/>
          <w:b/>
          <w:bCs/>
          <w:szCs w:val="24"/>
          <w:lang w:val="hr-HR"/>
        </w:rPr>
        <w:t xml:space="preserve"> Č</w:t>
      </w:r>
      <w:r>
        <w:rPr>
          <w:rFonts w:eastAsia="Times New Roman"/>
          <w:b/>
          <w:bCs/>
          <w:szCs w:val="24"/>
        </w:rPr>
        <w:t>obankovi</w:t>
      </w:r>
      <w:r>
        <w:rPr>
          <w:rFonts w:eastAsia="Times New Roman"/>
          <w:b/>
          <w:bCs/>
          <w:szCs w:val="24"/>
          <w:lang w:val="hr-HR"/>
        </w:rPr>
        <w:t>ć</w:t>
      </w:r>
      <w:r>
        <w:rPr>
          <w:rFonts w:eastAsia="Times New Roman"/>
          <w:szCs w:val="24"/>
          <w:lang w:val="hr-HR"/>
        </w:rPr>
        <w:t xml:space="preserve">, </w:t>
      </w:r>
      <w:r>
        <w:rPr>
          <w:rFonts w:eastAsia="Times New Roman"/>
          <w:szCs w:val="24"/>
        </w:rPr>
        <w:t>v</w:t>
      </w:r>
      <w:r>
        <w:rPr>
          <w:rFonts w:eastAsia="Times New Roman"/>
          <w:szCs w:val="24"/>
          <w:lang w:val="hr-HR"/>
        </w:rPr>
        <w:t xml:space="preserve">. </w:t>
      </w:r>
      <w:r>
        <w:rPr>
          <w:rFonts w:eastAsia="Times New Roman"/>
          <w:szCs w:val="24"/>
        </w:rPr>
        <w:t>r</w:t>
      </w:r>
      <w:r>
        <w:rPr>
          <w:rFonts w:eastAsia="Times New Roman"/>
          <w:szCs w:val="24"/>
          <w:lang w:val="hr-HR"/>
        </w:rPr>
        <w:t>.</w:t>
      </w:r>
    </w:p>
    <w:p>
      <w:pPr>
        <w:pStyle w:val="Normal"/>
        <w:spacing w:before="0" w:after="20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NewRoman">
    <w:altName w:val="Times New Roman"/>
    <w:charset w:val="ee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jc w:val="center"/>
      <w:outlineLvl w:val="0"/>
    </w:pPr>
    <w:rPr>
      <w:rFonts w:eastAsia="Times New Roman" w:cs="Arial"/>
      <w:b/>
      <w:bCs/>
      <w:kern w:val="2"/>
      <w:sz w:val="4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center"/>
      <w:outlineLvl w:val="1"/>
    </w:pPr>
    <w:rPr>
      <w:rFonts w:eastAsia="Times New Roman" w:cs="Arial"/>
      <w:b/>
      <w:bCs/>
      <w:iCs/>
      <w:sz w:val="3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jc w:val="center"/>
      <w:outlineLvl w:val="2"/>
    </w:pPr>
    <w:rPr>
      <w:rFonts w:eastAsia="Times New Roman" w:cs="Arial"/>
      <w:b/>
      <w:bCs/>
      <w:sz w:val="28"/>
      <w:szCs w:val="26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Arial"/>
      <w:b/>
      <w:bCs/>
      <w:kern w:val="2"/>
      <w:sz w:val="48"/>
      <w:szCs w:val="32"/>
      <w:lang w:val="en-GB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Arial"/>
      <w:b/>
      <w:bCs/>
      <w:iCs/>
      <w:sz w:val="36"/>
      <w:szCs w:val="28"/>
      <w:lang w:val="en-GB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Arial"/>
      <w:b/>
      <w:bCs/>
      <w:sz w:val="28"/>
      <w:szCs w:val="2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Klasa2">
    <w:name w:val="Klasa2"/>
    <w:next w:val="Normal"/>
    <w:qFormat/>
    <w:pPr>
      <w:widowControl w:val="false"/>
      <w:tabs>
        <w:tab w:val="clear" w:pos="720"/>
        <w:tab w:val="left" w:pos="2153" w:leader="none"/>
      </w:tabs>
      <w:autoSpaceDE w:val="false"/>
      <w:bidi w:val="0"/>
      <w:spacing w:before="0" w:after="43"/>
      <w:ind w:left="342" w:hanging="0"/>
    </w:pPr>
    <w:rPr>
      <w:rFonts w:ascii="Times-NewRoman;Times New Roman" w:hAnsi="Times-NewRoman;Times New Roman" w:eastAsia="Times New Roman" w:cs="Times New Roman"/>
      <w:color w:val="auto"/>
      <w:sz w:val="19"/>
      <w:szCs w:val="19"/>
      <w:lang w:val="en-US" w:bidi="ar-SA" w:eastAsia="zh-CN"/>
    </w:rPr>
  </w:style>
  <w:style w:type="paragraph" w:styleId="T982">
    <w:name w:val="T-9/8-2"/>
    <w:qFormat/>
    <w:pPr>
      <w:widowControl w:val="false"/>
      <w:tabs>
        <w:tab w:val="clear" w:pos="720"/>
        <w:tab w:val="left" w:pos="2153" w:leader="none"/>
      </w:tabs>
      <w:autoSpaceDE w:val="false"/>
      <w:bidi w:val="0"/>
      <w:spacing w:before="0" w:after="43"/>
      <w:ind w:firstLine="342"/>
      <w:jc w:val="both"/>
    </w:pPr>
    <w:rPr>
      <w:rFonts w:ascii="Times-NewRoman;Times New Roman" w:hAnsi="Times-NewRoman;Times New Roman" w:eastAsia="Times New Roman" w:cs="Times New Roman"/>
      <w:color w:val="auto"/>
      <w:sz w:val="19"/>
      <w:szCs w:val="19"/>
      <w:lang w:val="en-US" w:bidi="ar-SA" w:eastAsia="zh-CN"/>
    </w:rPr>
  </w:style>
  <w:style w:type="paragraph" w:styleId="Brojdesno2">
    <w:name w:val="brojdesno2"/>
    <w:next w:val="T982"/>
    <w:qFormat/>
    <w:pPr>
      <w:widowControl w:val="false"/>
      <w:autoSpaceDE w:val="false"/>
      <w:bidi w:val="0"/>
      <w:spacing w:before="0" w:after="43"/>
      <w:jc w:val="right"/>
    </w:pPr>
    <w:rPr>
      <w:rFonts w:ascii="Times-NewRoman;Times New Roman" w:hAnsi="Times-NewRoman;Times New Roman" w:eastAsia="Times New Roman" w:cs="Times New Roman"/>
      <w:b/>
      <w:bCs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4:22:00Z</dcterms:created>
  <dc:creator>Peter Pusara (CONSLEG)</dc:creator>
  <dc:description/>
  <dc:language>en-US</dc:language>
  <cp:lastModifiedBy>Peter Pusara (CONSLEG)</cp:lastModifiedBy>
  <dcterms:modified xsi:type="dcterms:W3CDTF">2013-04-08T14:27:00Z</dcterms:modified>
  <cp:revision>1</cp:revision>
  <dc:subject/>
  <dc:title/>
</cp:coreProperties>
</file>