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 I ŠUMARSTV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Cs w:val="24"/>
          <w:lang w:val="it-IT"/>
        </w:rPr>
        <w:t>1224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BJA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Temeljem članka 6. Zakona o sjemenu, sadnom materijalu i priznavanju sorti poljoprivrednog bilja (»Narodne novine«, br. 131/97.) Ministarstvo poljoprivrede i šumarstva objavljuj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POPIS UVOZNIK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it-IT"/>
        </w:rPr>
        <w:t>upisanih u Upisnik uvoznika poljoprivrednog sjemena, sadnog materijala, presadnica i micelija jestivih i ljekovitih glji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2. IPK LJETINA d.o.o. za sjemenarstvo Osijek, Zapadno predgrađe 18, Osije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3. RATAR d.o.o. Osijek, Vinkovačka 43, Osije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4. Tvrtka, ČIČVARDA d.o.o., Ante Starčevića 25d, Zad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5. SJEME SLAVONIJA d.d., Vinkovci, Hrvatskih žrtava 1, Vinko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6. KONZUM d.d. Zagreb, Šubićeva 38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7. SEAD MEHADŽIĆ iz Pule, Masimijanova 19, Pul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08. MARIJAN ZADAR d.o.o. Put Petrića 30c, Zad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09. Tvrtka, ZRIN d.o.o. Biškupečka 6, Varažd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0. GLADIOLA d.o.o. za trgovinu Zagreb, Ilica 382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1. KONZUM d.d. Zagreb, Šubićeva 38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2. Tvrtka, PECINA d.o.o. Petra i Tome Erdödija 17, Zagreb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13. CVJEĆARSTVO, d.d., Škurinjska cesta 1, Rije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4. VIJENAC d.o.o. za pogrebne usluge, Strahoninec, Dravska 70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5. VRTNI CENTAR KLJAJIĆ Treće Poljanice 5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6. Obrt, VRTLARIJA KRAMAR vl. Ratomir Kramar, Marija Bistrica, Kolodvorska 68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17. Obrt, VRTLARIJA Petrinec, Gornjoselska 50, Marija Bist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8. Obrt, VRTLARIJA Davor Mraz, Dugoselska 109, Sesvetski Kralj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19. Obrt, GARIFUL vlasnika Vlatka Šarića, K. Domagoja 30, Kaštel Gomil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0. ŽITNJAK proizvodnja i promet robom d.d. Zagreb, Radnička cesta 210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21. SEAD MEHADŽIĆ iz Pule, Masimijanova 19, Pul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2. INSTITUT ZA ŠEĆERNU REPU d.d., Osijek, Divaltova 320, Osije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3. BURE COMMERCE d.o.o. za trgovinu i usluge, Biograd n/m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4. FINAGRA d.o.o. za proizvodnju i usluge, Trg J. b. Jelačića 7, Zagreb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25. D. G. PROMET d.o.o. za trgovinu, ugostiteljstvo, turizam i usluge Zagreb, Grada Vukovara 37/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6. AGRO SIM d.o.o. za proizvodnju i usluge, Vulinčeva 113, Ivanić Grad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7. FLORA-COMMERCE d.o.o., Trg J. Broza 2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8. JAMBO d.o.o. Metković, P. Krešimira IV. br. 47, Metković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29. Trgovački obrt i proizvodnja bezalkoholnih pića ANDRIČIĆ, vl. Nikola Andričić, Bjelovar, Iločka 20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0. UNAKOM d.o.o. Zagreb, Školski prilaz 3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1. FLORAVER d.o.o. proizvodnja cvijeća, Ćikovići 56, N. N. Kastav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2. Vrtni centar JUG vl. Petar Bašić, Osijek, Tenjska cesta 34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3. PFARRER d.o.o., Kameniti stol 5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4. PENNY d.o.o. za proizvodnju, trgovinu i usluge, Čakovec, F. Pintarića 4, Čakovec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35. Tvrtka, GOMOLAVA d.o.o. trgovina, izvoz-uvoz zastupanje inozemnih tvrtki, otpremništvo i usluge, d.o.o. Zagreb, Radauševa 9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6. FRANCK prehrambena industrija d.d. Zagreb, Vodovodna 20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7. PPP VRTNI CENTAR programiranje, poljodjelstvo, promet d.o.o. Poreč, Dalmatinska 17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38. ZDRAVKO PETRIĆ Prugovac, Kolodvorska 5, Kloštar Podravsk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39. PALFI d.o.o. za trgovinu i usluge, Čakovec, Tome Masaryka 10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40. ZRINJEVAC d.o.o. Zagreb, Remetinečka 15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41. POLJOPROMET d.o.o. za trgovinu i ugostiteljstvo, Splitska 27/B, Metković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42. Obrt AGROTEH Poljoprivredna proizvodnja Edo Devčić, Begovača 17, Trn. Pop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43. OBRT ZA CVJEĆARSTVO I TRGOVINU VESNA vl. Vesna Špoljar, Zaprešić, D. Švajcara 9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44. EUROŠAMP Obrt za uzgoj i prodaju šampinjona Baderna, vl. Sanja Radman, Poreč, 8. marta 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45. SJEMENARSKA ZADRUGA GRAMINEA, Livadska 5, Pitomač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46. Rasadnik, LONGO vl. Nevija Longo, Rovinj, Madonna del Campo b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47. VABOCH d.o.o. za graditeljstvo, trgovinu i promet Karlovac, Slave Raškaj 12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48. AGROING d.o.o. Varaždin, M. P. Miškine b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49. TOMVIT d.o.o. ZBELAVA, Varaždinska 31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50. RASADNIK UKRASNIH SADNICA MAGNOLIJA GRADIŠTE, vl. Antun Jovanovac, Kralja Tomislava 148, Gradišt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51. Tvrtka, HORTUS d.o.o. za poljoprivrednu proizvodnju, trgovinu i usluge Pitomača, Preradovićeva 122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52. STELLA FLORIS d.o.o. za proizvodnju, trgovinu i usluge Čakovec, Fortunata Pintarića 21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53. PIK VINKOVCI d.d. za poljoprivrednu proizvodnju, Vinkovci, Matije Gupca 130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54. HORTINA d.o.o. za vanjsku i unutarnju trgovinu, Zagreb, Braće Domany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55. ZELENI PARK d.o.o. za oplemenjivanje zelenih površina, Zadar, Jadranska cesta 91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56. TPP d.o.o. za trgovinu i usluge, Zagreb, Obrtnička 1-3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57. POLJOPRIVREDNA ZADRUGA OSATINA, Kolodvorska 24, Korit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58. TRGOCENTAR d.d. za trgovinu na veliko i malo, Zabok, Radničko naselje b.b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59. RURIS JASKA d.o.o. za poljoprivredu i stočarstvo, Sisačka cesta 16, Zagreb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160. INTERCOMMERCE Export-import d.o.o., Ul. </w:t>
      </w:r>
      <w:r>
        <w:rPr>
          <w:rFonts w:eastAsia="Times New Roman"/>
          <w:szCs w:val="24"/>
          <w:lang w:val="it-IT"/>
        </w:rPr>
        <w:t xml:space="preserve">Ernesta Miloša 20, Umag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1. CROZA d.o.o. za proizvodnju, trgovinu na veliko i malo, Anina 4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2. GLJIVA d.o.o., Blažev Brijeg 11, Vrbovsk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3. ZVIJEZDA-PRERADA ULJARICA d.o.o., Zagreb, Branimirova 71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4. HORTIKULTURA d.d. Zagreb, Dankovečka 3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5. PETRA TRGOVINA d.o.o., Heinzelova 66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6. HEDERA d.o.o. Čakovec, Vladimira Nazora 11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7. JURPOHL d.o.o., Partizanska 4, Poreč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8. KOMUNALNO DRUŠTVO PRIZMA d.o.o., Primorska 33, Mihaljevci, Požeg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69. Obrt HORTING SISCIA Projektiranje, izgradnja, održavanje zelenih površina i sportskih terena, Erich Werft, Sisak, Kralja Tomislava 26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70. VRTNI &amp; BRIKO CENTAR d.o.o. Rijeka, Škurinjska cesta 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011-02/00-01/49</w:t>
        <w:br/>
        <w:t>Urbroj: 525-1-00-1</w:t>
        <w:br/>
        <w:t xml:space="preserve">Zagreb, 22. svibnja 2000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mr. sc. Božidar Pankretić,</w:t>
      </w:r>
      <w:r>
        <w:rPr>
          <w:rFonts w:eastAsia="Times New Roman"/>
          <w:szCs w:val="24"/>
          <w:lang w:val="en-US"/>
        </w:rPr>
        <w:t xml:space="preserve">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57:00Z</dcterms:created>
  <dc:creator>Peter Pusara (CONSLEG)</dc:creator>
  <dc:description/>
  <dc:language>en-US</dc:language>
  <cp:lastModifiedBy>Peter Pusara (CONSLEG)</cp:lastModifiedBy>
  <dcterms:modified xsi:type="dcterms:W3CDTF">2013-04-05T15:00:00Z</dcterms:modified>
  <cp:revision>1</cp:revision>
  <dc:subject/>
  <dc:title/>
</cp:coreProperties>
</file>