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 I ŠUMARST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èlanka 29. Zakona o priznavanju novostvorenih, odobravanju uvoðenja u proizvodnju stranih i zaštiti sorti poljoprivrednog i šumskog bilja ("Narodne novine", br. 53/91 i 26/93), Ministarstvo poljoprivrede i šum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 xml:space="preserve">DOPUNU POPIS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priznatih novostvorenih sorti poljoprivrednog bilja u Republici Hrvatskoj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opis priznatih novostvorenih sorti poljoprivrednog bilja u Republici Hrvatskoj ("Narodne novine", br. 12/94) upisuju se slijedeæe priznate novostvorene sorte poljoprivrednog bilj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Naziv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sjediš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Redni           Naziv sorte             stvaratel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Vrsta i godina          sorte odnos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broj            priznavanja             podnositel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zahtjeva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               2       3  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      ŽITA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3.    Hordeum vul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L.convar.distich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Alef.s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Dvoredni jeæ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3.1   Jari dvoredni jeæ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21.Saturn (1994) Z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8..    Triticum aeslivu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(L.) emend.Fiori 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Pa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Pšen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 xml:space="preserve">1.8.2.  Ozima obiæna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1.Elza ŠI 994)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(vulgare) pšen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2.Ida (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3.Inga (1994)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4.Joza (1994)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5.Manda (1994)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6.Mladenka (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7.Patria (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8.Plodna (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29.Vitina (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10.   Zea mays 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Kukuruz za zr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10.1.FAO Skupina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24.B  125(s.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10.2.FAO Skupina 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54.Bc2102(s.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1.10.5.FAO Skupina 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49.Bc554(s.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50Bc 572(5.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51 Bc 5002(s.1994) 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2. INDUSTRIJSKO BIL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2.5 Glycine max (L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35. Nada (1994) OS Merr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Soja za zr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2 .7. Helianthus annuus 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* Popis priznatih novostvorenih sorti sadrži priznate sorte u razdoblju od 1964. do 1994. god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** Naziv i sjedište stvavatelja sorte odnosno podnositelja zahtjeva za priznavanje sorte, èiji je skraæeni naziv utvrðen u koloni 4 dopune popisa, navedeni su u legendi koja je sastavni dio ove dopune Popi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s=jednostruki dvolinijski hibrid (single cro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1       2       3          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Suncokr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2.7.1. Suncokret za ul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5.Podravac(1994)       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6.Slavonac(1994)       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7. Sunce (1994)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2.9 Nicotiana tabac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36. Požežanac ( 1994)   Z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Du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3. KRMNO BIL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3.2a. Beta wlgaris 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1 Brigada (1994)        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ssp.vulgaris convar.2.Ludbreška žu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crassa Alef.    (1994)                  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Stoèna re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3.17a.Vicia villose R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.Igman (1970)  S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Ozima graho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4. POVRÆ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4.9. Solanum tuberos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18.Dobra (1994) Sš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Krumpi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lasa:011-02/94-01/164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rbroj : 525-01-94-0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greb,14.prosinca 1994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Ministar poljoprivrede i šumarstva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lang w:val="en-US"/>
        </w:rPr>
        <w:t>Ivan Tarnaj,dipl.ing.,v.r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mc:AlternateContent>
          <mc:Choice Requires="wps">
            <w:drawing>
              <wp:inline distT="0" distB="0" distL="0" distR="0">
                <wp:extent cx="1439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1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LEGENDA NAZIVA I SJEDIŠTA STVARATELJA SORTE ODNOSNO PODNOSITELTA ZAHTJEV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Lb PPK "BEDNJA", Ludbreg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 Poljoprivredni institut Osijek, Ulica Sv. Ane 82a, Osijek Sf Poljoprivredni fakultet Sarajevo, Institut za ratarstvo 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oplemenjivanje bilja, Zagrebaèka 18, Sarajevo Sš Zavod za krumpir Stara Sušica, Stara Sušica 71, RavnaGor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i Institut za oplemenjivanje i proizvodnju bilja, Trg Marka Maruliæa 5, Zagreb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f Fakultet poljoprivrednih znanosti Sveuèilišta u Zagrebu, Zavod za oplemenjivanje bilja, genetiku i metodiku istraživanja, Svetošimunska 25, Zagreb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7:00Z</dcterms:created>
  <dc:creator>Peter Pusara (CONSLEG)</dc:creator>
  <dc:description/>
  <dc:language>en-US</dc:language>
  <cp:lastModifiedBy>Peter Pusara (CONSLEG)</cp:lastModifiedBy>
  <dcterms:modified xsi:type="dcterms:W3CDTF">2013-04-04T12:59:00Z</dcterms:modified>
  <cp:revision>1</cp:revision>
  <dc:subject/>
  <dc:title/>
</cp:coreProperties>
</file>