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ZDRAVSTVA I SOCIJALNE SKRBI</w:t>
      </w:r>
    </w:p>
    <w:p>
      <w:pPr>
        <w:pStyle w:val="Normal"/>
        <w:spacing w:lineRule="auto" w:line="240" w:before="280" w:after="280"/>
        <w:jc w:val="right"/>
        <w:rPr>
          <w:rFonts w:eastAsia="Times New Roman"/>
          <w:szCs w:val="24"/>
          <w:lang w:val="it-IT"/>
        </w:rPr>
      </w:pPr>
      <w:r>
        <w:rPr>
          <w:rFonts w:eastAsia="Times New Roman"/>
          <w:b/>
          <w:bCs/>
          <w:szCs w:val="24"/>
          <w:lang w:val="it-IT"/>
        </w:rPr>
        <w:t>2779</w:t>
      </w:r>
    </w:p>
    <w:p>
      <w:pPr>
        <w:pStyle w:val="Normal"/>
        <w:spacing w:lineRule="auto" w:line="240" w:before="280" w:after="280"/>
        <w:rPr>
          <w:rFonts w:eastAsia="Times New Roman"/>
          <w:szCs w:val="24"/>
          <w:lang w:val="it-IT"/>
        </w:rPr>
      </w:pPr>
      <w:r>
        <w:rPr>
          <w:rFonts w:eastAsia="Times New Roman"/>
          <w:szCs w:val="24"/>
          <w:lang w:val="it-IT"/>
        </w:rPr>
        <w:t>Na temelju članka 11. stavka 3. i 4. i članka 13. stavka 1. Zakona o zaštiti od neionizirajućih zračenja (»Narodne novine«, br. 105/99) ministar zdravstva i socijalne skrbi uz prethodno mišljenje ministrice zaštite okoliša, prostornog uređenja i graditelj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IZMJENAMA I DOPUNAMA PRAVILNIKA O TEMELJNIM ZAHTJEVIMA ZA UREĐAJE KOJI PROIZVODE OPTIČKO ZRAČENJE TE UVJETIMA I MJERAMA ZAŠTITE OD OPTIČKOG ZRAČENJ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pPr>
      <w:r>
        <w:rPr>
          <w:rFonts w:eastAsia="Times New Roman"/>
          <w:szCs w:val="24"/>
          <w:lang w:val="it-IT"/>
        </w:rPr>
        <w:t>U Pravilniku o temeljnim zahtjevima za uređaje koji proizvode optičko zračenje te uvjetima i mjerama zaštite od optičkog zračenja (»Narodne novine«, br. 204/03), u članku 1. riječi: »uvjeti za dobivanje dozvole za stavljanje u promet« zamjenjuju se riječima: »uvjeti za stavljanje u uporabu«.</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pPr>
      <w:r>
        <w:rPr>
          <w:rFonts w:eastAsia="Times New Roman"/>
          <w:szCs w:val="24"/>
          <w:lang w:val="it-IT"/>
        </w:rPr>
        <w:t>Članak 3. mijenja se i glasi:</w:t>
        <w:br/>
        <w:t>»Pojedini izrazi u smislu ovoga Pravilnika imaju sljedeće značenje:</w:t>
        <w:br/>
      </w:r>
      <w:r>
        <w:rPr>
          <w:rFonts w:eastAsia="Times New Roman"/>
          <w:i/>
          <w:iCs/>
          <w:szCs w:val="24"/>
          <w:lang w:val="it-IT"/>
        </w:rPr>
        <w:t>Optičko zračenje</w:t>
      </w:r>
      <w:r>
        <w:rPr>
          <w:rFonts w:eastAsia="Times New Roman"/>
          <w:szCs w:val="24"/>
          <w:lang w:val="it-IT"/>
        </w:rPr>
        <w:t xml:space="preserve"> jesu elektromagnetski valovi frekvencije od 300 GHz do 3.000.000 GHz; (valne duljine od 100 nm do 1 mm);</w:t>
        <w:br/>
      </w:r>
      <w:r>
        <w:rPr>
          <w:rFonts w:eastAsia="Times New Roman"/>
          <w:i/>
          <w:iCs/>
          <w:szCs w:val="24"/>
          <w:lang w:val="it-IT"/>
        </w:rPr>
        <w:t>Ultraljubičasto (UV) zračenje</w:t>
      </w:r>
      <w:r>
        <w:rPr>
          <w:rFonts w:eastAsia="Times New Roman"/>
          <w:szCs w:val="24"/>
          <w:lang w:val="it-IT"/>
        </w:rPr>
        <w:t>: optičko zračenje s valnim duljinama kraćim od 400 nm;</w:t>
        <w:br/>
      </w:r>
      <w:r>
        <w:rPr>
          <w:rFonts w:eastAsia="Times New Roman"/>
          <w:i/>
          <w:iCs/>
          <w:szCs w:val="24"/>
          <w:lang w:val="it-IT"/>
        </w:rPr>
        <w:t>UV–A zračenje</w:t>
      </w:r>
      <w:r>
        <w:rPr>
          <w:rFonts w:eastAsia="Times New Roman"/>
          <w:szCs w:val="24"/>
          <w:lang w:val="it-IT"/>
        </w:rPr>
        <w:t>: ultraljubičasto zračenje valnih duljina u području 320 nm – 400 nm;</w:t>
        <w:br/>
      </w:r>
      <w:r>
        <w:rPr>
          <w:rFonts w:eastAsia="Times New Roman"/>
          <w:i/>
          <w:iCs/>
          <w:szCs w:val="24"/>
          <w:lang w:val="it-IT"/>
        </w:rPr>
        <w:t>UV–B zračenje</w:t>
      </w:r>
      <w:r>
        <w:rPr>
          <w:rFonts w:eastAsia="Times New Roman"/>
          <w:szCs w:val="24"/>
          <w:lang w:val="it-IT"/>
        </w:rPr>
        <w:t>: ultraljubičasto zračenje valnih duljina u području 290 nm – 320 nm;</w:t>
        <w:br/>
      </w:r>
      <w:r>
        <w:rPr>
          <w:rFonts w:eastAsia="Times New Roman"/>
          <w:i/>
          <w:iCs/>
          <w:szCs w:val="24"/>
          <w:lang w:val="it-IT"/>
        </w:rPr>
        <w:t>UV–C zračenje</w:t>
      </w:r>
      <w:r>
        <w:rPr>
          <w:rFonts w:eastAsia="Times New Roman"/>
          <w:szCs w:val="24"/>
          <w:lang w:val="it-IT"/>
        </w:rPr>
        <w:t>: ultraljubičasto zračenje s valnim duljinama kraćim od 290 nm;</w:t>
        <w:br/>
      </w:r>
      <w:r>
        <w:rPr>
          <w:rFonts w:eastAsia="Times New Roman"/>
          <w:i/>
          <w:iCs/>
          <w:szCs w:val="24"/>
          <w:lang w:val="it-IT"/>
        </w:rPr>
        <w:t>Infracrveno (IC) zračenje</w:t>
      </w:r>
      <w:r>
        <w:rPr>
          <w:rFonts w:eastAsia="Times New Roman"/>
          <w:szCs w:val="24"/>
          <w:lang w:val="it-IT"/>
        </w:rPr>
        <w:t>: optičko zračenje s valnim duljinama većim od 800 nm;</w:t>
        <w:br/>
      </w:r>
      <w:r>
        <w:rPr>
          <w:rFonts w:eastAsia="Times New Roman"/>
          <w:i/>
          <w:iCs/>
          <w:szCs w:val="24"/>
          <w:lang w:val="it-IT"/>
        </w:rPr>
        <w:t>Koherencija</w:t>
      </w:r>
      <w:r>
        <w:rPr>
          <w:rFonts w:eastAsia="Times New Roman"/>
          <w:szCs w:val="24"/>
          <w:lang w:val="it-IT"/>
        </w:rPr>
        <w:t xml:space="preserve"> jest svojstvo elektromagnetskog vala da između dviju točaka u prostoru i vremenu postoji odnos konstantne faze titranja elektromagnetskih polja;</w:t>
        <w:br/>
      </w:r>
      <w:r>
        <w:rPr>
          <w:rFonts w:eastAsia="Times New Roman"/>
          <w:i/>
          <w:iCs/>
          <w:szCs w:val="24"/>
          <w:lang w:val="it-IT"/>
        </w:rPr>
        <w:t>Koherentno elektromagnetsko zračenje</w:t>
      </w:r>
      <w:r>
        <w:rPr>
          <w:rFonts w:eastAsia="Times New Roman"/>
          <w:szCs w:val="24"/>
          <w:lang w:val="it-IT"/>
        </w:rPr>
        <w:t xml:space="preserve"> jest zračenje kod kojeg je u smjeru širenja održana koherencija na duljini puta većoj od 1 mm;</w:t>
        <w:br/>
      </w:r>
      <w:r>
        <w:rPr>
          <w:rFonts w:eastAsia="Times New Roman"/>
          <w:i/>
          <w:iCs/>
          <w:szCs w:val="24"/>
          <w:lang w:val="it-IT"/>
        </w:rPr>
        <w:t>Laser</w:t>
      </w:r>
      <w:r>
        <w:rPr>
          <w:rFonts w:eastAsia="Times New Roman"/>
          <w:szCs w:val="24"/>
          <w:lang w:val="it-IT"/>
        </w:rPr>
        <w:t xml:space="preserve"> jest izvor neionizirajućih zračenja koji odašilje usmjereno koherentno elektromagnetsko zračenje, u idealnim uvjetima na jednoj frekvenciji, a stvarno u uskom pojasu frekvencija u optičkom području;</w:t>
        <w:br/>
      </w:r>
      <w:r>
        <w:rPr>
          <w:rFonts w:eastAsia="Times New Roman"/>
          <w:i/>
          <w:iCs/>
          <w:szCs w:val="24"/>
          <w:lang w:val="it-IT"/>
        </w:rPr>
        <w:t>Ozračenje</w:t>
      </w:r>
      <w:r>
        <w:rPr>
          <w:rFonts w:eastAsia="Times New Roman"/>
          <w:szCs w:val="24"/>
          <w:lang w:val="it-IT"/>
        </w:rPr>
        <w:t xml:space="preserve"> – snaga optičkog zračenja koja pada na jedinicu površine ozračenog objekta (jedinica: W/m</w:t>
      </w:r>
      <w:r>
        <w:rPr>
          <w:rFonts w:eastAsia="Times New Roman"/>
          <w:szCs w:val="24"/>
          <w:vertAlign w:val="superscript"/>
          <w:lang w:val="it-IT"/>
        </w:rPr>
        <w:t>2</w:t>
      </w:r>
      <w:r>
        <w:rPr>
          <w:rFonts w:eastAsia="Times New Roman"/>
          <w:szCs w:val="24"/>
          <w:lang w:val="it-IT"/>
        </w:rPr>
        <w:t>);</w:t>
        <w:br/>
      </w:r>
      <w:r>
        <w:rPr>
          <w:rFonts w:eastAsia="Times New Roman"/>
          <w:i/>
          <w:iCs/>
          <w:szCs w:val="24"/>
          <w:lang w:val="it-IT"/>
        </w:rPr>
        <w:t>Efektivno ozračenje</w:t>
      </w:r>
      <w:r>
        <w:rPr>
          <w:rFonts w:eastAsia="Times New Roman"/>
          <w:szCs w:val="24"/>
          <w:lang w:val="it-IT"/>
        </w:rPr>
        <w:t xml:space="preserve"> – snaga optičkog zračenja koja tijekom izlaganja pada na jedinicu površine ozračenog objekta (jedinica W/m</w:t>
      </w:r>
      <w:r>
        <w:rPr>
          <w:rFonts w:eastAsia="Times New Roman"/>
          <w:szCs w:val="24"/>
          <w:vertAlign w:val="superscript"/>
          <w:lang w:val="it-IT"/>
        </w:rPr>
        <w:t>2</w:t>
      </w:r>
      <w:r>
        <w:rPr>
          <w:rFonts w:eastAsia="Times New Roman"/>
          <w:szCs w:val="24"/>
          <w:lang w:val="it-IT"/>
        </w:rPr>
        <w:t>) modificirana odgovarajućom spektralnom težinskom funkcijom;</w:t>
        <w:br/>
      </w:r>
      <w:r>
        <w:rPr>
          <w:rFonts w:eastAsia="Times New Roman"/>
          <w:i/>
          <w:iCs/>
          <w:szCs w:val="24"/>
          <w:lang w:val="it-IT"/>
        </w:rPr>
        <w:t>Ukupno ozračenje</w:t>
      </w:r>
      <w:r>
        <w:rPr>
          <w:rFonts w:eastAsia="Times New Roman"/>
          <w:szCs w:val="24"/>
          <w:lang w:val="it-IT"/>
        </w:rPr>
        <w:t xml:space="preserve"> – ukupna energija optičkog zračenja koja je tijekom izlaganja pala na jedinicu površine ozračenog objekta (jedinica J/m2);</w:t>
        <w:br/>
      </w:r>
      <w:r>
        <w:rPr>
          <w:rFonts w:eastAsia="Times New Roman"/>
          <w:i/>
          <w:iCs/>
          <w:szCs w:val="24"/>
          <w:lang w:val="it-IT"/>
        </w:rPr>
        <w:t>Ukupno efektivno ozračenje</w:t>
      </w:r>
      <w:r>
        <w:rPr>
          <w:rFonts w:eastAsia="Times New Roman"/>
          <w:szCs w:val="24"/>
          <w:lang w:val="it-IT"/>
        </w:rPr>
        <w:t xml:space="preserve"> – ukupna energija optičkog zračenja koja je tijekom izlaganja pala na jedinicu površine ozračenog objekta (jedinica J/m</w:t>
      </w:r>
      <w:r>
        <w:rPr>
          <w:rFonts w:eastAsia="Times New Roman"/>
          <w:szCs w:val="24"/>
          <w:vertAlign w:val="superscript"/>
          <w:lang w:val="it-IT"/>
        </w:rPr>
        <w:t>2</w:t>
      </w:r>
      <w:r>
        <w:rPr>
          <w:rFonts w:eastAsia="Times New Roman"/>
          <w:szCs w:val="24"/>
          <w:lang w:val="it-IT"/>
        </w:rPr>
        <w:t>) modificirana odgovarajućom spektralnom težinskom funkcijom;</w:t>
        <w:br/>
      </w:r>
      <w:r>
        <w:rPr>
          <w:rFonts w:eastAsia="Times New Roman"/>
          <w:i/>
          <w:iCs/>
          <w:szCs w:val="24"/>
          <w:lang w:val="it-IT"/>
        </w:rPr>
        <w:t>Efektivna radijancija</w:t>
      </w:r>
      <w:r>
        <w:rPr>
          <w:rFonts w:eastAsia="Times New Roman"/>
          <w:szCs w:val="24"/>
          <w:lang w:val="it-IT"/>
        </w:rPr>
        <w:t xml:space="preserve"> jest gustoća snage zračenja koju emitira izvor optičkog zračenja u jedinični prostorni kut u smjeru prostiranja zračenja (jedinica: W/m</w:t>
      </w:r>
      <w:r>
        <w:rPr>
          <w:rFonts w:eastAsia="Times New Roman"/>
          <w:szCs w:val="24"/>
          <w:vertAlign w:val="superscript"/>
          <w:lang w:val="it-IT"/>
        </w:rPr>
        <w:t>2</w:t>
      </w:r>
      <w:r>
        <w:rPr>
          <w:rFonts w:eastAsia="Times New Roman"/>
          <w:szCs w:val="24"/>
          <w:lang w:val="it-IT"/>
        </w:rPr>
        <w:t>sr), modificirana odgovarajućom spektralnom težinskom funkcijom;</w:t>
        <w:br/>
      </w:r>
      <w:r>
        <w:rPr>
          <w:rFonts w:eastAsia="Times New Roman"/>
          <w:i/>
          <w:iCs/>
          <w:szCs w:val="24"/>
          <w:lang w:val="it-IT"/>
        </w:rPr>
        <w:t>Spektralna težinska funkcija</w:t>
      </w:r>
      <w:r>
        <w:rPr>
          <w:rFonts w:eastAsia="Times New Roman"/>
          <w:szCs w:val="24"/>
          <w:lang w:val="it-IT"/>
        </w:rPr>
        <w:t xml:space="preserve"> – funkcija koja pojedinim valnim duljinama ili dijelovima optičkog spektra pridjeljuje faktor koji karakterizira njihovu učinkovitost i (štetni) doprinos u interakciji s tkivom;</w:t>
        <w:br/>
      </w:r>
      <w:r>
        <w:rPr>
          <w:rFonts w:eastAsia="Times New Roman"/>
          <w:i/>
          <w:iCs/>
          <w:szCs w:val="24"/>
          <w:lang w:val="it-IT"/>
        </w:rPr>
        <w:t>Eritemska težinska funkcija</w:t>
      </w:r>
      <w:r>
        <w:rPr>
          <w:rFonts w:eastAsia="Times New Roman"/>
          <w:szCs w:val="24"/>
          <w:lang w:val="it-IT"/>
        </w:rPr>
        <w:t xml:space="preserve"> – spektralna težinska funkcija koja karakterizira štetnu učinkovitost UV zračenja za kožu;</w:t>
        <w:br/>
      </w:r>
      <w:r>
        <w:rPr>
          <w:rFonts w:eastAsia="Times New Roman"/>
          <w:i/>
          <w:iCs/>
          <w:szCs w:val="24"/>
          <w:lang w:val="it-IT"/>
        </w:rPr>
        <w:t>Promet izvora neionizirajućih zračenja</w:t>
      </w:r>
      <w:r>
        <w:rPr>
          <w:rFonts w:eastAsia="Times New Roman"/>
          <w:szCs w:val="24"/>
          <w:lang w:val="it-IT"/>
        </w:rPr>
        <w:t xml:space="preserve"> jest: proizvodnja, nabava, prodaja, prijenos, prijevoz, prerada, uvoz, iznajmljivanje, nasljeđivanje, ustupanje i održavanje;</w:t>
        <w:br/>
      </w:r>
      <w:r>
        <w:rPr>
          <w:rFonts w:eastAsia="Times New Roman"/>
          <w:i/>
          <w:iCs/>
          <w:szCs w:val="24"/>
          <w:lang w:val="it-IT"/>
        </w:rPr>
        <w:t>Stavljanje proizvoda na tržište</w:t>
      </w:r>
      <w:r>
        <w:rPr>
          <w:rFonts w:eastAsia="Times New Roman"/>
          <w:szCs w:val="24"/>
          <w:lang w:val="it-IT"/>
        </w:rPr>
        <w:t xml:space="preserve"> je svaka isporuka proizvoda trećoj osobi uz naplatu ili besplatno po prvi puta iz faze proizvodnje ili uvoza u fazu distribucije, odnosno u fazu stavljanja u rad, nakon završene ugradbe, ili u fazu uporabe kao roba namijenjena za prodaju i stavljanje u rad za potrebe treće osobe ili za vlastite potrebe;</w:t>
        <w:br/>
      </w:r>
      <w:r>
        <w:rPr>
          <w:rFonts w:eastAsia="Times New Roman"/>
          <w:i/>
          <w:iCs/>
          <w:szCs w:val="24"/>
          <w:lang w:val="it-IT"/>
        </w:rPr>
        <w:t>Stavljanje proizvoda u uporabu</w:t>
      </w:r>
      <w:r>
        <w:rPr>
          <w:rFonts w:eastAsia="Times New Roman"/>
          <w:szCs w:val="24"/>
          <w:lang w:val="it-IT"/>
        </w:rPr>
        <w:t xml:space="preserve"> jest početak prve uporabe proiz</w:t>
        <w:softHyphen/>
        <w:t>voda u Republici Hrvatskoj od strane krajnjeg korisnika;</w:t>
        <w:br/>
      </w:r>
      <w:r>
        <w:rPr>
          <w:rFonts w:eastAsia="Times New Roman"/>
          <w:i/>
          <w:iCs/>
          <w:szCs w:val="24"/>
          <w:lang w:val="it-IT"/>
        </w:rPr>
        <w:t xml:space="preserve">Ocjena sukladnosti proizvoda </w:t>
      </w:r>
      <w:r>
        <w:rPr>
          <w:rFonts w:eastAsia="Times New Roman"/>
          <w:szCs w:val="24"/>
          <w:lang w:val="it-IT"/>
        </w:rPr>
        <w:t>jest svaka radnja koja se odnosi na izravno ili neizravno utvrđivanje jesu li ispunjeni odgovarajući tehnički zahtjevi za proizvode;</w:t>
        <w:br/>
      </w:r>
      <w:r>
        <w:rPr>
          <w:rFonts w:eastAsia="Times New Roman"/>
          <w:i/>
          <w:iCs/>
          <w:szCs w:val="24"/>
          <w:lang w:val="it-IT"/>
        </w:rPr>
        <w:t>Ispitivanje sukladnosti</w:t>
      </w:r>
      <w:r>
        <w:rPr>
          <w:rFonts w:eastAsia="Times New Roman"/>
          <w:szCs w:val="24"/>
          <w:lang w:val="it-IT"/>
        </w:rPr>
        <w:t xml:space="preserve"> jest postupak kojim ovlaštena pravna ili fizička osoba utvrđuje da pojedini proizvod udovoljava zahtjevima ovoga Pravilnika;</w:t>
        <w:br/>
      </w:r>
      <w:r>
        <w:rPr>
          <w:rFonts w:eastAsia="Times New Roman"/>
          <w:i/>
          <w:iCs/>
          <w:szCs w:val="24"/>
          <w:lang w:val="it-IT"/>
        </w:rPr>
        <w:t>Potvrđivanje sukladnosti</w:t>
      </w:r>
      <w:r>
        <w:rPr>
          <w:rFonts w:eastAsia="Times New Roman"/>
          <w:szCs w:val="24"/>
          <w:lang w:val="it-IT"/>
        </w:rPr>
        <w:t xml:space="preserve"> jest postupak kojim ministarstvo nad</w:t>
        <w:softHyphen/>
        <w:t>ležno zdravstvo na osnovi priznavanja ispitnog izvješća izrađenog u inozemstvu utvrđuje da pojedini proizvod udovoljava zahtjevima ovoga Pravilnika;</w:t>
        <w:br/>
        <w:t>CIE (Commission International de L`Eclairage) – međunarodna komisija za osvjetljenje.</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U članku 4. stavak 2. mijenja se i glasi:</w:t>
        <w:br/>
        <w:t>»Uređaji koji su izvori ili sadrže izvore koherentnog ili nekoherentnog optičkog zračenja smiju se proizvoditi, stavljati na tržište i upotrebljavati samo ako imaju svojstva prema namjeni i u navedenim uvjetima primjene ne djeluju štetno na ljude i okoliš, te moraju ispunjavati uvjete određene ovim Pravilnikom.«</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U članku 5. stavak 1. mijenja se i glasi:</w:t>
        <w:br/>
        <w:t>»Uređaji koji proizvode optičko zračenje ili u sebi imaju ugrađene izvore optičkog zračenja, a namijenjeni su uporabi u medicini, stomatologiji, gospodarstvu, nadzoru u prometu i drugim primjenama moraju biti označeni propisanim oznakama sukladnosti.«</w:t>
        <w:br/>
        <w:t>Stavak 2. briše se.</w:t>
        <w:br/>
        <w:t>Dosadašnji stavak 3. koji postaje stavak 2. mijenja se i glasi:</w:t>
        <w:br/>
        <w:t>»Na uređaje koji nisu sukladni s propisanim tehničkim zahtjevima, ne smiju se stavljati oznake sukladnosti ili druge oznake slične propisanim koje bi mogle stvoriti zabunu na tržištu ili obmanuti potrošača.«</w:t>
        <w:br/>
        <w:t>U dosadašnjem stavku 6. koji postaje stavak 5. iza riječi: »Dodatku I« dodaju se riječi: »i Dodatku II«.</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U članku 6. stavku 2. iza riječi: »Dio 2-posebni zahtjevi za uređaje za izlaganje kože UV ili IC zračenju« dodaju se riječi: »i biti razvrstani sukladno odredbama Dodatka III.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pPr>
      <w:r>
        <w:rPr>
          <w:rFonts w:eastAsia="Times New Roman"/>
          <w:szCs w:val="24"/>
          <w:lang w:val="it-IT"/>
        </w:rPr>
        <w:t>U članku 7. iza stavka 8. dodaju se novi stavci 9. i 10. koji glase:</w:t>
        <w:br/>
        <w:t>»Najveće dopušteno efektivno ozračenje pri izlaganju kože ultraljubičastom zračenju u području UV-A i UV-B ovisno o Tipu UV izvora određeno je u Dodatku III. Pravilnika u Tablici »Najveće dopušteno eritremski efektivno ozračenje«.</w:t>
        <w:br/>
        <w:t>Maksimalno dozvoljena iradijancija uslijed izlaganja kontinuiranom nekoherentnom zračenju u vidljivom i IC spektralnom području iznosi za oči: 150 Wm-2, a za kožu 700 Wm-2.«</w:t>
        <w:br/>
        <w:t>Dosadašnji stavak 9. postaje stavak 11.</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U članku 9. stavci 1. i 2. mijenjaju se i glase:</w:t>
        <w:br/>
        <w:t>»Izvori optičkog zračenja i uređaji s ugrađenim izvorima optič</w:t>
        <w:softHyphen/>
        <w:t>kog zračenja smiju se stavljati u uporabu samo ako su sukladni s propisanim i ako udovoljavaju zahtjevima ovoga Pravilnika, te drugih posebnih propisa.</w:t>
        <w:br/>
        <w:t>Ministar nadležan za zdravstvo daje dozvolu za stavljanje uređaja iz stavka 1. ovoga članka za uporabu na osnovi pozitivnih rezultata ocjene sukladnosti uređaja provedenog od strane ovlaštene pravne ili fizičke osobe.«</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U članku 11. stavak 1. mijenja se i glasi:</w:t>
        <w:br/>
        <w:t>»Laseri klase IV. i uređaji s ugrađenim laserima klase IV. koji udovoljavaju zahtjevima ovoga Pravilnika te izvori nekoherentnog UV zračenja, Tip 1, 2, 3, 4 i 5, te uređaji s ugrađenim izvorima nekoherentnog UV zračenja, Tip 1, 2, 3, 4, i 5, koji se koriste u solarijima, te raznim kozmetičkim i terapijskim tretmanima, kao i intenzivni izvori nekoherentnog impulsnog zračenja koji se koriste u fototerapiji, te u kozmetičkim i terapijskim tretmanima, mogu se stavljati u uporabu i koristiti samo na osnovi dane dozvole za uporabu uređaja.«</w:t>
        <w:br/>
        <w:t>Stavak 3. mijenja se i glasi:</w:t>
        <w:br/>
        <w:t>»Nadzoru i periodičkim provjerama osim uređaja iz stavka 1. ovoga članka podliježu i laserski uređaji klase različite od klase IV. koji se po svojoj namjeni koriste u otvorenom prostoru, uz mogućnost izravnog ozračivanja ljudi (laserski radari i brzinomjeri, laserski daljinari, laserski niveliri)«.</w:t>
        <w:br/>
        <w:t>Iza stavka 7. dodaju se stavci 8. 9. i 10. koji glase:</w:t>
        <w:br/>
        <w:t>»Nakon provedenog ispitivanja sukladnost ispitanog uređaja sa zahtjevima ovoga Pravilnika, potvrđuje se ovjernim žigom – naljepnicom koju ovlaštena pravna ili fizička osoba postavlja na vidno mjesto na uređaju.</w:t>
        <w:br/>
        <w:t>Izgled i sadržaj ovjernog žiga – naljepnice određeni su u Dodatku IV. ovoga Pravilnika.</w:t>
        <w:br/>
        <w:t>Ovlaštena pravna ili fizička osoba obvezna je voditi evidenciju o izdanim ovjernim žigovima-naljepnicama i istu dostavljati ministarstvu nadležnom za zdravstvo i Državnom zavodu za zaštitu od zračenja.«</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U članku 12. stavci 3. i 4. mijenjaju se i glase:</w:t>
        <w:br/>
        <w:t>»Nakon izdavanja dozvole za uporabu uređaja, korisnik i uređaj upisuju se u evidenciju ministarstva nadležnog za zdravstvo.</w:t>
        <w:br/>
        <w:t>Pravna ili fizička osoba koja je bila krajnji korisnik uređaja iz članka 11. stavka 1. ovoga Pravilnika obvezna je u pisanom obliku izvijestiti ministarstvo nadležno za zdravstvo o prestanku uporabe uređaja. Datum prestanka uporabe uređaja unosi se u evidenciju ministarstva nadležnog za zdravstvo.«</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U članku 14. stavku 2. točka 6. briše se.</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U članku 23. stavku 1. podstavku 2. riječi »periodička provjera uređaja« zamjenjuju se riječima »periodička ovjera uređaja«.</w:t>
        <w:br/>
        <w:t>U stavku 2. i 3. na iza riječi » ispitivanja sukladnosti« zamjenjuju se riječima »ocjene sukladnosti«.</w:t>
        <w:br/>
        <w:t>U stavku 4. prva rečenica mijenja se i glasi:</w:t>
        <w:br/>
        <w:t>»Obvezna periodička ovjera uređaja provodi se najkasnije po isteku 1 godine od dobivanje dozvole za uporabu uređaja odnosno nakon prethodne provjere.«</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U člancima 24. i 25. riječ »ispitivanje« zamjenjuju se s riječju »ocjena« u odgovarajućem padežu.</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U člancima 26. i 27. riječ »potvrđivanje« zamjenjuju se s riječju »ocjena« u odgovarajućem padežu.</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U članku 29. stavku 2. iza točke dodaje se nova rečenica koja glasi:</w:t>
        <w:br/>
        <w:t>» Sukladnost ispitanog uređaja sa zahtjevima ovoga Pravilnika potvrđuje se ovjernim žigom – naljepnicom koju ovlaštena pravna ili fizička osoba postavlja na vidno mjesto na uređaju.«</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U Dodatku I. Sigurnosne klase uređaja s UV izvorom nekoherentnog zračenja, iza UV uređaj Tip 4. na kraju rečenice briše se točka i stavlja zarez i dodaje se novi uređaj UV tip 5. koji glasi:</w:t>
        <w:br/>
        <w:t>»UV uređaj Tip 5: Uređaj s ugrađenim izvorom UV zračenja koje prouzrokuje velike fotobiološke učinke uslijed zračenja čije su valne duljine veće ili manje od 320 nm.«</w:t>
        <w:br/>
        <w:t>Ispod riječi: »Bilješke« podstavci 1. i 3. mijenjaju se i glase:</w:t>
        <w:br/>
        <w:t>»– UV uređaji Tipa 1, 2 i 3 koriste se u solarijima, kozmetičkim salonima i sličnim mjestima;</w:t>
        <w:br/>
        <w:t>– UV uređaji tipa 4 i 5 koriste se samo uz liječničku preporuku i nadzor.«</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U cijelom tekstu Pravilnika riječi: »Nacionalna služba za ovlaš</w:t>
        <w:softHyphen/>
        <w:t>ćivanje« zamjenjuju se riječima: »Hrvatska akreditacijska agencija«, u odgovarajućem padežu, riječi: »Ministarstvo zdravstva« zamjenjuju se riječima: »ministarstvo nadležno za zdravstvo« u odgovarajućem padežu, riječi: »Ministar zdravstva« zamjenjuju se riječima: »ministar nadležan za zdravstvo« u odgovarajućem padežu, a riječi: »Hrvatski zavod za zaštitu od zračenja« zamjenjuju se riječima: »Državni zavod za zaštitu od zračenja« u odgovarajućem padežu.</w:t>
      </w:r>
    </w:p>
    <w:p>
      <w:pPr>
        <w:pStyle w:val="Normal"/>
        <w:spacing w:lineRule="auto" w:line="240" w:before="280" w:after="280"/>
        <w:jc w:val="center"/>
        <w:rPr>
          <w:rFonts w:eastAsia="Times New Roman"/>
          <w:szCs w:val="24"/>
          <w:lang w:val="en-US"/>
        </w:rPr>
      </w:pPr>
      <w:r>
        <w:rPr>
          <w:rFonts w:eastAsia="Times New Roman"/>
          <w:szCs w:val="24"/>
          <w:lang w:val="en-US"/>
        </w:rPr>
        <w:t>Članak 17.</w:t>
      </w:r>
    </w:p>
    <w:p>
      <w:pPr>
        <w:pStyle w:val="Normal"/>
        <w:spacing w:lineRule="auto" w:line="240" w:before="280" w:after="280"/>
        <w:rPr>
          <w:rFonts w:eastAsia="Times New Roman"/>
          <w:szCs w:val="24"/>
          <w:lang w:val="en-US"/>
        </w:rPr>
      </w:pPr>
      <w:r>
        <w:rPr>
          <w:rFonts w:eastAsia="Times New Roman"/>
          <w:szCs w:val="24"/>
          <w:lang w:val="en-US"/>
        </w:rPr>
        <w:t>Ovaj Pravilnik stupa na snagu osmog dana od dana objave u »Narodnim novinama«.</w:t>
        <w:br/>
        <w:br/>
        <w:t>Klasa: 011-01/07-01/74</w:t>
        <w:br/>
        <w:t>Ur.broj: 534-08-2/4-07-2</w:t>
        <w:br/>
        <w:t>Zagreb, 23. kolovoza 2007.</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prof. dr. sc. Neven Ljubičić</w:t>
      </w:r>
      <w:r>
        <w:rPr>
          <w:rFonts w:eastAsia="Times New Roman"/>
          <w:szCs w:val="24"/>
          <w:lang w:val="en-US"/>
        </w:rPr>
        <w:t xml:space="preserve">, v. r. </w:t>
      </w:r>
    </w:p>
    <w:p>
      <w:pPr>
        <w:pStyle w:val="Normal"/>
        <w:spacing w:lineRule="auto" w:line="240" w:before="280" w:after="280"/>
        <w:jc w:val="center"/>
        <w:rPr>
          <w:rFonts w:eastAsia="Times New Roman"/>
          <w:szCs w:val="24"/>
          <w:lang w:val="en-US"/>
        </w:rPr>
      </w:pPr>
      <w:r>
        <w:rPr>
          <w:rFonts w:eastAsia="Times New Roman"/>
          <w:szCs w:val="24"/>
          <w:lang w:val="en-US"/>
        </w:rPr>
        <w:t>DODATAK III.</w:t>
        <w:br/>
        <w:br/>
      </w:r>
      <w:r>
        <w:rPr>
          <w:rFonts w:eastAsia="Times New Roman"/>
          <w:sz w:val="27"/>
          <w:szCs w:val="24"/>
          <w:lang w:val="en-US"/>
        </w:rPr>
        <w:t>NAJVEĆE DOPUŠTENO ERITREMSKI EFEKTIVNO OZRAČENJE</w:t>
      </w:r>
    </w:p>
    <w:tbl>
      <w:tblPr>
        <w:tblW w:w="5610" w:type="dxa"/>
        <w:jc w:val="left"/>
        <w:tblInd w:w="-10" w:type="dxa"/>
        <w:tblLayout w:type="fixed"/>
        <w:tblCellMar>
          <w:top w:w="45" w:type="dxa"/>
          <w:left w:w="45" w:type="dxa"/>
          <w:bottom w:w="45" w:type="dxa"/>
          <w:right w:w="45" w:type="dxa"/>
        </w:tblCellMar>
      </w:tblPr>
      <w:tblGrid>
        <w:gridCol w:w="1630"/>
        <w:gridCol w:w="1630"/>
        <w:gridCol w:w="2350"/>
      </w:tblGrid>
      <w:tr>
        <w:trPr>
          <w:trHeight w:val="60" w:hRule="atLeast"/>
        </w:trPr>
        <w:tc>
          <w:tcPr>
            <w:tcW w:w="56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veće dopušteno eritremski efektivno ozračenje (W/m</w:t>
            </w:r>
            <w:r>
              <w:rPr>
                <w:rFonts w:eastAsia="Times New Roman"/>
                <w:sz w:val="22"/>
                <w:vertAlign w:val="superscript"/>
                <w:lang w:val="en-US"/>
              </w:rPr>
              <w:t>2</w:t>
            </w:r>
            <w:r>
              <w:rPr>
                <w:rFonts w:eastAsia="Times New Roman"/>
                <w:sz w:val="22"/>
                <w:lang w:val="en-US"/>
              </w:rPr>
              <w:t>)</w:t>
            </w:r>
          </w:p>
        </w:tc>
      </w:tr>
      <w:tr>
        <w:trPr>
          <w:trHeight w:val="60" w:hRule="atLeast"/>
        </w:trPr>
        <w:tc>
          <w:tcPr>
            <w:tcW w:w="163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Tip UV uređaja</w:t>
            </w:r>
          </w:p>
        </w:tc>
        <w:tc>
          <w:tcPr>
            <w:tcW w:w="16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xml:space="preserve">UV –B </w:t>
            </w:r>
          </w:p>
        </w:tc>
        <w:tc>
          <w:tcPr>
            <w:tcW w:w="235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V-A</w:t>
            </w:r>
          </w:p>
        </w:tc>
      </w:tr>
      <w:tr>
        <w:trPr>
          <w:trHeight w:val="60" w:hRule="atLeast"/>
        </w:trPr>
        <w:tc>
          <w:tcPr>
            <w:tcW w:w="163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6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lt; 0,0005</w:t>
            </w:r>
          </w:p>
        </w:tc>
        <w:tc>
          <w:tcPr>
            <w:tcW w:w="235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0,15</w:t>
            </w:r>
          </w:p>
        </w:tc>
      </w:tr>
      <w:tr>
        <w:trPr>
          <w:trHeight w:val="60" w:hRule="atLeast"/>
        </w:trPr>
        <w:tc>
          <w:tcPr>
            <w:tcW w:w="163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c>
          <w:tcPr>
            <w:tcW w:w="16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05 -0,15</w:t>
            </w:r>
          </w:p>
        </w:tc>
        <w:tc>
          <w:tcPr>
            <w:tcW w:w="235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0,15</w:t>
            </w:r>
          </w:p>
        </w:tc>
      </w:tr>
      <w:tr>
        <w:trPr>
          <w:trHeight w:val="60" w:hRule="atLeast"/>
        </w:trPr>
        <w:tc>
          <w:tcPr>
            <w:tcW w:w="163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c>
          <w:tcPr>
            <w:tcW w:w="16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05 -0,15</w:t>
            </w:r>
          </w:p>
        </w:tc>
        <w:tc>
          <w:tcPr>
            <w:tcW w:w="235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0,15</w:t>
            </w:r>
          </w:p>
        </w:tc>
      </w:tr>
      <w:tr>
        <w:trPr>
          <w:trHeight w:val="60" w:hRule="atLeast"/>
        </w:trPr>
        <w:tc>
          <w:tcPr>
            <w:tcW w:w="163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c>
          <w:tcPr>
            <w:tcW w:w="16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0,15</w:t>
            </w:r>
          </w:p>
        </w:tc>
        <w:tc>
          <w:tcPr>
            <w:tcW w:w="235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0,15</w:t>
            </w:r>
          </w:p>
        </w:tc>
      </w:tr>
      <w:tr>
        <w:trPr>
          <w:trHeight w:val="60" w:hRule="atLeast"/>
        </w:trPr>
        <w:tc>
          <w:tcPr>
            <w:tcW w:w="163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c>
          <w:tcPr>
            <w:tcW w:w="16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0,15</w:t>
            </w:r>
          </w:p>
        </w:tc>
        <w:tc>
          <w:tcPr>
            <w:tcW w:w="235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0,15</w:t>
            </w:r>
          </w:p>
        </w:tc>
      </w:tr>
    </w:tbl>
    <w:p>
      <w:pPr>
        <w:pStyle w:val="Normal"/>
        <w:spacing w:lineRule="auto" w:line="240" w:before="280" w:after="280"/>
        <w:jc w:val="center"/>
        <w:rPr>
          <w:rFonts w:eastAsia="Times New Roman"/>
          <w:szCs w:val="24"/>
          <w:lang w:val="en-US"/>
        </w:rPr>
      </w:pPr>
      <w:r>
        <w:rPr>
          <w:rFonts w:eastAsia="Times New Roman"/>
          <w:szCs w:val="24"/>
          <w:lang w:val="en-US"/>
        </w:rPr>
        <w:t>DODATAK IV.</w:t>
      </w:r>
    </w:p>
    <w:p>
      <w:pPr>
        <w:pStyle w:val="Normal"/>
        <w:spacing w:lineRule="auto" w:line="240" w:before="280" w:after="280"/>
        <w:jc w:val="center"/>
        <w:rPr>
          <w:rFonts w:eastAsia="Times New Roman"/>
          <w:szCs w:val="24"/>
          <w:lang w:val="en-US"/>
        </w:rPr>
      </w:pPr>
      <w:r>
        <w:rPr>
          <w:rFonts w:eastAsia="Times New Roman"/>
          <w:sz w:val="27"/>
          <w:szCs w:val="27"/>
          <w:lang w:val="en-US"/>
        </w:rPr>
        <w:t>IZGLED I SADRŽAJ OVJERNOG ŽIGA – NALJEPNICE KOJI SE STAVLJA NA UREĐAJ</w:t>
      </w:r>
    </w:p>
    <w:p>
      <w:pPr>
        <w:pStyle w:val="Normal"/>
        <w:spacing w:lineRule="auto" w:line="240" w:before="280" w:after="280"/>
        <w:rPr/>
      </w:pPr>
      <w:r>
        <w:rPr/>
        <w:t>Dimenzije: 36 mm × 54 mm</w:t>
        <w:br/>
        <w:t>Boja: crvena</w:t>
        <w:br/>
        <w:t>Sadržaj:</w:t>
        <w:br/>
        <w:t>Oznaka Ministarstva zdravstva i socijalne skrbi: MZSS RH</w:t>
        <w:br/>
        <w:t>Oznaka rješenja o ovlaštenju pravne ili fizičke osobe: UP/I-xxx-xx/xx-xx/xx</w:t>
        <w:br/>
        <w:t>Oznaka akreditacije od Hrvatske akreditacijske agencije: HAA--XXXX/XX</w:t>
        <w:br/>
        <w:t>Godina i mjesec u kojem je provedeno ispitivanje: xxxx-xx</w:t>
        <w:br/>
        <w:t>Redni broj naljepnice: xxxxx</w:t>
        <w:br/>
        <w:t>Izgled:</w:t>
      </w:r>
    </w:p>
    <w:tbl>
      <w:tblPr>
        <w:tblW w:w="2022" w:type="dxa"/>
        <w:jc w:val="left"/>
        <w:tblInd w:w="-10" w:type="dxa"/>
        <w:tblLayout w:type="fixed"/>
        <w:tblCellMar>
          <w:top w:w="80" w:type="dxa"/>
          <w:left w:w="80" w:type="dxa"/>
          <w:bottom w:w="80" w:type="dxa"/>
          <w:right w:w="80" w:type="dxa"/>
        </w:tblCellMar>
      </w:tblPr>
      <w:tblGrid>
        <w:gridCol w:w="1011"/>
        <w:gridCol w:w="1011"/>
      </w:tblGrid>
      <w:tr>
        <w:trPr>
          <w:trHeight w:val="60" w:hRule="atLeast"/>
        </w:trPr>
        <w:tc>
          <w:tcPr>
            <w:tcW w:w="2022"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b/>
                <w:bCs/>
                <w:sz w:val="22"/>
                <w:lang w:val="en-US"/>
              </w:rPr>
              <w:t>MZSS RH</w:t>
            </w:r>
          </w:p>
        </w:tc>
      </w:tr>
      <w:tr>
        <w:trPr>
          <w:trHeight w:val="60" w:hRule="atLeast"/>
        </w:trPr>
        <w:tc>
          <w:tcPr>
            <w:tcW w:w="2022" w:type="dxa"/>
            <w:gridSpan w:val="2"/>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UP/I-XXX-XX/XX-XX/XX</w:t>
            </w:r>
          </w:p>
        </w:tc>
      </w:tr>
      <w:tr>
        <w:trPr>
          <w:trHeight w:val="60" w:hRule="atLeast"/>
        </w:trPr>
        <w:tc>
          <w:tcPr>
            <w:tcW w:w="2022" w:type="dxa"/>
            <w:gridSpan w:val="2"/>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HAA-XXXX/XX</w:t>
            </w:r>
          </w:p>
        </w:tc>
      </w:tr>
      <w:tr>
        <w:trPr>
          <w:trHeight w:val="60" w:hRule="atLeast"/>
        </w:trPr>
        <w:tc>
          <w:tcPr>
            <w:tcW w:w="1011" w:type="dxa"/>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XXXX-XX</w:t>
            </w:r>
          </w:p>
        </w:tc>
        <w:tc>
          <w:tcPr>
            <w:tcW w:w="1011"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XXXX</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98bezuvl">
    <w:name w:val="t-98bezuvl"/>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5:39:00Z</dcterms:created>
  <dc:creator>Peter Pusara (CONSLEG)</dc:creator>
  <dc:description/>
  <dc:language>en-US</dc:language>
  <cp:lastModifiedBy>Peter Pusara (CONSLEG)</cp:lastModifiedBy>
  <dcterms:modified xsi:type="dcterms:W3CDTF">2013-04-03T15:46:00Z</dcterms:modified>
  <cp:revision>1</cp:revision>
  <dc:subject/>
  <dc:title/>
</cp:coreProperties>
</file>