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837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166. stavka 4. Zakona o zaštiti prirode (»Narodne novine«, broj 162/2003), Vlada Republike Hrvatske je na sjed</w:t>
        <w:softHyphen/>
        <w:t>nici održanoj 31. ožujka 2005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U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POSTUPKU JAVNOG UVIDA KODPROGLAŠENJAZAŠTIĆENOG PODRUČJ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om Uredbom određuje se način provođenja postupka javnog uvida u prijedlog akta o proglašenju zaštićenog područja i stručnu podlogu, te sudjelovanje u tom postupku tijela državne uprave, jedinica područne (regionalne) samouprave, jedinica lokalne samouprave, pravnih osoba s javnim ovlastima i građana (u daljnjem tekstu: sudionici u javnom uvidu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O prijedlogu za proglašenje zaštićenog područja izvješćuje se javnost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Izvješćivanje javnosti razumijeva javni uvid u prijedlog akta o proglašenju zaštićenog područja i stručno obrazloženje s kartografskom dokumentacijo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U postupku javnog uvida sudionici daju očitovanja, prijed</w:t>
        <w:softHyphen/>
        <w:t>loge i primjedbe na predloženi akt proglašenja zaštićenog područja u roku i na način propisan ovom Uredbom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Predlagač akta o proglašenju zaštićenog područja objavljuje obavijest o javnom uvidu u najmanje jednom javnom glasilu, najmanje osam dana prije početka javnog uvid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Obavijest o javnom uvidu sadrži mjesto, datum početka i trajanje javnog uvida u prijedlog akta, mjesto i datum izlaganja te rok u kojem se predlagaču akta o proglašenju dostavljaju pisana očitovanja, prijedlozi i primjedbe na prijedlog akt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Javni uvid u prijedlog akta o proglašenju zaštićenog područja i stručnu podlogu provodi se u jedinicama područne (regionalne) samouprave i jedinicama lokalne samouprave na području kojih se nalazi zaštićeno područj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Uz suglasnost svih jedinica područne (regionalne) samouprave i jedinica lokalne samouprave, javni uvid može se obaviti za sve jedinice na jednom mjestu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stupak javnog uvida za zaštićena područja koja proglašava Hrvatski sabor ili Vlada Republike Hrvatske organizira i provodi ministarstvo nadležno za djelatnost zaštite prirode, a postupak javnog uvida za zaštićena područja koja proglašava županijska skupština ili Skupština Grada Zagreba organizira i provodi županija ili Grad Zagreb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stupak javnog uvida za zaštićena područja koje proglašava Hrvatski sabor ili Vlada Republike Hrvatske traje trideset dana, a za zaštićena područja koja proglašava županijska skupština ili Skupština Grada Zagreba traje najmanje trideset dan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lagač akta o proglašenju zaštićenog područja dužan je očitovati se o podnesenim primjedbama prilikom javnog uvida, a pod</w:t>
        <w:softHyphen/>
        <w:t>nesene primjedbe i očitovanja postaju sastavni dio dokumentacije na kojoj se temelji prijedlog za proglašenje zaštićenog područj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redbe ove Uredbe primjenjuju se i na postupak javnog uvida kod izmjena granica zaštićenog područja i kod donošenja plana upravljanja zaštićenim područjem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Uredba stupa na snagu osmoga dana od dana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51-01/05-01/0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030108-05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31. ožujka 200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dr. sc. Ivo Sanader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8:00Z</dcterms:created>
  <dc:creator>Peter Pusara (CONSLEG)</dc:creator>
  <dc:description/>
  <dc:language>en-US</dc:language>
  <cp:lastModifiedBy>Peter Pusara (CONSLEG)</cp:lastModifiedBy>
  <dcterms:modified xsi:type="dcterms:W3CDTF">2013-03-26T13:08:00Z</dcterms:modified>
  <cp:revision>1</cp:revision>
  <dc:subject/>
  <dc:title/>
</cp:coreProperties>
</file>