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HRVATSKI SABOR</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57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22. stavka 3. Zakona o prostornom uređenju (»Narodne novine«, br. 30/94., 68/98., 61/00., 32/02. i 100/04.) i članka 69. stavka 2. Zakona o zaštiti prirode (»Narodne novine«, br. 70/05.) Hrvatski sabor na sjednici 17. veljače 2006., donio je</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ODLUKU</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O DONOŠENJU PROSTORNOG PLANA PARKA PRIRODE »KOPAČKI RIT«</w:t>
      </w:r>
    </w:p>
    <w:p>
      <w:pPr>
        <w:pStyle w:val="Normal"/>
        <w:spacing w:lineRule="auto" w:line="240" w:before="0" w:after="0"/>
        <w:jc w:val="both"/>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nosi se Prostorni plan Parka prirode »Kopački rit« (u daljnjem tekstu: Plan).</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an se sastoji od tekstualnog i grafičkog d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kstualni dio Plana sadrž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OBRAZLOŽ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v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laz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iljevi prostornog razvoja i uređ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lan prostornog uređ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 ODREDBE ZA PROVOĐ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vjeti razgraničenja pros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vjeti određivanja prostora građevina od važnosti za državu i župan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vjeti gradnje i korištenja područja gra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vjeti gradnje i korištenja izgrađenih struktura izvan područja gra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Uvjeti gradnje prometnih i drugih infrastrukturnih sustava u prosto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jere zaštite prirodnih vrijednosti i posebnosti i kulturno povijesnih cjel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ostupanje s otpa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Mjere provedbe pla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afički dio plana sadrž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RTOGRAFSKE PRIKAZE U MJERILU 1:25 000, 1:10 000, 1:5 000 i 1:2 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rištenje i namjena prostora (M 1:25 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nfrastrukturni sustavi (M 1:25 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vjeti korištenja, uređenja i zaštite prostora (1: 25 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dručja gradnje (M 1:5 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Izgrađene strukture izvan područja gradnje (M 1:10 000,1:5 000, 1:2 000).</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an je izrađen u pet izvornika koji se čuvaju u Hrvatskom saboru, ministarstvima nadležnima za poslove prostornog uređenja i zaštitu prirode, Županijskom zavodu za prostorno uređenje Osječko--baranjske županije te Javnoj ustanovi Park prirode »Kopački rit«.</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prostorni planovi koji su na snazi do dana stupanja na snagu ove Odluke na području obuhvaćenom ovim Planom moraju se uskladiti s ovim Planom najkasnije do 31. prosinca 200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redbe za provođenje Plana sastavni su dio ove Odluke i objav</w:t>
        <w:softHyphen/>
        <w:t>ljuju s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Odluka stupa na snagu osmoga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350-02/06-01/0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17. veljače 2006.</w:t>
      </w:r>
    </w:p>
    <w:p>
      <w:pPr>
        <w:pStyle w:val="Normal"/>
        <w:spacing w:lineRule="auto" w:line="240" w:before="0" w:after="0"/>
        <w:jc w:val="center"/>
        <w:rPr>
          <w:rFonts w:eastAsia="Times New Roman"/>
          <w:szCs w:val="24"/>
          <w:lang w:val="hr-HR"/>
        </w:rPr>
      </w:pPr>
      <w:r>
        <w:rPr>
          <w:rFonts w:eastAsia="Times New Roman"/>
          <w:szCs w:val="24"/>
          <w:lang w:val="hr-HR"/>
        </w:rPr>
        <w:t>HRVATSKI SABOR</w:t>
      </w:r>
    </w:p>
    <w:p>
      <w:pPr>
        <w:pStyle w:val="Normal"/>
        <w:spacing w:lineRule="auto" w:line="240" w:before="0" w:after="0"/>
        <w:jc w:val="center"/>
        <w:rPr>
          <w:rFonts w:eastAsia="Times New Roman"/>
          <w:szCs w:val="24"/>
          <w:lang w:val="hr-HR"/>
        </w:rPr>
      </w:pPr>
      <w:r>
        <w:rPr>
          <w:rFonts w:eastAsia="Times New Roman"/>
          <w:szCs w:val="24"/>
          <w:lang w:val="hr-HR"/>
        </w:rPr>
        <w:t>Predsjednik</w:t>
      </w:r>
    </w:p>
    <w:p>
      <w:pPr>
        <w:pStyle w:val="Normal"/>
        <w:spacing w:lineRule="auto" w:line="240" w:before="0" w:after="0"/>
        <w:jc w:val="center"/>
        <w:rPr>
          <w:rFonts w:eastAsia="Times New Roman"/>
          <w:szCs w:val="24"/>
          <w:lang w:val="hr-HR"/>
        </w:rPr>
      </w:pPr>
      <w:r>
        <w:rPr>
          <w:rFonts w:eastAsia="Times New Roman"/>
          <w:szCs w:val="24"/>
          <w:lang w:val="hr-HR"/>
        </w:rPr>
        <w:t>Hrvatskoga sabora</w:t>
      </w:r>
    </w:p>
    <w:p>
      <w:pPr>
        <w:pStyle w:val="Normal"/>
        <w:spacing w:lineRule="auto" w:line="240" w:before="0" w:after="0"/>
        <w:jc w:val="center"/>
        <w:rPr/>
      </w:pPr>
      <w:r>
        <w:rPr>
          <w:rFonts w:eastAsia="Times New Roman"/>
          <w:b/>
          <w:szCs w:val="24"/>
          <w:lang w:val="hr-HR"/>
        </w:rPr>
        <w:t>Vladimir Šeks</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DREDBE ZA PROVOĐENJE PROSTORNOG PLAN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1. UVJETI RAZGRANIČENJA PROSTOR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vjeti razgraničenja prostora prema namjeni</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Prostornom planu Parka prirode »Kopački rit« (u daljnjem tekstu: Prostorni plan) prostor Parka prirode određuje se za sljedeće na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ješovi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društvena i jav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služ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gospodars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rekrea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oljoprivredno tlo isključivo osnovne namjene – vrijedno obradivo t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oljoprivredno tlo isključivo osnovne namjene – ostala obradiva t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šuma isključivo osnovne namjene – gospodars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šuma isključivo osnovne namjene – šuma posebne na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ostalo šumsko i neobradivo zemljiš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vodne površine – vodoto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 vodne površine – jezer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3. vodne površine – ribn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4. ostale vodne površine – fokovi, bare, rukavci, prirodni kana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5. promet (ceste, staze za posjetitelje, pristupni putevi i parkirališta, međunarodni plovni put).</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mjena prostora prikazana je na kartografskom prikazu br. 1. »Korištenje i namjena prostora«, a prostori različitih namjena detaljnije se razgraničavaju na sljedeći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dručje gradnje s izgrađenim i neizgrađenim dijelom prikazano je na kartografskom prikazu br. 4. »Područja gradnje«, u mjerilu 1:5.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vršine javne i društvene, uslužne i gospodarske namjene izvan područja gradnje detaljnije su određene u kartografskom prikazu br. 5. i članku 23. ovih Odredbi za provođenje (u daljnjem tekstu: Odre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rekreacijsko područje Grabovačka jezera određeno je sjevernim rubom staze za posjetitelje (postojeći šumski put) i sjevernom granicom Parka prirode, a rekreacijsko područje »Podunavlje – Kozjak« između županijske ceste i melioracijskog kanala istočno od ceste, od lokacije »Kormoran« do naselja Koz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vršina poljoprivrednog tla isključivo osnovne namjene (vrijedno obradivo tlo i ostala obradiva tla) smatra se orijentacijskom i moguća je njezina djelomična prenamjena sukladno Odredb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gospodarske šume utvrđuju se šumskom gospodarskom osnovom, uz suglasnost Ministarstva zaštite okoliša, prostornog uređenja i graditeljstva (u daljnjem tekstu: Ministar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šume posebne namjene jesu sve šume u Posebnom zoološkom rezervatu i šume u sklopu zaštićenoga kulturnog dobra (kompleks Dvorca Tikveš). Površine ostalih šuma posebne namjene (u sklopu rekreacijskog područja Grabovačka jezera i istočno od Vemeljskog Dunavca) smatraju se orijentacijskim i detaljno će se utvrditi sukladno posebnom zakonu, uz suglasnost Ministar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ovršine ostaloga šumskog i močvarnog zemljišta te vodne površine približne su i mijenjaju se sukladno prirodnim promjen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trase cesta, staza za posjetitelje i pristupnih puteva utvrđene su postojećim trasama cesta i puteva te krunom nasipa Drava – Dunav i Zmajevac – Kopačevo. Za novu stazu za posjetitelje od naselja Kozjak do naselja Tikveš i novu jahačku stazu od farme Eblin do kanala Čarna osigurava se koridor širine 25,0 m obostrano od osi trase naznačene u kartografskom prika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lokacije parkirališta i privezišta za plovila, te platoa za stacionirane balone koje su označene simbolom u kartografskim prikazima br. 1. »Korištenje i namjena površina«, 3. »Uvjeti korištenja, uređenja i zaštite prostora«, br. 4. »Područja gradnje« i br. 5. »Izgrađene strukture izvan područje gradnje«, smatraju se približnima, a detaljno se utvrđuju u postupku ishođenja lokacijske dozvole, sukladno uvjetima iz Prostornog plana i uz suglasnost Ministarstva kultur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vjeti razgraničenja prostora prema obilježjim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ark prirode i okolno područje se prema temeljnim obilježjima prostora razgraničava 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RODNU ZONU KOJA OBUHVA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emeljnu zonu poplavnog područja (»Core zone«)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štitnu zonu (»Buffer zo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ULTURNU ZONU KOJA OBUHVA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onu etnoloških lokalitet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onu zaštićene kulturno-povijesne cjel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Temeljna zona poplavnog područja (»Core zone«) obuhvaća prirodno poplavno područje Parka prirode istočno od nasipa Drava –Dunav i Zmajevac – Kopačevo, do nasipa na lijevoj obali Dunava, koje ima sve osobitosti vlažnih područja i glavnim je razlogom proglašenja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štitna zona (»Buffer zona«) obuhvaća područje Parka prirode zapadno od nasipa Zmajevac – Kopačevo i istočno od nasipa na lijevoj obali Dunava te područje zapadno od Posebnoga zoološkog rezervata i sjeverno od Parka prirode, koje je Prostornim planom predloženo za zaštitu. Ovo je područje dijelom branjeno od poplava i kultivira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potpunjava područje Parka prirode i povezuje ga u cjelinu te štiti poplavno područje od neposrednih vanjskih utjec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ona Posebnoga zoološkog rezervata nalazi se u okviru zone temeljnog prirodnog fenomena, na njezinom južnom dijelu i obuhvaća područje koje je, sukladno posebnom zakonu, izdvojeno zbog osobitih vrijednosti i raznolikosti životinjskog svije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Zona poljoprivrednog krajobraza obuhvaća kompleks poljoprivrednih površina u zapadnom i sjeveroistočnom dijelu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Zone etnoloških lokaliteta obuhvaćaju naselja Kozjak i Tikveš u okviru utvrđenih područja gra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Zona zaštićene kulturno-povijesne cjeline obuhvaća kompleks Dvorc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Zaštitna zona izvan Parka prirode mora se utvrditi u prostornom planu uređenja jedinica lokalne samouprav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vjeti razgraničenja prostora prema načinu korištenj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ema načinu korištenja prostora, Park prirode razgraničava se 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dručje ograničenog korišt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dručje selektivnog korištenj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dručje višenamjenskog korišt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dručje ograničenog korištenja je Posebni zoološki rezerv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dručje selektivnog korištenja je poplavno područje izvan Posebnoga zoološkog rezerv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dručje višenamjenskog korištenja je područje zapadno od nasipa Zmajevac – Kopačevo i istočno od nasipa na lijevoj obali Duna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ograničenog korištenja dopušteno je ograničeno, organizirano i kontrolirano posjećivanje i razgledavanje plovilima na kanalu Čonakut, Hulovskom kanalu, Kopačkom jezeru i kanalu koji ga povezuje s Vemeljskim Dunavcem te na kanalu Sakadaš. Dopušteni su i posjeti manjih skupina postojećim kopnenim putevima (šumskim staz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području iz stavka 1. ovoga članka, također su dopušteni šumsko-uzgojni radovi, radovi na zamjeni alohtonih vrsta drveća autohtonim vrstama te radovi na održavanju optimalnoga vodnog režima, izgradnja regulacijskih građevina u cilju održavanja plovnog puta rijekom Dravom i Dunavom te tehničko i gospodarsko održavanje vodotoka, regulacijskih i zaštitnih građevi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selektivnog korištenja dopušteno je ograničeno, organizirano i kontrolirano posjećivanje, razgledavanje vodnim i kopnenim stazama te boravak na lokacijama utvrđenim u Prostornom pla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području iz stavka 1. ovoga članka, također su dopušteni radovi na zamjeni alohtonih vrsta s autohtonim vrstama drveća i odgovarajućim šumskim zajednicama u šumama posebne namjene, korištenje gospodarskih šuma sukladno šumskogospodarskoj osnovi i zamjena postojećih plantaža stranih vrsta drveća autohtonim vrstama i njihovim pripadajućim biljnim zajednic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Šumama na području iz stavka 1. ovoga članka treba gospodariti što je moguće više tako da se pored ekonomskih, uvažavaju i elementi zaštite prirodnih vrijednosti. Stoga šume ovog prostora treba postupno isključivati iz gospodarenja na ekonomskim osnovama. Uz vodne turističke staze ne treba obavljati gospodarsku sječu, izuzevši alohtone vrste drveća. Prostore uz vodotoke koji su ogoljeni treba što je moguće prije pošum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 području iz stavka 1. ovoga članka dopušteni su radovi s ciljem uspostavljanja i održavanja optimalnoga vodnog režima i izgradnja regulacijskih građevina u cilju održavanja plovnog puta rijekom Dunav te tehničko i gospodarsko održavanje vodotoka, regulacijskih i zaštitnih građevina. Uređenje plovnih staza treba ograničiti na radove održa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Na području iz stavka 1. ovoga članka dopušten je lov koji će se obavljati sukladno lovnogospodarskoj osnovi, uz usklađivanje s ostalim programima posjećivanja Parka prirode, te tradicijski i rekreacijski ribolov koji će se obavljati sukladno Pravilniku o unutarnjem redu i posebnim propisima, na područjima utvrđenim Prostornim planom. Tradicijski ribolov dopušten je na Dunavu te istočno od Vemeljskog Dunavca. Rekreacijski ribolov dopušten je na Dunavu te ustavi Tikveš i ustavi Zlatna Gre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višenamjenskog korištenja dopušteno je posjećivanje, razgledavanje i boravak posjetitelja na područjima utvrđenim Prostornim pla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području iz stavka 1. ovoga članka dopušteno je korištenje gospodarskih šuma i šuma posebne namjene sukladno šumskogospodarskoj osnovi i uvjetima iz Prostornog plana, osim šuma u rekreacijskoj zoni »Grabovačka jezera« koje treba izuzeti iz gospodarskih šuma, te šuma oko Dvorc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 području iz stavka 1. ovoga članka poljoprivredne dje</w:t>
        <w:softHyphen/>
        <w:t>latnosti mogu se obavljati isključivo na poljoprivrednim površinama, uz prijelaz na ekološku proizvodnju. Poljoprivredne površine ne mogu se proširi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 području iz stavka 1. ovoga članka dopušteni su radovi na uređenju i održavanju vodozračnog rež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Na području iz stavka 1. ovoga članka dopušten je rekreacijski ribolov na kanalskoj mreži od Podunavlja do Kozjaka na Grabovačkim jezerima i ribnjaku »Podunavlje«, sukladno posebnim propisima i Pravilniku o unutarnjem redu. Područje rekreacijskog ribolova na ribnjaku »Podunavlje« detaljno će utvrditi Javna ustanova u suradnji s vlasnikom/korisnikom ribnjaka. Također je dopušteno ribnjačarstvo na ribnjaku »Podunav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Na području iz stavka 1. ovoga članka dopušten je lov na isti način kao i na području selektivnog korištenja. U naselju Kozjak i Tikveš, kompleksu Dvorca Tikveš i na farmi Eblin, koji se u Prostornom planu nalaze u području gradnje, dopuštena je gradnja na način propisan ovim Prostornim pla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odručja lova, tradicijskog i rekreacijskog ribolova prikazana su na kartografskom prikazu br. 3. »Uvjeti korištenja, uređenja i zaštite prostora« i smatraju se orijentacijskim, a njihova je izmjena moguća u sklopu šumskogospodarskih i lovnogospodarskih osnova, te utvrđivanjem područja rekreacijskog i tradicijskog ribolova, uz suglasnost Ministarstva kultur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vjeti razgraničenja prostora za infrastrukturne koridore i građevin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Telekomunikacijske, energetske i vodnogospodarske građevine označene su na kartografskom prikazu br. 2. »Infrastrukturni sustavi« kao postojeći i planirani koridori i loka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postojeće građevine prostor je određen postojećom građevinskom česticom, odnosno koridorom, pri čemu se širina koridora utvrđuje prema posebnim propi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lanirani infrastrukturni koridori određuju se u zelenom pojasu uz postojeće prometnice. Planirani vodovi izvan građevinskog područja mogu se graditi na udaljenosti maks. 10,0 m od postojeće prometnice, s obje njezine strane, neovisno o položaju ucrtanom u kartografskom prikazu br. 2. »Infrastrukturni sustavi«, koji se smatraju orijentacijski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Iznimno od stavka 3. ovoga članka, trasa glavnoga vodoopskrbnog cjevovoda može se promijeniti sukladno položaju vodocrpilišta, a osnovni uvjet je zadržati pravac od crpilišta prema naselju Lu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Vodovi mjesne telekomunikacijske mreže u pravilu se grade u zelenom pojasu ulica uz nogostup, a za ulice s užim profilom ispod nogostu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Kabelski vodovi distribucijske elektroenergetske mreže i javne rasvjete u pravilu se grade u zelenom pojasu ulica uz prometnice po mogućnosti u zajedničkom koridoru. Lokacije planiranih trafostanica određene su približno, a detaljno se određuju u postupku ishođenja lokacijske dozvole, sukladno uvjetima iz Prostornog pla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2. UVJETI ODREĐIVANJA PROSTORA GRAĐEVINA OD VAŽNOSTI ZA DRŽAVU I ŽUPANIJU</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Građevine od važnosti za državu u obuhvatu ovoga Prostornog plana jes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štitne građev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jekti obrane od poplava na rijeci Dunav i rijeci Dra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brambeni nasip »Zmajevac-Kopače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brambeni nasip »Drava-Duna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brambeni nasip lijeve dunavske obale u dijelovima državnog terito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Regulacijske građev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egulacijske građevine na rijekama Dravi i Dunav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elioracijske građev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ustav melioracijske odvodnje sljevova crpnih postaja Zlatna Greda, Tikveš i Podunav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rađevine za korištenje 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lanirano izvorište vode »Zlatna Gre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ibnjak »Podunav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lanirani magistralni cjevovod od izvorišta »Zlatna Gre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Građevine od važnosti za županiju u obuhvatu ovoga Prostornog plana jes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županijska cesta (Ž405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lanirana biciklistička staza: državna granica s Republikom Mađarskom – Draž – Kneževi Vinogradi – Bilje – Osijek (dio trase kroz Park prirode krunom nasipa Zmajevac – Kopačevo i Drava –Dunav),</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jesne (UPS, UPM) telefonske centrale u naselju Kozjak i kompleksu Dvorc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lanirane mjesne (UPS, UPM) telefonske centrale u naselju Tikveš i na lokaciji »Kormoran«.</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postojeće infrastrukturne građevine od važnosti za državu i županiju prostor je određen postojećom građevinskom česticom, odnosno pri čemu se širina koridora utvrđuje prema posebnim propi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biciklistički promet osigurava se koridor na kruni nasipa Zmajevac – Kopačevo i Drava – Dunav, u sklopu staze za posjetitelje te uz postojeće ceste (Kopačevo – Kozjak i Lug – Kozjak – Dvorac –Tikveš – Zlatna Gre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jesna telefonska centrala u naselju Tikveš smjestit će se u naselju, u jednu od građevina društvene i javne namjene, a na lokaciji »Kormoran« u sklopu građevina uslužne na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ostor za vodocrpilište »Zlatna Greda« odredit će se u okviru vodonosnog područja, u tijeku daljnjih istraž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rostor za smještaj glavnoga vodoopskrbnog cjevovoda utvrđen je u članku 10. Odred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lanira se korekcija županijske ceste (Ž 4056) isključivanjem javnog prometa na dionici od glavnog ulaza »Mali Sakadaš« do lokacije »Kormoran« i izgradnjom nove trase od naselja Vardarac do lokacije »Kormoran«. Trasa novog dijela županijske ceste izvan je obuhvata Prostornog plana, a odredit će se u Prostornom planu Općine Bil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3. UVJETI GRADNJE I KORIŠTENJA PODRUČJA GRADNJ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stornim se planom određuju sljedeća područja gra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dručje gradnje kompleksa Dvorc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dručje gradnje naselj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dručje gradnje naselja Koz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dručje gradnje farme Ebl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dručja gradnje iz stavka 1. ovoga članka prikazana su u kartografskom prikazu br. 4. »Područja gradnje«, na katastarskim kartama u mjerilu 1:50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nutar područja gradnje iz stavka 1. ovoga članka prostornim planovima uređenja općina odredit će se građevinsko područje nasel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štićeni kompleks Dvorca Tikveš planira se kao jedinstvenu cjelinu revitalizirati za potrebe Europskog centra za okoliš. Za glavne građevine toga kompleksa određuje se društvena, javna i pretežito uslužna namjena u okviru koje je moguće realizirati sadržaje centra prema programu Javne ustanove: bioekološku stanicu, informacijski centar, smještajne kapacitete, muzej, restoran s dvoranom za bankete i d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likom revitalizacije kompleksa iz stavka 1. ovoga članka potrebno je kolni promet izmjestiti na rubne ulazne točke Parka prirode te potaknuti organizirani prijevoz većih skupina posjetitelja uz biciklistički, konjički i pješački promet. Prometnice i parkirališta u sklopu kompleksa trebaju biti sekundarnog značenja, za nužne potrebe posjetitelja koji ovdje borave duže vrijeme, osoblje i zaposl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Sve intervencije u provedbi revitalizacije kompleksa iz stavka 1. ovoga članka moraju biti podređene uvjetima nadležne konzervatorske službe, prirodnim obilježjima mikrolokacije i Parka prirode u cjelin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selje Tikveš planira se obnoviti i revitalizirati kao ETNO-naselje u kojem će se prezentirati zanati, kultura, običaji i glazba ovog područja. Na taj način Tikveš treba postati zanimljiva lokacija koja će se uključiti u sustav posjećivanja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stojeće stambene kuće trebaju obvezatno sadržavati barem jedan oblik prezentacije etno-obilježja ovog područja (izrada i prodaja predmeta od trske i drveta, vezova i nošnji, glazbenih instrumenata, licitara, tradicijskog namještaja i sl.) i na taj se način otvoriti posjetiteljima. Ostale građevine trebaju biti u funkciji pružanja usluga posjetiteljima Parka prirode (informacije, iznajmljivanje prijevoznih sredstava i opreme), kao i javnih i društvenih funkcija (galerija, škola u prirodi i s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ioritetni oblici prometa u naselju su: pješački, biciklistički i konjički promet. Kolni promet treba organizirati samo kao organizirani transport većih skupina posjetitelja, za potrebe lokalnog stanovništva te potrebe upravljanja i gospodarenja u Parku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Razvoj naselja Kozjak, zbog njegove lokacije uz poljoprivredno zemljište na kojem se planira ekološka proizvodnja, usmjerava se u pravcu EKO-nase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Dio naselja istočno od prometnice, izgrađen uglavnom gospodarskim građevinama, namijenjen je formiranju eko-tržnice koja treba prezentirati i nuditi zdravu hranu proizvedenu u Parku prirode i u bližoj okolici. Ponuda tržnice treba biti kontinuirana kroz sezonsko razdoblje te naglašena u vršnim razdobljima godine s godišnjim eko-sajm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z smještajne kapacitete u naselju posjetiteljima treba nuditi i mogućnost sudjelovanja u proizvodnji i obradi poljoprivrednih proizvoda tradicijskim alatima na tradicijske nač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 dijelu naselja sjeverozapadno od prometnice, koji je u funkciji ulaza u Park prirode, planira se uređenje većeg parkirališta za automobile i autobuse. Uz tri postojeće građevine uslužne namjene u tom dijelu naselja koje moraju ostati u izvornom obliku (gabariti, materijali, organizacija prostora) ovaj prostor treba zadovoljiti sve potrebe posjetitelja na ulazu u Park prirode (informacije, iznajmljivanje prijevoznih sredstava i opreme, prodaja karata i suvenira, ugostitelj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Jugozapadni dio naselja namjenjuje se za stanovanje, uz ugostiteljstvo, smještaj, zanatstvo i trgovi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Niz stambenih građevina zapadno uz prometnicu nužno treba sadržavati lokale s prezentacijom i ponudom gastronomskih proizvoda nastalih preradom poljoprivrednih proizvoda uzgojenih u okolnom području (tradicijska jela i tradicijski običaji u doba crkvenih i svjetovnih svetk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Dvije građevine na sjevernom i južnom ulazu označene su javnom, društvenom i uslužnom namjenom u funkciji znanstvene i kulturne prezentacije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U prometnom sustavu naselja, pored izgradnje ulaznog parkirališta, potrebno je dopuniti i urediti mrežu pješačkih prometnic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Farma Eblin i dalje se planira koristiti u funkciji stočarstva, uz potpun ili djelomičan prijelaz na uzgoj konja i njezino uključivanje u sustav posjeć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jugozapadnom dijelu farme predviđa se gradnja jedne nove građevine uslužne namjene koja će biti u funkciji iznajmljivanja konja, kočija, saonica i druge opreme, uz pružanje ugostiteljskih usluga posjetiteljima. Ova lokacija treba funkcionirati i kao edukacijsko mjesto, kao škola jahanja, te se u južnom dijelu planira uređenje otvorenog korala i pratećih pros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lanirana konjička staza prema istoku povezuje farmu s mrežom staza za posjećivanje iz kojih je isključen javni promet i omogućuje prilaz u središnji dio Parka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e postojeće i planirane građevine prikazane su na kartografskom prikazu br. 4. »Područja gradnje« i označene su rednim bro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građevine u području gradnje utvrđuje se sljedeća detaljna namjena i uvjeti gra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Tablica 1</w:t>
      </w:r>
      <w:r>
        <w:rPr>
          <w:rFonts w:eastAsia="Times New Roman"/>
          <w:szCs w:val="24"/>
          <w:lang w:val="hr-HR"/>
        </w:rPr>
        <w:t>: NAMJENA GRAĐEVINA U PODRUČJU GRA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216" w:type="dxa"/>
        <w:jc w:val="left"/>
        <w:tblInd w:w="-5" w:type="dxa"/>
        <w:tblLayout w:type="fixed"/>
        <w:tblCellMar>
          <w:top w:w="40" w:type="dxa"/>
          <w:left w:w="28" w:type="dxa"/>
          <w:bottom w:w="57" w:type="dxa"/>
          <w:right w:w="28" w:type="dxa"/>
        </w:tblCellMar>
      </w:tblPr>
      <w:tblGrid>
        <w:gridCol w:w="1218"/>
        <w:gridCol w:w="1800"/>
        <w:gridCol w:w="3198"/>
      </w:tblGrid>
      <w:tr>
        <w:trPr>
          <w:trHeight w:val="49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RAĐEVI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NAMJENA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OPIS NAMJENE </w:t>
            </w:r>
          </w:p>
        </w:tc>
      </w:tr>
      <w:tr>
        <w:trPr>
          <w:trHeight w:val="210"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OSNOV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M1 – pretežito stambena </w:t>
            </w:r>
          </w:p>
        </w:tc>
        <w:tc>
          <w:tcPr>
            <w:tcW w:w="31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stanovanje, zanatstvo, trgovina </w:t>
            </w:r>
          </w:p>
        </w:tc>
      </w:tr>
      <w:tr>
        <w:trPr>
          <w:trHeight w:val="408"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M2 – stambena i uslužn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stanovanje, smještaj, ugostiteljstvo, zanatstvo, trgovina </w:t>
            </w:r>
          </w:p>
        </w:tc>
      </w:tr>
      <w:tr>
        <w:trPr>
          <w:trHeight w:val="408"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it-IT"/>
              </w:rPr>
            </w:pPr>
            <w:r>
              <w:rPr>
                <w:rFonts w:eastAsia="Times New Roman" w:cs="Minion Pro Cond;Times New Roman" w:ascii="Minion Pro Cond;Times New Roman" w:hAnsi="Minion Pro Cond;Times New Roman"/>
                <w:color w:val="000000"/>
                <w:w w:val="95"/>
                <w:sz w:val="22"/>
                <w:szCs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D1 – javna, društvena i uslužn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znanost, obrazovanje, kultura, ugostiteljstvo, uprava, smještaj, stanovanje, </w:t>
            </w:r>
          </w:p>
        </w:tc>
      </w:tr>
      <w:tr>
        <w:trPr>
          <w:trHeight w:val="408"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it-IT"/>
              </w:rPr>
            </w:pPr>
            <w:r>
              <w:rPr>
                <w:rFonts w:eastAsia="Times New Roman" w:cs="Minion Pro Cond;Times New Roman" w:ascii="Minion Pro Cond;Times New Roman" w:hAnsi="Minion Pro Cond;Times New Roman"/>
                <w:color w:val="000000"/>
                <w:w w:val="95"/>
                <w:sz w:val="22"/>
                <w:szCs w:val="20"/>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2 – javna i ugostiteljsk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boravak nadzorne i čuvarske službe, ugostiteljstvo </w:t>
            </w:r>
          </w:p>
        </w:tc>
      </w:tr>
      <w:tr>
        <w:trPr>
          <w:trHeight w:val="210"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3 – vjersk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vjerska, kulturna </w:t>
            </w:r>
          </w:p>
        </w:tc>
      </w:tr>
      <w:tr>
        <w:trPr>
          <w:trHeight w:val="210"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4 – javn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vatrogasna služba, ambulanta </w:t>
            </w:r>
          </w:p>
        </w:tc>
      </w:tr>
      <w:tr>
        <w:trPr>
          <w:trHeight w:val="605"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1 – uslužn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informacije, iznajmljivanje prijevoznih sredstava i opreme, prodaja karata i suvenira, ugostiteljstvo, trgovina </w:t>
            </w:r>
          </w:p>
        </w:tc>
      </w:tr>
      <w:tr>
        <w:trPr>
          <w:trHeight w:val="408"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it-IT"/>
              </w:rPr>
            </w:pPr>
            <w:r>
              <w:rPr>
                <w:rFonts w:eastAsia="Times New Roman" w:cs="Minion Pro Cond;Times New Roman" w:ascii="Minion Pro Cond;Times New Roman" w:hAnsi="Minion Pro Cond;Times New Roman"/>
                <w:color w:val="000000"/>
                <w:w w:val="95"/>
                <w:sz w:val="22"/>
                <w:szCs w:val="20"/>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2 – pretežito uslužn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gostiteljstvo, smještaj, stanovanje, boravak nadzorne i čuvarske službe </w:t>
            </w:r>
          </w:p>
        </w:tc>
      </w:tr>
      <w:tr>
        <w:trPr>
          <w:trHeight w:val="408"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1 – stočarstvo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en-US"/>
              </w:rPr>
              <w:t xml:space="preserve">uzgoj krupne stoke, iznajmljivanje konja, škola jahanja, ugostiteljstvo </w:t>
            </w:r>
          </w:p>
        </w:tc>
      </w:tr>
      <w:tr>
        <w:trPr>
          <w:trHeight w:val="210"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4 – lovstvo </w:t>
            </w:r>
          </w:p>
        </w:tc>
        <w:tc>
          <w:tcPr>
            <w:tcW w:w="31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obrada divljači, prodaja lovačkog pribora </w:t>
            </w:r>
          </w:p>
        </w:tc>
      </w:tr>
      <w:tr>
        <w:trPr>
          <w:trHeight w:val="210"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it-IT"/>
              </w:rPr>
            </w:pPr>
            <w:r>
              <w:rPr>
                <w:rFonts w:eastAsia="Times New Roman" w:cs="Minion Pro Cond;Times New Roman" w:ascii="Minion Pro Cond;Times New Roman" w:hAnsi="Minion Pro Cond;Times New Roman"/>
                <w:color w:val="000000"/>
                <w:w w:val="95"/>
                <w:sz w:val="22"/>
                <w:szCs w:val="20"/>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5 – poljoprivreda i trgovina </w:t>
            </w:r>
          </w:p>
        </w:tc>
        <w:tc>
          <w:tcPr>
            <w:tcW w:w="31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uzgoj i prodaja bilja, tržnica </w:t>
            </w:r>
          </w:p>
        </w:tc>
      </w:tr>
      <w:tr>
        <w:trPr>
          <w:trHeight w:val="210"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it-IT"/>
              </w:rPr>
            </w:pPr>
            <w:r>
              <w:rPr>
                <w:rFonts w:eastAsia="Times New Roman" w:cs="Minion Pro Cond;Times New Roman" w:ascii="Minion Pro Cond;Times New Roman" w:hAnsi="Minion Pro Cond;Times New Roman"/>
                <w:color w:val="000000"/>
                <w:w w:val="95"/>
                <w:sz w:val="22"/>
                <w:szCs w:val="20"/>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6 – administrativna </w:t>
            </w:r>
          </w:p>
        </w:tc>
        <w:tc>
          <w:tcPr>
            <w:tcW w:w="31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uprava i administracija u gospodarstvu </w:t>
            </w:r>
          </w:p>
        </w:tc>
      </w:tr>
      <w:tr>
        <w:trPr>
          <w:trHeight w:val="41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MOĆ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 pomoćna </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spremište, garaža, energetska, proizvodno-zanatska, komunalna </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Tablica 2</w:t>
      </w:r>
      <w:r>
        <w:rPr>
          <w:rFonts w:eastAsia="Times New Roman"/>
          <w:szCs w:val="24"/>
          <w:lang w:val="hr-HR"/>
        </w:rPr>
        <w:t>: DETALJNA NAMJENA I UVJETI GRADNJE GRAĐEVINA U PODRUČJU GRA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8823" w:type="dxa"/>
        <w:jc w:val="left"/>
        <w:tblInd w:w="47" w:type="dxa"/>
        <w:tblLayout w:type="fixed"/>
        <w:tblCellMar>
          <w:top w:w="0" w:type="dxa"/>
          <w:left w:w="0" w:type="dxa"/>
          <w:bottom w:w="0" w:type="dxa"/>
          <w:right w:w="0" w:type="dxa"/>
        </w:tblCellMar>
      </w:tblPr>
      <w:tblGrid>
        <w:gridCol w:w="1009"/>
        <w:gridCol w:w="720"/>
        <w:gridCol w:w="1260"/>
        <w:gridCol w:w="929"/>
        <w:gridCol w:w="1031"/>
        <w:gridCol w:w="940"/>
        <w:gridCol w:w="958"/>
        <w:gridCol w:w="1050"/>
        <w:gridCol w:w="926"/>
      </w:tblGrid>
      <w:tr>
        <w:trPr>
          <w:trHeight w:val="6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Naziv lokacije </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i broj građevinske čestice </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Oznaka građevine </w:t>
            </w:r>
          </w:p>
        </w:tc>
        <w:tc>
          <w:tcPr>
            <w:tcW w:w="94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mjena građevine</w:t>
            </w:r>
          </w:p>
        </w:tc>
        <w:tc>
          <w:tcPr>
            <w:tcW w:w="958"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it-IT"/>
              </w:rPr>
              <w:t xml:space="preserve">Maks. bruto razvijena površina (m²)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tažnost</w:t>
            </w:r>
          </w:p>
        </w:tc>
        <w:tc>
          <w:tcPr>
            <w:tcW w:w="92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opušteni zahvati </w:t>
            </w:r>
          </w:p>
        </w:tc>
      </w:tr>
      <w:tr>
        <w:trPr>
          <w:trHeight w:val="47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lanirana</w:t>
            </w:r>
          </w:p>
        </w:tc>
        <w:tc>
          <w:tcPr>
            <w:tcW w:w="94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58"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lanirana (maks)</w:t>
            </w:r>
          </w:p>
        </w:tc>
        <w:tc>
          <w:tcPr>
            <w:tcW w:w="92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r>
      <w:tr>
        <w:trPr>
          <w:trHeight w:val="60" w:hRule="atLeast"/>
        </w:trPr>
        <w:tc>
          <w:tcPr>
            <w:tcW w:w="1009" w:type="dxa"/>
            <w:tcBorders>
              <w:top w:val="single" w:sz="4" w:space="0" w:color="000000"/>
              <w:left w:val="single" w:sz="4" w:space="0" w:color="000000"/>
              <w:bottom w:val="single" w:sz="6"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vorac Tikveš </w:t>
            </w:r>
          </w:p>
        </w:tc>
        <w:tc>
          <w:tcPr>
            <w:tcW w:w="720" w:type="dxa"/>
            <w:tcBorders>
              <w:top w:val="single" w:sz="4" w:space="0" w:color="000000"/>
              <w:left w:val="single" w:sz="4" w:space="0" w:color="000000"/>
              <w:bottom w:val="single" w:sz="6"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2 </w:t>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top w:val="single" w:sz="6" w:space="0" w:color="000000"/>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top w:val="single" w:sz="6" w:space="0" w:color="000000"/>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izvorn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3 </w:t>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 xml:space="preserve">1774 </w:t>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7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9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5 </w:t>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68" w:type="dxa"/>
              <w:left w:w="57" w:type="dxa"/>
              <w:bottom w:w="68"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6 </w:t>
            </w:r>
          </w:p>
        </w:tc>
        <w:tc>
          <w:tcPr>
            <w:tcW w:w="929"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 </w:t>
            </w:r>
          </w:p>
        </w:tc>
        <w:tc>
          <w:tcPr>
            <w:tcW w:w="1031"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3</w:t>
            </w:r>
          </w:p>
        </w:tc>
        <w:tc>
          <w:tcPr>
            <w:tcW w:w="958"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68" w:type="dxa"/>
              <w:left w:w="57" w:type="dxa"/>
              <w:bottom w:w="68"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7 </w:t>
            </w:r>
          </w:p>
        </w:tc>
        <w:tc>
          <w:tcPr>
            <w:tcW w:w="929"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2 </w:t>
            </w:r>
          </w:p>
        </w:tc>
        <w:tc>
          <w:tcPr>
            <w:tcW w:w="103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top w:val="single" w:sz="4" w:space="0" w:color="000000"/>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top w:val="single" w:sz="4" w:space="0" w:color="000000"/>
              <w:left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LUG </w:t>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78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3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rema kon-zervatorskim uvjetim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rema kon-zervatorskim uvjetima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4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rema kon-zervatorskim uvjetim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rema kon-zervatorskim uvjetima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79</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80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 xml:space="preserve">15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009" w:type="dxa"/>
            <w:tcBorders>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81</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290" w:hRule="atLeast"/>
        </w:trPr>
        <w:tc>
          <w:tcPr>
            <w:tcW w:w="1009" w:type="dxa"/>
            <w:vMerge w:val="restart"/>
            <w:tcBorders>
              <w:top w:val="single" w:sz="4" w:space="0" w:color="000000"/>
              <w:left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Naselje Tikveš </w:t>
            </w:r>
          </w:p>
        </w:tc>
        <w:tc>
          <w:tcPr>
            <w:tcW w:w="720" w:type="dxa"/>
            <w:tcBorders>
              <w:top w:val="single" w:sz="4" w:space="0" w:color="000000"/>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color w:val="000000"/>
                <w:w w:val="95"/>
                <w:sz w:val="22"/>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69/1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5</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270" w:hRule="atLeast"/>
        </w:trPr>
        <w:tc>
          <w:tcPr>
            <w:tcW w:w="1009" w:type="dxa"/>
            <w:vMerge w:val="continue"/>
            <w:tcBorders>
              <w:top w:val="single" w:sz="4" w:space="0" w:color="000000"/>
              <w:left w:val="single" w:sz="4" w:space="0" w:color="000000"/>
              <w:right w:val="single" w:sz="4" w:space="0" w:color="000000"/>
            </w:tcBorders>
            <w:tcMar>
              <w:top w:w="54" w:type="dxa"/>
              <w:left w:w="57" w:type="dxa"/>
              <w:bottom w:w="57" w:type="dxa"/>
              <w:right w:w="5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color w:val="000000"/>
                <w:w w:val="95"/>
                <w:sz w:val="22"/>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69/2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4</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68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stojeća</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7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63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9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65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67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3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1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4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5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2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3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4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1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5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3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6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5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7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6 </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8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89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0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91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2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92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3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4</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4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4"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73 </w:t>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6 </w:t>
            </w:r>
          </w:p>
        </w:tc>
        <w:tc>
          <w:tcPr>
            <w:tcW w:w="94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4"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74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7</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28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hr-HR"/>
              </w:rPr>
            </w:pPr>
            <w:r>
              <w:rPr>
                <w:rFonts w:eastAsia="Times New Roman" w:cs="Minion Pro Cond;Times New Roman" w:ascii="Minion Pro Cond;Times New Roman" w:hAnsi="Minion Pro Cond;Times New Roman"/>
                <w:color w:val="000000"/>
                <w:w w:val="95"/>
                <w:sz w:val="22"/>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75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9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0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76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2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77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3</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4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78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6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top w:val="single" w:sz="4" w:space="0" w:color="000000"/>
              <w:left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Naselje Kozjak </w:t>
            </w:r>
          </w:p>
        </w:tc>
        <w:tc>
          <w:tcPr>
            <w:tcW w:w="720" w:type="dxa"/>
            <w:tcBorders>
              <w:top w:val="single" w:sz="4" w:space="0" w:color="000000"/>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04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1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2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05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7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5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2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5</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9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5</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LUG </w:t>
            </w:r>
          </w:p>
        </w:tc>
        <w:tc>
          <w:tcPr>
            <w:tcW w:w="12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34/1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izvorn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34/2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3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5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 – 14</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4</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36 – 1937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 – 17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38 – 1945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 – 25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M1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48 – 1957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6 – 35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M2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59 – 1968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6 – 45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M2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 xml:space="preserve">1974/3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6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1009"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74/2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7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1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top w:val="single" w:sz="4" w:space="0" w:color="000000"/>
              <w:left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Farma Eblin </w:t>
            </w:r>
          </w:p>
        </w:tc>
        <w:tc>
          <w:tcPr>
            <w:tcW w:w="720" w:type="dxa"/>
            <w:tcBorders>
              <w:top w:val="single" w:sz="4" w:space="0" w:color="000000"/>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36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 </w:t>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1</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1009"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6</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right w:val="single" w:sz="4" w:space="0" w:color="000000"/>
            </w:tcBorders>
            <w:tcMar>
              <w:top w:w="57" w:type="dxa"/>
              <w:left w:w="57" w:type="dxa"/>
              <w:bottom w:w="57" w:type="dxa"/>
              <w:right w:w="57"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51 </w:t>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1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10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szCs w:val="20"/>
                <w:lang w:val="hr-HR"/>
              </w:rPr>
            </w:pPr>
            <w:r>
              <w:rPr>
                <w:rFonts w:eastAsia="Times New Roman" w:cs="Minion Pro Cond;Times New Roman" w:ascii="Minion Pro Cond;Times New Roman" w:hAnsi="Minion Pro Cond;Times New Roman"/>
                <w:color w:val="000000"/>
                <w:w w:val="95"/>
                <w:sz w:val="6"/>
                <w:szCs w:val="20"/>
                <w:lang w:val="hr-HR"/>
              </w:rPr>
            </w:r>
          </w:p>
        </w:tc>
        <w:tc>
          <w:tcPr>
            <w:tcW w:w="7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 – 11</w:t>
            </w:r>
          </w:p>
        </w:tc>
        <w:tc>
          <w:tcPr>
            <w:tcW w:w="10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5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1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znake namjena građevina u tablici 1. iz stavka 2. ovoga članka imaju sljedeća znač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1 = pretežito stambena namjena (stanovanje, zanatstvo, trg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2 = stambena i uslužna namjena (stanovanje, smještaj, ugostiteljstvo, zanatstvo, trg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1 = javna, društvena i uslužna namjena (znanost, obrazovanje, kultura, uprava, ugostiteljstvo, smještaj, stano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2 = javna i ugostiteljska namjena (boravak nadzorne i čuvarske službe, ugostitelj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3 = vjerska namjena (vjerska, kultur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4 = javna namjena (vatrogasna služba, ambulan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1 = uslužna namjena (informacije, iznajmljivanje prijevoznih sredstava i opreme, prodaja karata i suvenira, ugostiteljstvo, trg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2 = pretežito uslužna namjena (ugostiteljstvo, smještaj, stanovanje, boravak nadzorne i čuvarske služ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1 = stočarstvo (uzgoj krupne stoke, iznajmljivanje konja, škola jahanja, ugostitelj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4 = lovstvo (obrada divljači, prodaja lovačkog prib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5 = poljoprivreda i trgovina (uzgoj i prodaja bilja, tržn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6 = administrativna namjena (uprava i administracija u gospodarstv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 = pomoćna namjena (spremište, garaža, proizvodno-zanatska, energetska, komunal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znake dopuštenih zahvata u tablici 2. iz stavka 2. ovoga članka imaju sljedeće znač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 zahvati sukladni konzervatorskim uvjet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 adaptacija/rekonstrukcija postojeće građevine u iz</w:t>
        <w:softHyphen/>
        <w:t>vornom obliku (zadržavanje postojećih gabarita, pročelja i vrsta materij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 adaptacija/rekonstrukcija postojeće građevine ili iz</w:t>
        <w:softHyphen/>
        <w:t>gradnja zamjenske u postojećim gabaritima uz mogućnost minimalne dogradnje postojećih ulaza i trijemova i korištenje postojećih podruma i potkrovlja (s ležećim krovnim prozorima i izvedbom prozora na zaba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 adaptacija/rekonstrukcija postojeće građevine ili iz</w:t>
        <w:softHyphen/>
        <w:t>gradnja zamjenske s mogućnošću promjene tlocrtnih gabarita i dogradnja potkrovlja s maks. nadozidom od ˝ visine prizemne etaže mjereno od gornjeg ruba stropne konstrukcije prizemlja do visine vijen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 nova izgradnja, sukladno uvjetima iz tablice br. 2. u članku 18. Odredb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ojedine građevine u naselju Kozjak određuju se sljedeće detaljne na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rađevina broj 1, za koju je utvrđena namjena U1, namjenjuje se za smještajni kapacitet – minihote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ađevina broj 2, za koju je utvrđena namjena D1, namjenjuje se za servisiranje hotelskih sadržaja i sadržaja Parka prirode (koral za konje, povrtlarstvo, najam kočija, konja i bicik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ađevine broj 3 – 7, za koje su utvrđene namjene G5, imaju namjenu proizvodnog i tržišnog centra »zdrave hrane« i mogu povećati tlocrtnu površinu do maks. 20% više od postojeće, sukladno potrebama ove proizvodnje i njezine trgovačke ponude (proizvodnja i prodaja cvijeća i povrća, prodaja suvenira, bilja i al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ađevina br. 15, za koju je utvrđena namjena D4, namjenjuje se za vatrogasnu služ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vim područjima gradnje u jednoj od građevina uz javna parkirališta označenoj namjenom U1 mora se osigurati sanitarna jedinica za posjetitel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gradnju građevina i uređenje naselja Kozjak i Tikveš utvrđuju se sljedeć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Građevinske čest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tojeće građevinske čestice za gradnju građevina mješovite namjene ne mogu se mijenj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arcele s građevinama društvene, javne i uslužne namjene, na kojima je izgrađeno više glavnih građevina, mogu se parcelirati na način da se osnovnom objektu utvrdi pripadajući dio parcele sukladno posebnom propisu, pod uvjetom da do svake građevinske čestice mora biti osiguran javni pristu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mještaj građevina na građevinskoj česti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mještaj osnovne građevine na građevinskoj čestici, u slučaju rekonstrukcije ili zamjenske gradnje, definiran je položajem postojeće građevine, a zamjenska građevina se mora izgraditi u građevinskom pravcu postojeće građev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znaka rednog broja novih građevina ne predstavlja položaj nove građevine na parceli, nego se on utvrđuje u građevinskom pravcu susjednih građevina iste na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osnovne građevine moraju biti samostojeće, udaljene min. 3,0 m od bočnih međ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moćne građevine moraju se graditi odvojeno od glavne građevine, u stražnjem dijelu parcele, osim u naselju Kozjak, u kojem nije dopuštena gradnja pomoćnih građevina na građevinskim česticama mješovite na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blikovanje građe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ađevni materijal za rekonstrukciju i novu gradnju mora biti izvoran (opeke, slama, biber crijep, žbukana pročelja, drvene konstrukcije, obloge i stola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ozori, vrata i trijemovi moraju se izvesti po predlošcima i rasterima postojećih prozora i vrata, u drve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tive drvoreza na sačuvanim trijemovima nastojati ponoviti ili primijeniti u izradi nov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gib krovišta mora biti sukladan postojećoj građevini koja se zamjenjuje ili postojećim građevinama u okruže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tojeće intervencije na građevinama izvedene salonitom, fasadnom opekom, PVC i ALU-stolarijom, treba ukloniti i zamijeniti izvornim materijal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eporučuje se zadržati izvorne i tradicijske elemente interijera; peći za drva i ugljen, kaljeve i krušne peći, petrolejske lampe, umivaonike s bokalima, tradicijski namještaj i s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ređenje građevinskih čest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grade se moraju izvesti u drvetu, po postojećim predloš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ješačke staze i pristupe na parceli mogu se popločiti isključivo ope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ađevinske čestice je potrebno ozeleniti, a za uređenje koristiti autohtonu vegeta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Uređenje nase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 postojeću glavnu asfaltiranu prometnicu u naselju Tikveš i Kozjak izvesti pješačke staze minimalne širine 1,20 m (jednostrano ili obostra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kolne pristupe, stajališta, kolna proširenja i okretišta za transportna vozila posjetitelja (vozilo za skupinu posjetitelja, bicikli, konji, kočije, zaprežna vozila) obvezatno je popločiti proizvodima od pečene opeke po postojećem načinu postavljanja u Tikvešu i Kozjaku ili izvesti nasipom od tuca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javne pješačke površine moraju se popločiti ope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klopu javnih površina preporučuje se sadnja drvoreda od autohtonih vrsta i postavljanje drvenih klupa tradicijskog oblikovanja i izra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a javna parkirališta u okviru građevinskih područja moraju se ozeleniti autohtonim vrstama drveća i opremiti elementima urbane opreme (drveni koševi, klupe, opekom popločene pješačke staze). Parkirališta se mogu izvesti od opeke ili betonskih prefabrikata. Položaj javnih parkirališta označen je u kartografskim prikazima simbolom i smatra se orijentacijski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javnim površinama dopuštena je izgradnja montažnih, otvorenih nadstrešnica, stajališta i ostale urbane opreme prema uvjetima koje utvrđuje Javna ustano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a urbana oprema (klupe, koševi za otpatke, rasvjeta, nadstrešnice, čekaonice, odmorišta) mora prezentirati tradicijske materijale i zanate (drvodjelstvo, slaganje trske i d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tojeće tri građevine (br. 12., 13. i 14.) u naselju Kozjak potrebno je međusobno povezati širim pješačkim stazama i rekonstruirati postojeće predvrtove (ograđene površine s nasadima povrća i cvijeća, uz drvene klu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tojeće bunare potrebno je rekonstruirati i osposobiti za korištenje. »Kosi« bunar u središtu stambenog dijela naselja Kozjak ne smije se ukloniti, već osposobiti za korišt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naselju Kozjak, na k.č.br. 1934/1, 1934/2 i 1974/3 k.o. Lug treba urediti tri parka kao samostalne parkovne površine, uređene autohtonim zelenilom, po uzoru na parkovne površine obližnjih dvora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tojeći drveni mostovi preko kanala, zapadno od središnje prometnice u naselju Kozjak, trebaju se rekonstruirati i po njihovom obrascu izvesti ostali koji vode prema građevinama u tom niz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4. UVJETI GRADNJE I KORIŠTENJA IZGRAĐENIH STRUKTURA IZVAN PODRUČJA GRADNJ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n područja gradnje zadržavaju se građevine ili se omogućuje gradnja na 21 lokaciji, na kojoj se nalaze ili su postojale izgrađene strukture. To su sljedeće loka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Šumska kuća »Sige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Šumska kuća »Dvorac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Šumska kuća »Dvorac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Crpna postaj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Šumska kuća »Tikveš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Šumska kuća »Tikveš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Kuća »Kod kom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Crpna postaja »Zlatna Gre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Šumska kuća »Korman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10. Šumska kuća »Ulnaci«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Lovačka kuća »Ment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 Šumska kuća »Petr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3. Lovačka kuća »Nađha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4. Ribarska kuća »Kolon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5. Lovačka kuća »Ćošak šum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6. Crpna postaja »Podunav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7. »Kormora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8. »Ribnjačar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9. Šumska kuća »Hulo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0. Šumska kuća »Mali Bajar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1. Šumska kuća »Mali Bajar 2«.</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e postojeće i planirane građevine koje se nalaze izvan područja gradnje označene su rednim brojem na kartografskom prikazu br. 5. »Izgrađene strukture izvan građevinskog područ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građene strukture izvan područja gradnje u pravilu su pojedinačne glavne građevine s pomoćnom građevinom, koje se rekonstruiraju ili izgrađuju na postojećim lokacijama po uzoru na šumske, lovačke i ribarske kuće, kao građevine malog gabarita, uklopljene u prirodni krajobra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 građevine izvan područja gradnje utvrđuje se sljedeća detaljna namjena i uvjeti gra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Tablica 3</w:t>
      </w:r>
      <w:r>
        <w:rPr>
          <w:rFonts w:eastAsia="Times New Roman"/>
          <w:szCs w:val="24"/>
          <w:lang w:val="hr-HR"/>
        </w:rPr>
        <w:t>: NAMJENA GRAĐEVINA IZVAN PODRUČJA GRA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509" w:type="dxa"/>
        <w:jc w:val="left"/>
        <w:tblInd w:w="-5" w:type="dxa"/>
        <w:tblLayout w:type="fixed"/>
        <w:tblCellMar>
          <w:top w:w="57" w:type="dxa"/>
          <w:left w:w="57" w:type="dxa"/>
          <w:bottom w:w="57" w:type="dxa"/>
          <w:right w:w="57" w:type="dxa"/>
        </w:tblCellMar>
      </w:tblPr>
      <w:tblGrid>
        <w:gridCol w:w="1235"/>
        <w:gridCol w:w="1469"/>
        <w:gridCol w:w="2805"/>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RAĐEVINA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NAMJENA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OPIS NAMJENE </w:t>
            </w:r>
          </w:p>
        </w:tc>
      </w:tr>
      <w:tr>
        <w:trPr>
          <w:trHeight w:val="405"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OSNOVNA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2 – javna i ugostiteljska </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boravak, nadzorne službe ugostiteljstvo i čuvarske službe, </w:t>
            </w:r>
          </w:p>
        </w:tc>
      </w:tr>
      <w:tr>
        <w:trPr>
          <w:trHeight w:val="604"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1 – uslužna </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pPr>
            <w:r>
              <w:rPr>
                <w:rFonts w:eastAsia="Times New Roman" w:cs="Minion Pro Cond;Times New Roman" w:ascii="Minion Pro Cond;Times New Roman" w:hAnsi="Minion Pro Cond;Times New Roman"/>
                <w:color w:val="000000"/>
                <w:w w:val="95"/>
                <w:sz w:val="22"/>
                <w:lang w:val="it-IT"/>
              </w:rPr>
              <w:t xml:space="preserve">informacije, iznajmljivanje prijevoznih sredstava i opreme, prodaja karata i suvenira, ugostiteljstvo, trgovina </w:t>
            </w:r>
          </w:p>
        </w:tc>
      </w:tr>
      <w:tr>
        <w:trPr>
          <w:trHeight w:val="405"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it-IT"/>
              </w:rPr>
            </w:pPr>
            <w:r>
              <w:rPr>
                <w:rFonts w:eastAsia="Times New Roman" w:cs="Minion Pro Cond;Times New Roman" w:ascii="Minion Pro Cond;Times New Roman" w:hAnsi="Minion Pro Cond;Times New Roman"/>
                <w:color w:val="000000"/>
                <w:w w:val="95"/>
                <w:sz w:val="22"/>
                <w:szCs w:val="20"/>
                <w:lang w:val="it-IT"/>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2 – pretežito uslužna </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gostiteljstvo, smještaj, boravak nadzorne službe stanovanje</w:t>
            </w:r>
          </w:p>
        </w:tc>
      </w:tr>
      <w:tr>
        <w:trPr>
          <w:trHeight w:val="40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2 – ribnjačarstvo </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spremišta i prateći sadržaji u funkciji ribnjačarstva </w:t>
            </w:r>
          </w:p>
        </w:tc>
      </w:tr>
      <w:tr>
        <w:trPr>
          <w:trHeight w:val="208"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3 – vodno-gospodarstvo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rpna postaja </w:t>
            </w:r>
          </w:p>
        </w:tc>
      </w:tr>
      <w:tr>
        <w:trPr>
          <w:trHeight w:val="208"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before="0" w:after="43"/>
              <w:rPr/>
            </w:pPr>
            <w:r>
              <w:rPr>
                <w:rFonts w:eastAsia="Times New Roman" w:cs="Minion Pro Cond;Times New Roman" w:ascii="Minion Pro Cond;Times New Roman" w:hAnsi="Minion Pro Cond;Times New Roman"/>
                <w:color w:val="000000"/>
                <w:w w:val="95"/>
                <w:sz w:val="22"/>
                <w:lang w:val="en-US"/>
              </w:rPr>
              <w:t xml:space="preserve">G6 – administrativna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uprava i administracija u gospodarstvu </w:t>
            </w:r>
          </w:p>
        </w:tc>
      </w:tr>
      <w:tr>
        <w:trPr>
          <w:trHeight w:val="208" w:hRule="atLeast"/>
        </w:trPr>
        <w:tc>
          <w:tcPr>
            <w:tcW w:w="12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tLeast" w:line="208" w:before="0" w:after="0"/>
              <w:rPr>
                <w:rFonts w:ascii="Minion Pro Cond;Times New Roman" w:hAnsi="Minion Pro Cond;Times New Roman" w:eastAsia="Times New Roman" w:cs="Minion Pro Cond;Times New Roman"/>
                <w:sz w:val="22"/>
                <w:lang w:val="hr-HR"/>
              </w:rPr>
            </w:pPr>
            <w:r>
              <w:rPr>
                <w:rFonts w:eastAsia="Times New Roman" w:cs="Minion Pro Cond;Times New Roman" w:ascii="Minion Pro Cond;Times New Roman" w:hAnsi="Minion Pro Cond;Times New Roman"/>
                <w:sz w:val="22"/>
                <w:lang w:val="hr-HR"/>
              </w:rPr>
              <w:t xml:space="preserve">POMOĆNA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 pomoćna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8" w:before="0" w:after="43"/>
              <w:jc w:val="both"/>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spremište, garaža, energetika, komunalne djelatnosti </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Tablica 4</w:t>
      </w:r>
      <w:r>
        <w:rPr>
          <w:rFonts w:eastAsia="Times New Roman"/>
          <w:szCs w:val="24"/>
          <w:lang w:val="hr-HR"/>
        </w:rPr>
        <w:t>: DETALJNA NAMJENA I UVJETI GRADNJE GRAĐEVINA IZVAN PODRUČJA GRA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8905" w:type="dxa"/>
        <w:jc w:val="left"/>
        <w:tblInd w:w="47" w:type="dxa"/>
        <w:tblLayout w:type="fixed"/>
        <w:tblCellMar>
          <w:top w:w="0" w:type="dxa"/>
          <w:left w:w="0" w:type="dxa"/>
          <w:bottom w:w="0" w:type="dxa"/>
          <w:right w:w="0" w:type="dxa"/>
        </w:tblCellMar>
      </w:tblPr>
      <w:tblGrid>
        <w:gridCol w:w="450"/>
        <w:gridCol w:w="1110"/>
        <w:gridCol w:w="1127"/>
        <w:gridCol w:w="885"/>
        <w:gridCol w:w="855"/>
        <w:gridCol w:w="917"/>
        <w:gridCol w:w="855"/>
        <w:gridCol w:w="885"/>
        <w:gridCol w:w="20"/>
        <w:gridCol w:w="3"/>
        <w:gridCol w:w="988"/>
        <w:gridCol w:w="810"/>
      </w:tblGrid>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ed. br.</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lokacije</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 i broj građevinske čestice</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znaka građevine</w:t>
            </w:r>
          </w:p>
        </w:tc>
        <w:tc>
          <w:tcPr>
            <w:tcW w:w="855" w:type="dxa"/>
            <w:vMerge w:val="restart"/>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mjena građevina</w:t>
            </w:r>
          </w:p>
        </w:tc>
        <w:tc>
          <w:tcPr>
            <w:tcW w:w="885" w:type="dxa"/>
            <w:vMerge w:val="restart"/>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Maks. (*) bruto razvijena površina (m²)</w:t>
            </w:r>
          </w:p>
        </w:tc>
        <w:tc>
          <w:tcPr>
            <w:tcW w:w="1011" w:type="dxa"/>
            <w:gridSpan w:val="3"/>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tažnost (*)</w:t>
            </w:r>
          </w:p>
        </w:tc>
        <w:tc>
          <w:tcPr>
            <w:tcW w:w="810" w:type="dxa"/>
            <w:vMerge w:val="restart"/>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pušteni zahvati</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stojeća</w:t>
            </w:r>
          </w:p>
        </w:tc>
        <w:tc>
          <w:tcPr>
            <w:tcW w:w="91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lanirana</w:t>
            </w:r>
          </w:p>
        </w:tc>
        <w:tc>
          <w:tcPr>
            <w:tcW w:w="855" w:type="dxa"/>
            <w:vMerge w:val="continue"/>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011" w:type="dxa"/>
            <w:gridSpan w:val="3"/>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ks.</w:t>
            </w:r>
          </w:p>
        </w:tc>
        <w:tc>
          <w:tcPr>
            <w:tcW w:w="810" w:type="dxa"/>
            <w:vMerge w:val="continue"/>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r>
      <w:tr>
        <w:trPr>
          <w:trHeight w:val="60" w:hRule="atLeast"/>
        </w:trPr>
        <w:tc>
          <w:tcPr>
            <w:tcW w:w="4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1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991"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Šumska kuća »Siget«</w:t>
            </w:r>
          </w:p>
        </w:tc>
        <w:tc>
          <w:tcPr>
            <w:tcW w:w="112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LUG </w:t>
            </w:r>
          </w:p>
        </w:tc>
        <w:tc>
          <w:tcPr>
            <w:tcW w:w="88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19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Šumska kuća »Dvorac 1«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NEŽEVI VINOGRADI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2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30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Šumska kuća »Dvorac 2«</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NEŽEVI VINOGRADI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84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2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23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rpna postaja »Tikveš«</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54/1 1053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G3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2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Šumska kuća »Tikveš 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5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2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23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Šumska kuća »Tikveš 2«</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40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U2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vMerge w:val="restart"/>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stojeća</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24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7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uća »Kod komp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40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2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rpna postaja »Zlatna Greda«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NEŽEVI VINOGRADI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0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a)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b)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70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9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Šumska kuća »Kormanj«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LUG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23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23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Šumska kuća »Ulnaci«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021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22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Lovačka kuća »Menteš«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0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vMerge w:val="restart"/>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vMerge w:val="continue"/>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2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Šumska kuća »Petreš«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2</w:t>
              <w:br/>
              <w:t xml:space="preserve">2905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21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3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Lovačka kuća »Nađh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804/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23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4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Ribarska kuća »Kolonca«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6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5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ovačka kuća</w:t>
            </w:r>
          </w:p>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Ćošak šume«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8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r>
      <w:tr>
        <w:trPr>
          <w:trHeight w:val="28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top w:val="single" w:sz="4" w:space="0" w:color="000000"/>
              <w:left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91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B </w:t>
            </w:r>
          </w:p>
        </w:tc>
      </w:tr>
      <w:tr>
        <w:trPr>
          <w:trHeight w:val="60" w:hRule="atLeast"/>
        </w:trPr>
        <w:tc>
          <w:tcPr>
            <w:tcW w:w="45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 </w:t>
            </w:r>
          </w:p>
        </w:tc>
      </w:tr>
      <w:tr>
        <w:trPr>
          <w:trHeight w:val="60" w:hRule="atLeast"/>
        </w:trPr>
        <w:tc>
          <w:tcPr>
            <w:tcW w:w="45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left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9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 </w:t>
            </w:r>
          </w:p>
        </w:tc>
      </w:tr>
      <w:tr>
        <w:trPr>
          <w:trHeight w:val="60" w:hRule="atLeast"/>
        </w:trPr>
        <w:tc>
          <w:tcPr>
            <w:tcW w:w="450" w:type="dxa"/>
            <w:tcBorders>
              <w:left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6 </w:t>
            </w:r>
          </w:p>
        </w:tc>
        <w:tc>
          <w:tcPr>
            <w:tcW w:w="1110" w:type="dxa"/>
            <w:tcBorders>
              <w:left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rpna postaja »Podunavlje« </w:t>
            </w:r>
          </w:p>
        </w:tc>
        <w:tc>
          <w:tcPr>
            <w:tcW w:w="1127" w:type="dxa"/>
            <w:tcBorders>
              <w:left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tcBorders>
              <w:left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left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9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left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18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110"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27"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tcBorders>
              <w:left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7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317" w:hRule="atLeast"/>
        </w:trPr>
        <w:tc>
          <w:tcPr>
            <w:tcW w:w="4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r>
          </w:p>
        </w:tc>
        <w:tc>
          <w:tcPr>
            <w:tcW w:w="8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810" w:type="dxa"/>
            <w:tcBorders>
              <w:top w:val="single" w:sz="4" w:space="0" w:color="000000"/>
              <w:left w:val="single" w:sz="4" w:space="0" w:color="000000"/>
              <w:bottom w:val="single" w:sz="4" w:space="0" w:color="000000"/>
              <w:right w:val="single" w:sz="4" w:space="0" w:color="000000"/>
            </w:tcBorders>
            <w:tcMar>
              <w:top w:w="74"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E </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7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rmoran«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11</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21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E </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8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Ribnjačarstvo«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VARDARAC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2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9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Šumska kuća »Hulovo«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64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 </w:t>
            </w:r>
          </w:p>
        </w:tc>
      </w:tr>
      <w:tr>
        <w:trPr>
          <w:trHeight w:val="2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Šumska kuća »Mali Bajar 1«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65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 </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1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Šumska kuća</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li Bajar 2«</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 KOPAČEVO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68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7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3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P+Pot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C </w:t>
            </w:r>
          </w:p>
        </w:tc>
      </w:tr>
      <w:tr>
        <w:trPr>
          <w:trHeight w:val="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80 </w:t>
            </w:r>
          </w:p>
        </w:tc>
        <w:tc>
          <w:tcPr>
            <w:tcW w:w="99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postojeća </w:t>
            </w:r>
          </w:p>
        </w:tc>
        <w:tc>
          <w:tcPr>
            <w:tcW w:w="8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D </w:t>
            </w:r>
          </w:p>
        </w:tc>
      </w:tr>
      <w:tr>
        <w:trPr/>
        <w:tc>
          <w:tcPr>
            <w:tcW w:w="450" w:type="dxa"/>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4"/>
                <w:lang w:val="en-US"/>
              </w:rPr>
            </w:pPr>
            <w:r>
              <w:rPr>
                <w:rFonts w:eastAsia="Times New Roman" w:cs="Minion Pro Cond;Times New Roman" w:ascii="Minion Pro Cond;Times New Roman" w:hAnsi="Minion Pro Cond;Times New Roman"/>
                <w:color w:val="000000"/>
                <w:w w:val="95"/>
                <w:sz w:val="20"/>
                <w:szCs w:val="24"/>
                <w:lang w:val="en-US"/>
              </w:rPr>
            </w:r>
          </w:p>
        </w:tc>
        <w:tc>
          <w:tcPr>
            <w:tcW w:w="1110"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27"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8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7"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8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 w:type="dxa"/>
            <w:gridSpan w:val="2"/>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88"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10"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znake namjene građevina u tablici 3. iz stavka 3. ovoga članka imaju sljedeća znač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2 = javna i ugostiteljska namjena (boravak nadzorne i čuvarske službe, ugostitelj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1 = uslužna namjena (informacije, iznajmljivanje prijevoznih sredstava i opreme, prodaja karata i suvenira, ugostiteljstvo, trg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2 = pretežito uslužna namjena (ugostiteljstvo, smještaj, stanovanje, boravak nadzorne služ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2 = ribnjačarstvo (spremišta i prateći sadržaji u funkciji ribnjačar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3 = vodno gospodarstvo (crpna post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6 = administrativna namjena (uprava i administracija u gospodarstv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 = pomoćna namjena (spremište, garaža, energetika, komunalne djelat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Oznake dopuštenosti zahvata u tablici 4. iz stavka 3. ovoga članka imaju značenje određeno u članku 18. stavku 4. ovih Odred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ostojeća građevina koja ima veću površinu ili etažnost od maksimalno dopuštene u tablici 4. iz stavka 3. ovoga članka može se zadržati ili se može izgraditi zamjenska građevina iste površine i etažnosti kao postojeć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gradnju struktura i uređenje građevinskih čestica izvan područja gradnje, utvrđuju se sljedeć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Građevinske čest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tojeće parcele na kojima su izgrađene građevine smatraju se građevinskim česticama, osim na lokacijama: Šumska kuća »Siget«, Kuća »Kod kompe«, Šumska kuća »Kormanj«, Šumska kuća »Ulnaci«, Šumska kuća »Petreš«, Lovačka kuća »Nađhat«, Ribarska kuća »Kolonca«, Šumska kuća »Hulovo«, Šumska kuća »Mali Bajar 1« i Šumska kuća »Mali Bajar 2«, za koje je potrebno formirati građevinsku česticu na način utvrđivanja dijela parcele koji pripada postojećoj građevini/građevinama. Površina nove građevinske čestice ne može biti veća od 1.300 m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 građevinskih čestica mora se osigurati pristup sa staza za posjetitelje ili šumskih staza, osim za Šumsku kuću »Hulovo« i Lovačku kuću »Nađhat«, do kojih je pristup moguć samo vodnim put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mještaj građevina na građevinskoj česti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mještaj osnovne građevine na građevinskoj čestici određen je položajem postojeće osnovne građevine, pri čemu je mjerodavno utvrđeno stanje na terenu, a ne položaj oznake rednog broja na kartografskom prikazu br.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moćna građevina mora biti samostojeća, mora se smjestiti iza glavne građevine u odnosu na pristupni put i ne smije zaklanjati vizure s pristupnog puta na osnovnu građevinu i iz osnovne građevine prema vrijednim dijelovima okolnoga krajolika. Potrebno je poštivati princip postojeće organizacije skupine građevina na svakoj lokaciji. U pravilu pomoćna građevina smještena je nasuprot glavnoj i s njom zatvara dvorišni prostor, a u neposrednoj blizini se nalazi bun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ve osnovne i pomoćne građevine su samostoje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blikovanje građe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i oblikovanju građevina potrebno je voditi računa o njihovu prostornom položaju u Parku prirode; na uzdignutim dijelovima terena u pravilu se grade kao ožbukane zidane konstrukcije, a u poplavnom području kao drvene kolibe, uzdignute od ter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rađevine izvesti od izvornih materijala baziranih na pečenoj glini (opeka, crijep), drvetu (stolarija, obloge pročelja dašćanjem, ograde, konstrukcije dijelova ili cijelih građevina) i trsci (obloge trijemova, pokrovi). Raster pregrada na postojećoj stolariji, kao i motive drvoreza na sačuvanim trijemovima nastojati ponoviti ili primijeniti u izradi nov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ređenje građevinskih čest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pušteno je samo djelomično ograđivanje ako je nužno kao zaštita od divljači. U tom slučaju ograde mogu biti drvene ili zel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z svaku lokaciju planirano je manje parkiralište s najviše 5 parkirališnih mjesta, koje se može izvesti opekom, kamenim zastorom ili sl. (asfalt i beton nisu dopušte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tojeće bunare potrebno je obnoviti i osposobiti za korišt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ješačke staze izvesti popločenjem od ope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ije dopuštena promjena prirodnog okoliša (sječa stabala ili sadnja novih vrsta i sl.).</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Parka prirode izvan područja gradnje dopuštena je izgradnja pojedinačnih građevina u funkciji posjećivanja i razgledavanja Parka prirode (natkrivena stajališta za posjetitelje, odmorišta, vidikovci, sanitarne jedinice, nadstrešnice za izdavanje opreme, konja, kočija, bicikala, saonica i s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Građevine iz stavka 1. ovoga članka mogu se graditi isključivo sukladno programima posjećivanja i razgledavanja Parka prirode i to kao montažne ili polumontažne, od drveta, opeke (ne fasadne) i trske, a sve osim sanitarnih jedinica moraju biti otvore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 blizini Šumske kuće »Tikveš 1« predviđa se uređenje platoa za stacionirane balone. Položaj platoa prikazan je na kartografskom prikazu br. 5 »Izgrađene strukture izvan područja gradnje«, na crtežu pod rednim brojem 5 i smatra se orijentacijski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isina platoa ne može biti niža od 1,0 m ispod krune obrambenog nasi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vršina platoa je cca 30x30 m, a uredit će se nasipavanjem i zatravniti. U okviru ove površine moguća je izgradnja sidrišta i ostalih potrebnih tehničkih elemena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području Parka prirode obvezatno je postavljanje elemenata vizualnih komunikacija s informacijama za kretanje unutar Parka, na temelju posebnog projekta koji odobrava Ministarstv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Parka prirode izvan Posebnoga zoološkog rezervata te izvan područja gradnje i utvrđenih pojedinačnih lokacija s izgrađenim strukturama dopuštena je gradnja građevina lovstva, predviđenih lovnogospodarskom osnov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Čeke se mogu postavljati samo na lovno produktivno zemljište, a moraju biti na sigurnosnoj udaljenosti od turističkih staza, naselja i pojedinačnih građe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Raspored hranilica i njihov broj utvrdit će se praćenjem potreba životinja na određenom prosto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Broj i razmještaj lovnogospodarskih građevina ne smije narušiti krajobrazne vrijednosti Parka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grade koje se postavljaju oko mladih šuma moraju se nakon izrastanja šume ukloniti. Trajno se zadržati može samo ograda na granici između poljoprivrednog i šumskog zemlj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ve ostale ograde potrebno je ukloniti, ako nisu predviđene šumskogospodarskom i lovnogospodarskom osnov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k.č. br. 1216 k.o. Vardarac, na kojoj se nalaze građevine »Rib</w:t>
        <w:softHyphen/>
        <w:t>njačarstva« dopuštena je gradnja novih gospodarskih građevina u funkciji ribnjačarstva. Građevine moraju biti prizemne, a površina izgrađenosti građevinske čestice može biti maks. 30%.</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području Parka prirode, izvan područja gradnje, nije dopuštena gradnja gospodarskih građevina u funkciji poljoprivre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van područja gradnje dopuštena je gradnja prometnih i drugih infrastrukturnih sustava, sukladno koncepciji razvoja i uvjetima utvrđenim u Prostornom plan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5. UVJETI GRADNJE PROMETNIH I DRUGIH INFRASTRUKTURNIH SUSTAVA U PROSTORU</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rometni sustav</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met na području Parka prirode definiran je kao vanjski i unutarn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ilj unutarnjeg prometa je isključivo posjećivanje gospodarenja, opskrba i upravljanje Parka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dređuje se 7 kopnenih ulaza u Park prirode od kojih je glav</w:t>
        <w:softHyphen/>
        <w:t>ni ulaz »Mali Sakadaš«, a ostali ulazi su: »Podravlje«, »Podunavlje«, »Kozjak«, »Grabovac«, »Sokolovac« i »Zlatna Gre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dređuju se 4 točke pristupa na vodne puteve, i t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 jezeru Sakadaš pristup na vodni put Čonakut – Kopačko jezero – Hulovski kanal i vodni put na kanalu Sakada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zmeđu crpne postaje »Tikveš« i kuće »Kod Kompe« pristup na Vemeljski Dunava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d naselja Tikveš i crpne postaje »Zlatna Greda« pristup na kanal Čar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ustav staza za posjećivanje i razgledavanje sastoji se od sljedećih sta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pnene sta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aza za obilazak i razgledavanje na kojoj se kreću vozila za veće skupine posjetitelja, bicikli, konji, kočije, seoska kola, saonice i pješa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aza za obilazak i razgledavanje na kojoj se kreću bicikli, konji, kočije i pješa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aza za obilazak i razgledavanje s periodičnim korištenjem na kojoj se kreću bicikli, konji, kočije, seoska kola, saonice i pješa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ahačka staza s periodičnim korište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eđunarodna biciklistička sta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istupni put s periodičnim korištenjem – šumska sta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odne sta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anal Čonakut i Hulovski kana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anal Sakada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anal Kopačko jezero – Vemeljski Dunava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emeljski Dunava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anal Čar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voreni tok Dun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voreni tok Drave (izvan Parka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retanje stazama s periodičnim korištenjem ovisi o prirodnim uvjetima i uvjetima zaštite životinjskog svijeta (poplave, gniježđenje ptica, leženje divljači, parenje životinja – osobito običnog jelena) te o međusobnom usklađivanju programa obilazaka, rekreacije i lov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ve staze za posjećivanje i razgledavanje Parka prirode te pristupi do uslužnih objekata naznačeni su u kartografskim prikazima br. 1. »Korištenje i namjena prostora« i br. 3. »Uvjeti korištenja uređenja i zaštite pros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Režime kretanja svim stazama utvrđuje Javna ustanova u suradnji s ostalim korisnicima prosto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Parka prirode je, pored staza naznačenih u kartografskim prikazima, dopuštena gradnja sekundarne mreže pješačkih staza i kolnih pristupa, sukladno potrebama posjećivanja, razgledavanja, gospodarenja, upravljanja i stan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Mrežu sekundarnih prometnica izvan područja gradnje utvrđivat će Javna ustanova, sukladno programima posjećivanja, gospodarenja i upravlj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Širina sekundarnih pješačkih staza za posjetitelje mora biti min. 1,20 m, a maks. 1,5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 području Parka prirode pored vodnih staza utvrđenih u Prostornom planu, dopušteno je korištenje i drugih vodnih puteva za obilazak i razgledavanje kao sekundarne mreže koju će utvrditi Javna ustanova sukladno programima posjećivanja, gospodarenja i upravlja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za sve ulaze mora se urediti prostor za parkiranje vozila posjetitelja i ostalih vozila u funkciji posjećivanja i upravljanja Parkom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ulazima se osigurava sljedeći minimalni broj parkirališnih mjes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89" w:type="dxa"/>
        <w:jc w:val="left"/>
        <w:tblInd w:w="-5" w:type="dxa"/>
        <w:tblLayout w:type="fixed"/>
        <w:tblCellMar>
          <w:top w:w="57" w:type="dxa"/>
          <w:left w:w="57" w:type="dxa"/>
          <w:bottom w:w="57" w:type="dxa"/>
          <w:right w:w="57" w:type="dxa"/>
        </w:tblCellMar>
      </w:tblPr>
      <w:tblGrid>
        <w:gridCol w:w="930"/>
        <w:gridCol w:w="1180"/>
        <w:gridCol w:w="1997"/>
        <w:gridCol w:w="1582"/>
      </w:tblGrid>
      <w:tr>
        <w:trPr>
          <w:trHeight w:val="6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EDNI</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LAZ</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 PARKIRALIŠNIH MJEST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LOŽAJ U ODNOSU NA PARK PRIRODE</w:t>
            </w:r>
          </w:p>
        </w:tc>
      </w:tr>
      <w:tr>
        <w:trPr>
          <w:trHeight w:val="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Mali Sakadaš«</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80 osobnih automobila</w:t>
            </w:r>
          </w:p>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12 autobusa</w:t>
            </w:r>
          </w:p>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1 vozilo za skupinu posjetitelja</w:t>
            </w:r>
          </w:p>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 zaprežnih kola</w:t>
            </w:r>
          </w:p>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bicikal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anjsko</w:t>
            </w:r>
          </w:p>
        </w:tc>
      </w:tr>
      <w:tr>
        <w:trPr>
          <w:trHeight w:val="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dravlj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 osobnih automobila</w:t>
            </w:r>
          </w:p>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 bicikal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anjsko</w:t>
            </w:r>
          </w:p>
        </w:tc>
      </w:tr>
      <w:tr>
        <w:trPr>
          <w:trHeight w:val="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dunavlj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 osobnih automobil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nutarnje</w:t>
            </w:r>
          </w:p>
        </w:tc>
      </w:tr>
      <w:tr>
        <w:trPr>
          <w:trHeight w:val="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zjak«</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50 osobnih automobila</w:t>
            </w:r>
          </w:p>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3 autobusa</w:t>
            </w:r>
          </w:p>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2 zaprežna kola</w:t>
            </w:r>
          </w:p>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50 bicikal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nutarnje</w:t>
            </w:r>
          </w:p>
        </w:tc>
      </w:tr>
      <w:tr>
        <w:trPr>
          <w:trHeight w:val="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rabovac«</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 osobnih automobila</w:t>
            </w:r>
          </w:p>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 bicikal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anjsko</w:t>
            </w:r>
          </w:p>
        </w:tc>
      </w:tr>
      <w:tr>
        <w:trPr>
          <w:trHeight w:val="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okolovac«</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 osobnih automobila</w:t>
            </w:r>
          </w:p>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 bicikal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anjsko</w:t>
            </w:r>
          </w:p>
        </w:tc>
      </w:tr>
      <w:tr>
        <w:trPr>
          <w:trHeight w:val="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Zlatna Greda«</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50 osobnih automobila</w:t>
            </w:r>
          </w:p>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2 zaprežna kola</w:t>
            </w:r>
          </w:p>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50 bicikal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anjsko</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rijentacijski položaj svih vanjskih i unutarnjih parkirališta naznačen je u kartografskim prikazima br. 1. »Korištenje i namjena prostora« i br. 3. »Uvjeti korištenja, uređenja i zaštite pros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Vanjska parkirališta moraju se planirati u prostornim planovima jedinica lokalne samoupra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arkirališta za bicikle i zaprežna kola mogu se na svim lokacijama izvesti kao unutarnja ili vanjska, ovisno o organizaciji iznajmljiva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Parka prirode, osim parkirališta navedenih u članku 37. ovih Odredbi, planira se izgradnja sljedećih parkirališ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810" w:type="dxa"/>
        <w:jc w:val="left"/>
        <w:tblInd w:w="-5" w:type="dxa"/>
        <w:tblLayout w:type="fixed"/>
        <w:tblCellMar>
          <w:top w:w="57" w:type="dxa"/>
          <w:left w:w="57" w:type="dxa"/>
          <w:bottom w:w="57" w:type="dxa"/>
          <w:right w:w="57" w:type="dxa"/>
        </w:tblCellMar>
      </w:tblPr>
      <w:tblGrid>
        <w:gridCol w:w="1009"/>
        <w:gridCol w:w="2066"/>
        <w:gridCol w:w="2735"/>
      </w:tblGrid>
      <w:tr>
        <w:trPr>
          <w:trHeight w:val="6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edni</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j</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OKACIJ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4"/>
                <w:w w:val="95"/>
                <w:sz w:val="22"/>
                <w:lang w:val="en-US"/>
              </w:rPr>
              <w:t>BROJ PARKIRALIŠNIH MJESTA</w:t>
            </w:r>
          </w:p>
        </w:tc>
      </w:tr>
      <w:tr>
        <w:trPr>
          <w:trHeight w:val="6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vorac Tikveš</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 osobnih automobila</w:t>
            </w:r>
          </w:p>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 autobusa</w:t>
            </w:r>
          </w:p>
        </w:tc>
      </w:tr>
      <w:tr>
        <w:trPr>
          <w:trHeight w:val="6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arma Eblin</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 osobnih automobila</w:t>
            </w:r>
          </w:p>
        </w:tc>
      </w:tr>
      <w:tr>
        <w:trPr>
          <w:trHeight w:val="6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selje Tikveš</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 osobnih automobila</w:t>
            </w:r>
          </w:p>
        </w:tc>
      </w:tr>
      <w:tr>
        <w:trPr>
          <w:trHeight w:val="6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rpna postaja »Tikveš«</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 osobnih automobila</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z parkirališta osobnih vozila iz stavka 1. ovoga članka moguća je izgradnja parkirališta za bicikle i konje, odnosno seoska kola, sukladno potreb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sklopu izgrađenih struktura izvan područja gradnje dopuštena je izgradnja parkirališta sukladno članku 23. podstavku 4. ovih Odred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 naseljima Tikveš i Kozjak smještaj vozila za potrebe stanovništva osigurava se u okviru građevinske čestice, a dopušta se izgradnja internih parkirališta sukladno kartografskom prikazu br. 4. »Područja gradnje«. Izgradnja parkirališta dopušta se i u sklopu parcela svih građevina gospodarske namjene ili u njihovoj neposrednoj blizin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Širina ceste za vanjski promet i staze za posjetitelje na pravcu »Mali Sakadaš« – crpna postaja »Podunavlje« – naselje Tikveš – Dvorac Tikveš – naselje Kozjak – naselje Tikveš, mora biti širine min. 3,0 m, a maks. 4,0 m, s tim da, ovisno o preglednosti, na udaljenosti od najviše 500,0 m ima odgovarajuća proširenja za mimoilaž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Širina ostalih staza označenih u kartografskom prikazu br. 1. »Korištenje i namjena prostora« i br. 3. »Uvjeti korištenja« za posjetitelje pristupnih puteva utvrđenih Prostornim planom mora biti 3,0 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lnik cesta za vanjski promet i staze za posjetitelje na pravcu »Mali Sakadaš« – crpna postaja »Podunavlje« – naselje Tikveš – Dvorac Tikveš – naselje Kozjak – naselje Tikveš izvest će se asfalt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stale staze za posjetitelje i parkiralište kod šumske kuće »Tikveš 1« izvest će se zastorom od kamenog materijala, opekom ili zemljanim nabo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z trasu asfaltirane staze za posjetitelje, mogu se izvesti jahačke staze. Jahačke staze će se urediti kao zemljani put, prema uvjetima Hrvatskih 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z trasu županijske ceste na dionici od »Kormorana« do parkirališta u naselju Kozjak, staza za kretanje pješaka i biciklista mora se izvesti izvan kolnika, s istočne strane ceste. Širina staze za pješake mora biti min. 1,50 m, a maks. 2,0 m, a biciklistička staza 2,0 m. Pješačka staza se mora izvesti popločenjem, a biciklistička staza će se izvesti u asfaltu. Pješačku stazu treba izvesti na istočnoj strani koridora županijske cest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Vodne staze sastavni su dio cjelokupnoga vodnog sustava Parka prirode stoga i način njihovog uređenja, korištenja i funkcioniranja mora biti usuglašen s režimom kretanja voda cjelokupnog hidrosustava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ređenje vodnih staza za plovidbu mora se izvršiti tako da se ne remeti hidrološki režim voda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muljivanje i čišćenje plovnog puta mora biti takvog obujma i karaktera da nastale promjene ne utječu štetno na vodne površine, ne uzrokuju neprimjereno kretanje vodnih masa ili štetno otjecanje voda iz Parka prirode, a mora se provoditi u skladu s dopuštenim zahvat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ije poželjno uklanjanje stabala iz rubova korita ili obala korita radi plovi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lovidba vodnim stazama, osim otvorenih tokova rijeka, odvijat će se samo pri povoljnom vodostaj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otvorenim rokovima nema posebnih ograničenja za kretanje plovila budući se mogu odvijati po postojećim plovnim putevima. Način utvrđivanja plovnih staza i uvjeti plovidbe moraju biti u skladu s načinom odvijanja plovidbe na međunarodnom plovnom put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jezeru Sakadaš, Vemeljskom Dunavcu i kanalu Čarna te na vodnim ulazima planirana su privezišta za plovila. Ostala privezišta na plovnim stazama utvrdit će Javna ustanova sukladno razvitku sekundarne mreže staza za posjetite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jelaz preko Vemeljskog Dunavca predviđen je komp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 pristup posjetitelja do plovila i kompe koristit će se drvene platforme na pontonima, a nužna stubišta i ograde izvest će se od drve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mostovi na poplavnom području Parka prirode moraju se izvesti od drve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azgledavanje Parka prirode iz zraka predviđeno je balonima usidrenim na području uz šumsku kuću »Tikveš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Razvoj prometnog sustava Parka prirode »Kopački rit« može se provoditi u više faza, što će prvenstveno ovisiti o gospodarskim mogućnostima te potrebama da se prema interesima posjetitelja uređuju pojedini dijelo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prvoj fazi najznačajniji zahvat je izgradnja glavnog ulaza »Mali Sakadaš«, uz zadržavanje postojećeg stanja na cestovnom sustavu. U toj fazi potrebno je izvršiti rekonstrukciju i uređenje postojećih moderniziranih cesta, kao i nasutih poljskih i šumskih puteva (»bijele ceste«), i to prvenstveno onih koje su u funkciji kretanja posjetitelja. U toj fazi treba započeti i s uređenjem staze za posjetitelje koja je trasirana krunom nasipa, prema uvjetima Hrvatskih voda. Uz to je potrebno formirati flotu plovila i definirati trase plovnih staza koji se mogu staviti u funkciju razgleda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drugoj fazi potrebno je formiranje svih planiranih ulaznih točaka, što podrazumijeva izgradnju potrebnih prometnih površina te objekta za kontrolu ulaza. Treba kontinuirano nastaviti na uređenju staza za sve oblike prometa s posebnim naglaskom na biciklističke staze i vodne puteve, gdje treba urediti i mjesta za prihvat posjetitelja. U navedenoj fazi potrebno je izgraditi i internu cestu od Kozjaka do Tikveša, uz rekonstrukciju postojećeg mosta na ulazu u Tikveš. Izgradnju ili uređenje prostora i staza za razgledavanje treba provoditi tako da se formiraju funkcionalne cjeline, tj. da se osim prometnih površina urede i prateći objekti na za to predviđenim točk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blemi preklapanja vanjskog i unutarnjeg prometa rješavat će se sukladno porastu intenziteta posjećivanja Parka prirode, na sljedeći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širenjem postojećeg kolnika na širinu od min. 5,50 m, uz izgradnju posebne staze za kretanje posjetitelja (pješaci i bicikli)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tvaranjem postojeće dionice županijske ceste Ž4056 od Podunavlja do Kozjaka za javni promet i njezino uključivanje u interni promet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laz restoranu »Kormoran« i dionica Lug – Kozjak – Dvorac Tikveš – Zlatna Greda ostaju u sustavu javnih ces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tegorija javnih prometnica na području Parka prirode može se mijenjati sukladno izmjenama Odluke nadležnog ministarstva, bez promjene Prostornog pla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Telekomunikacij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području Parka prirode planira se izgradnja sljedećih građevina telekomunikacijskog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izgradnja mjesnih telefonskih centrala (UPS/UPM) u naselju Tikveš i na lokaciji »Kormora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gradnja spojnih/korisničkih svjetlo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gradnja vodova mjesne telekomunikacijske mrež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rekonstrukcija postojećeg RR stupa u kompleksu Dvorca Tikveš.</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razvoj mobilne telefonije potrebno je izgraditi baznu post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mještaj bazne postaje predlaže se zapadno od farme Eblin, izvan granica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Baznu postaju obvezatno je planirati u Prostornom planu uređenja Općine Bil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vjeti za smještaj UPS/UPM utvrđeni su u članku 12. stavku 3. ovih Odred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rase spojnih/korisničkih svjetlovoda i novih korisničkih i spojnih vodova naznačene su u kartografskom prikazu br. 2. »Infrastrukturni sustavi« i smatraju se orijentacijskim, a utvrdit će se sukladno članku 10. ovih Odred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elekomunikacijska mreža gradit će se kabelskim vodovima izravno postavljenim u rov ili distribucijskom kanalizac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Vodovi mjesne telekomunikacijske mreže moraju se graditi sukladno članku 10. ovih Odredbi. Ako se grade ispod nogostupa, moraju se graditi sustavom minikanalizacije ili mrežnim kabel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ri rekonstrukciji postojećeg RR stupa ne može se mijenjati njegov položaj niti visina stupa, a obvezno je provođenje mjera zaštite zdravlja ljudi, sukladno posebnim propis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ulazima »Podravlje«, »Mali Sakadaš«, »Kozjak« i »Zlatna Greda« te u naselju Tikveš obvezatno je izgraditi javne telefonske govorn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blikovanje govornice potrebno je riješiti u sklopu projekta vizualnih komunikacija iz članka 26. ovih Odredb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Elektroenergetik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ustav opskrbe električnom energijom na području branjenom od poplava obuhvaća distribuciju električne energije. Prijenosna mreža za potrebe Parka prirode gradit će se izvan obuhvata Prostornog plana i mora se planirati u prostornim planovima jedinica lokalne samoupra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sustavu distribucije električne energije planiraju se sljedeći zah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izgradnja TS 10(20)/0,4 kV za potrebe šumskih kuća »Dvorac 1 i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gradnja KB 10(20) kV dalekovoda od šumske kuće »Dvorac 2« do PTTS i dalje do KTS u kompleksu Dvorc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demontiranje dijela postojećeg nadzemnog 10 kV dalekovoda u skladu s izgradnjom kabelskog voda do i u kompleksu Dvorc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izgradnja nadzemnog 10(20) kV dalekovoda od Grabovca do ulaza »Grabova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izgradnja TS 10(20)/0,4 kV kod ulaza »Grabovac«,</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izgradnja KB 10(20) preko građevinskog područja naselja Kozjak do naselja Tikveš i dalje do Crpne postaje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demontiranje dijela nadzemnog 10 kV dalekovoda u skladu s izgradnjom KB 10(20) od Kozjaka do Crpne postaje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izgradnja TS 10(20)/0,4 kV kod Ulaza »Mali Sakada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izgradnja KB 10(20) kV iz naselja Kopačevo do TS »Mali Sakada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izgradnja novih objekata koja ovdje nije definirana slijedit će potrebe novih sadržaja u građevinskim područjima na području Parka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podmirenje elektroenergetskih potreba u poplavnom području planira se korištenje agregata za proizvodnju električne energije, na svakoj lokaciji posebno, sukladno važećim propisima. Za pogonsko gorivo preporučuje se plin (boce ili spremnik), koji se ujedno može koristiti i u ogrjevne svrhe (kuh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 lociranju agregata i spremnika goriva obvezatno je zaštititi okoliš od zagađenja te spriječiti potapanje agregata i spremnika kod visokog vodosta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ase planiranih dalekovoda označene u kartografskom prikazu br. 2. »Infrastrukturni sustavi«, smatraju se orijentacijskim i utvrđivat će se sukladno članku 10. ovih Odredb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lanirane trafostanice označene su simbolima koji ne predstavljaju njihov točan položa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očan položaj trafostanica utvrdit će se u postupku izdavanja lokacijske dozvole, uz suglasnost Javne ustano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ilikom lociranja trafostanica potrebno je voditi računa da ne sprječavaju vizure sa staza za posjetitelje na izgrađene strukture i osobite prirodne vrijed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iskonaponsku 0,4 kV mrežu unutar građevinskih područja potrebno je u pravilu graditi podzemnim kabelskim vodovima položenim u zeleni pojas ulica, uz kolnik. Nova mreža gradit će se sustavom ulaz-izlaz, ili do samostojećih kabelskih ormara postavljenih uz unutarnji rub regulacijskog pravca tako da bude sastavni dio prednje ograde građevinske parcele, a od njih kabelske kućne priključke do okolnih potrošača. U naseljima se niskonaponska mreža može graditi sa SKS vođenim po krovovima s krovnim stal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lokaciji Dvorca Tikveš niskonaponska mreža se može graditi isključivo podzemnim kabelskim vod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Do izgradnje planirane kabelske elektroenergetske mreže može se koristiti postojeća uz manje rekonstrukcije što uključuje i zamjenu golih vodiča SKS-om, te priključenje novih korisnika. Kod potrebe za veće rekonstrukcije obvezatno je pridržavati se navedenih uvje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Javna rasvjeta će se graditi podzemnim kabelskim vodovima i čeličnim cijevnim stupovima javne rasvjete postavljenim u zeleni pojas ulica uz prometnice na propisanoj udaljenosti od prometnic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linoopskrb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linoopskrbnu mrežu će se priključiti kompleks Dvorca Tikveš i naselje Kozjak, a postoji mogućnost priključivanja i ostalih građevina koje se nalaze uz trasu plino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vor napajanja sustava je mjerno-redukcijska stanica (MRS) u Bilju, iz koje se razvode lokalni plinovodi, među ostalim i do naselja Kozjak. Na ove plinovode nadovezuje se mjesna mreža čiji se jedan krak planira izgraditi do kompleksa Dvorca Tikve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linovodni sustav gradit će se kao srednjotlačni lokalni plinovodni sustav s tlakom plina u mjesnoj mreži od 0,1 – 0,3 MPa (1,0 – 3,0 bara) pretla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ase plinovoda označene na kartografskom prikazu br. 2. »Infrastrukturni sustavi« smatraju se orijentacijskim, a utvrđivat će se sukladno članku 10. ovih Odredb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jesni plinovodi unutar područja gradnje moraju se graditi u zelenom pojasu ulica s obje strane ulica gdje god je to potrebno zbog širine uličnog profila i postojanja potrošač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ućne mjerno-redukcijske stanice gradit će se u vanjskoj fasadi zgrada ili na unutarnjoj strani regulacijske linije tako da predstavljaju sastavni dio prednje ograde građevinskih čestic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linovodi se štite od smrzavanja ukopavanjem, tako da minimalna visina nadsloja zemlje iznosi 80 c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olaz plinovoda ispod prometnica mora biti uz osiguran minimalan nadsloj od 1,5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i križanju plinovoda s kanalom potrebno je ishoditi vodopravne uvjete koje izdaju Hrvatske 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linovodi se križaju s drugim instalacijama pod vodorav</w:t>
        <w:softHyphen/>
        <w:t>nim kutom između 45° – 9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ri projektiranju vodove treba dimenzionirati tako da zadovoljavaju sve planirane potrebe za plinom svih korisnika sustava na kraju planskog razdob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ri projektiranju i izvođenju obvezno se treba pridržavati propisanih udaljenosti od ostalih instalaci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Toplinska energij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grijanje građevina u Parku prirode koje se neće priključiti na plinoopskrbnu mrežu koristit će se drvo i bioma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nimno od stavka 1. ovoga članka, do izgradnje plinovodne mreže za grijanje kompleksa Dvorca Tikveš koristit će se vrelovodna kotlovn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i obnovi i rekonstrukciji građevina treba voditi računa o tome da će tekuće gorivo bit osnovni energent samo do izgradnje plinovoda, a poslije samo pričuvn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tlovnica mora biti opremljena zaštitnim uređajima i opremom koja će onemogućiti emisije štetnih tvari u izlaznim plinovima, kao produktima izgaranja, iznad propisom dopuštenih količ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premnici za tekuće gorivo (derivat nafte) te dovodne cijevi do kotlovnice moraju biti potpuno nepropusni radi zaštite okoliša (zrak, tlo, nadzemne, podzemne 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akođer moraju biti predviđene mjere zaštite u slučaju hava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anipulacijski prostor oko spremnika mora se izgraditi tako da ne postoji mogućnost zagađenja okoliša pri pretakanju tekućeg goriva iz kamiona-cisterne u spremni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ri postupku omekšavanja vode za potrebe kotlovnice valja odabrati tehnologiju i opremu koja ne dopušta onečišćenje okolnog zraka, nadzemnih i podzemnih v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Vodoopskrb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Rješenje vodoopskrbe treba temeljiti na uspostavi cjelovitog sustava koji će distribucijom vode sa sigurnih izvorišta osigurati potrebne količine kvalitetne vode za sve korisni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odoopskrba će se vršiti iz javnoga vodoopskrbnog sustava i iz lokalnih izv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Građevine u branjenom području vodom će se opskrbljivati iz javnog vodoopskrbnog sustava koji će se razviti na potezu Lug –Kozjak – Zlatna Greda – Kozjak – Tikveš, Kozjak – farma Eblin –Kopače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Građevine koje nemaju mogućnost priključka na javni vodoopskrbni sustav vodom će se opskrbljivati iz lokalnih, vlastitih izvoriš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d građevina s lokalnim rješavanjem, koje se kontinuirano koriste, moguća je primjena malih uređaja za čišćenje vode kojima bi se voda dovela na razinu potrebnu za upora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Građevine kojima se povremeno koristi manji broj ljudi vodom će se opskrbljivati dvojako: za potrebe svih oblika potrošnje vode, osim za piće i pripremu hrane, upotrebljavat će se voda iz bušenih ili kopanih bunara, dok će se voda za piće, kuhanje i ostale potrebe gdje je potrebna voda kvalitete vode za piće dovoziti na lokaciju u primjerenim spremnicima ili flašira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rostoru Zlatna Greda rezervira se prostor za formiranje novog crpilišta vode. Za ovo crpilište potrebni su dodatni istražni radovi kojima će se utvrditi svi parametri izdašnosti nakon čega ekonomskom i drugom valorizacijom treba dati odgovor o korištenju i načinu korištenja izvorišta. Do konačnog razrješenja prostor je rezerviran za izvorište, a ucrtan kao vodonosno područ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kon što se utvrdi podobnost za vodoopskrbu oko budućih bunara i cijelog izvorišta nužno je utvrditi zone sanitarne zaštite, sukladno posebnom propis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režu planiranih transportnih i ostalih vodoopskrbnih vodova treba polagati u postojeće, a tek iznimno u nove infrastruk</w:t>
        <w:softHyphen/>
        <w:t>turne koridore. Ucrtane trase vodova vodoopskrbnog sustava su usmjeravaju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rasa glavnoga opskrbnog cjevovoda od Kopačeva do naselja Podunavlje treba biti u branjenom području prema posebnim uvjetima Hrvatskih v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Odvodnj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cjelokupnom prostoru Parka prirode nužno je zbrinjavanje i rješavanje otpadnih sanitarnih i oborinskih 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području Parka prirode odvodnja otpadnih voda rješavat će se lokalno, razdjelnim sustavom odvo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Sanitarne i otpadne vode će se prikupljati i otpremati do najbližeg uređaja za pročišćavanje, izvan Parka prirode, dok će se oborinske vode, s obzirom na specifičnost prostora, rješavati na prirodan način upuštanjem u okoli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kupljanje otpadnih i sanitarnih voda na području Parka prirode vršit će se u vodonepropusne sabirne jame ili u septičke jam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zaštitu voda Parka prirode nije dovoljno riješiti zbrinjavanje otpadnih voda unutar Parka, već je potrebno riješiti odvodnju slivnog područja izgradnjom pojedinačnih ili grupnih sustava odvodnje te osobito uređaja za pročišć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ve tehnološke otpadne vode iz industrijskih pogona, poljoprivrednih farmi i ostalih građevina s velikim izvorima onečišćenja potrebno je zbrinuti na uređajima za prethodno čišćenje ili uređajima i načinima kojima se otpadne vode dovode na razinu podobnu za upuštanje u recipijen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očišćavanje voda sa slivnog područja moguće je riješiti izvedbom biljnih uređaja u Parku prirode, na mreži melioracijskih kanala koji dovode otpadne vode do crpnih postaja »Tikveš«, »Podunavlje« i »Zlatna Greda«, pod uvjetom da se osigura normalno funkcioniranje sustava melioracijske odvodnje i ako takvo rješenje ne zahtijeva veće zahvate u okoliš.</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ređenje vodotoka i voda i melioracijska odvodnj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ustav zaštite od štetnog djelovanja voda određen je izvedenim zaštitnim i regulacijskim građevinama. Obnova i sanacija nasipa i ostalih zaštitnih građevina na glavnim vodotocima Dravi i Dunavu, oštećenim u Domovinskom ratu, prioritetan je zadatak u štićenju naselja, infrastrukture i ostalih prostora od vanjskih 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obranu od unutarnjih voda potrebno je obnoviti recipijente koji još nisu obnovlje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inundacijskom pojasu na vodotocima i drugim ležištima voda, određenom sukladno posebnim propisima, zabranjeno je obavljati radnje kojima se može pogoršati vodni režim i povećati stupanj ugroženosti od štetnog djelovanja v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elioracijska odvodnja je realizirana u smislu pokrivenosti poljoprivrednog zemljišta melioracijskom mrežom. Prioritetne mjere odnose se na krčenja dna i pokosa te izmuljivanje zapuštenih kanala radi ponovne uspostave sustava. Pri ovim radovima na prirodnim vodotocima i rubnim kanalima treba, što je više moguće, koristiti mehanizaciju za čišćenje s plovi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drugom redu prioriteta je određivanje optimuma svih elemenata sustava, uređenje glavnih recipijenata i održavanje mreža detaljne odvodnje, te drenažnih sust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trebno je ispitati mogućnost punjenja melioracijskih kanala vodom putem crpnih postaja koje bi postale reverzibilne, uz korištenje voda iz Vemeljskog Dunavca, a u cilju navodnjavanja poljoprivrednih površina i većih mogućnosti rekreacijskog ribolova na tom područ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Za rješavanje problema melioracijske odvodnje potrebno je izgraditi crpnu postaju »Sokolovac«, koja se nalazi izvan obuhvata Prostornog plana i mora se planirati u Prostornom planu općine Kneževi Vinograd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 rekonstrukciji glavne kanalske mreže treba posebnu pozornost obratiti na režim podzemnih voda i održavanje na razini optimalnoj kako za poljoprivrednu proizvodnju, tako i za šum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vati na održavanju i poboljšanju vodnog režima u Parku prirode provode se na temelju dokumenata upravljanja vodama, uz suglasnost Ministarstva kultur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6. MJERE ZAŠTITE PRIRODNIH VRIJEDNOSTI I POSEBNOSTI TE KULTURNO-POVIJESNIH CJELIN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Mjere zaštite prirodnih vrijednosti</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 cilju očuvanja prirodnosti ekosustava šuma potrebno je očuvati sustav autohtonih vrsta, dobnu zastupljenost, te prostornu rasprostranjenost šu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Šume treba koristiti na način usklađivanja gospodarenja s uvjetima zaštite šuma i šumskog zemljišta te faune Kopačkog ri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Šume posebne namjene u području Posebnoga zoološkog rezervata moraju biti isključene iz šumskog gospodarenja. Dopušteno je uklanjanje alohtonih vrsta i njihova zamjena s autohtonim vrstama, za što je potrebno analizirati promjene staništa koje su se dogodile te na temelju toga odabrati primjerene vrste drveća za pošumlja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stupno treba iz gospodarenja izuzimati šume poplavnog područja smanjivanjem visine propisanog etata glavnog prihoda na način određivanja viših ophodnji glavnih vrsta drveća, a povećanjem stupnja zaštite bitno povećavati i naglašavati njihovu općekorisnu funkc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Šumama posebne namjene moraju se utvrditi stare hrastove šume istočno od Vemeljskog Dunavca, čiji je prostorni smještaj načelno utvrđen u kartografskom prikazu br. 1. »Korištenje i namjena prostora«, te šume u rekreacijskom području »Grabovačka jeze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Šumama posebne namjene, koje predstavljaju posebnu rijetkost, moraju se utvrditi stare hrastove šume u poplavnom području, istočno od Vemeljskog Dunav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Šumama posebne namjene za odmor i rekreaciju moraju se utvrditi šume uz Grabovačka jez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Šumama iz stavka 1. i 2. ovoga članka potrebno je gospodariti na način uvažavanja temeljnih razloga za njihovo proglašenje šumama posebne namje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čitavom području Parka prirode potrebno je zamijeniti postojeće plantaže stranih vrsta drveća (osobito euroameričke topole) i njihovih klonova, autohtonim vrstama drveća i njihovim pripadajućim biljnim zajednic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edlaže se zadržavanje postojećih autohtonih šumskih zajednica te bilja uz Vemeljski Dunavac, i to u pojasu min. 50,0 m s obje strane vodotoka, što isključuje njihovu sječu i krčenje. U toj zoni dopušteni su šumsko-uzgojni radov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ljoprivrednom zemljištu, gdje je prirodni krajolik narušen, na područjima koja zbog loših vodozračnih uvjeta nisu optimalna za ekonomski racionalnu poljoprivrednu proizvodnju, treba povećati šumovitost ili takva područja prepustiti prirodnim proce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oranicama i obalama melioracijskih kanala treba očuvati te odgovarajućim mjerama restaurirati vrijedna i ugrožena rubna staništa (živice, pojedinačna stabla, skupine stabala, livadne pojasev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cilju zaštite živog svijeta potrebno je poduzeti sljedeće mj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hvate i djelatnosti posljedice kojih su degradacija i smanjivanje raznovrsnosti biljnog i životinjskog svijeta potrebno je spriječiti, a osigurati uvjete za očuvanje i razvoj svih vrsta koje nastanjuju područje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odni režim je osnovni element održavanja ekosustava riječnih poplavnih područja. Neprekidne promjene razine površinskih i podzemnih voda te trajanje, visina, sezonska zastupljenost i frekvencija poplava određuje sve ekološke promjene u poplavnim područjima. Stoga je osnovna mjera zaštite biljnog i životinjskog svijeta očuvanje primjerenoga vodnog rež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vršina ribnjaka »Podunavlje« ne smije se smanjivati, a najmanje 85% površine mora uvijek biti pod 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lovila za posjetitelje moraju biti takvih gabarita da ne oštećuju vegetaciju na vodnim staz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Kako bi se osigurala staništa za gniježđenje ptica dupljašica, potrebno je sačuvati što više starih stabala s duplj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U cilju zaštite ptica grabljivica, poput orla štekavca i stepskog sokola, treba ostaviti što više starih i visokih stab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Kontinuirano pratiti obitavanja životinjskih vrsta s ciljem evidentiranja pojave novih vrsta, utvrđivanja vremenskog intervala obitavanja sezonskih, odnosno prolaznih vr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Stalno pratiti gniježđenje i leženje životinjskih vrsta te vođenje mladunčadi u cilju procjene njihova brojnog stanja i ostvarenog prira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Stalno pratiti biološke zahtjeve životinjskih vrsta u pogledu mjesta hranjenja i utvrđivanja izvora podrijetla hra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Evidentirati svaku jedinku pojedinih vrsta divljači (po spolnoj i dobnoj pripadnosti) za koju se okularno ili po ostacima ili tragovima utvrdi da je usmrćena po drugim životinjskim vrstama, bez obzira je li korištena za hranu ili 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Redovito pratiti i evidentirati prisustvo pojedinih životinjskih vrsta i njihova broja na mjestima hranjenja divljači, te vršiti procjenu i evidentiranje količina konzumirane hrane izložene za divljač,</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 Evidentirati gnijezda orla štekavca, crne rode, stepskog sokola, kao i kolonija čaplji, te evidentirana gnijezda ucrtati u gospodarske karte i staviti u opis šumskih odjela i odsje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3. Zabraniti svaku sječu stabala u radijusu od 500 m od utvrđenih pojedinačnih gnijezda od 1. siječnja do 30. lipnja, kada ove ugrožene i zaštićene ptičje vrste odabiru lokacije gniježđenja, pa do izlijetanja mlad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4. Pratiti ponašanje i zdravstveno stanje životinjskih vrsta i dojavljivati nadležnim ustanovama pojave uginuća i nađene primjerke uginulih životinjskih vrsta, uz evidentiranje uzroka uginu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5. Evidentirati broj žive i uginule mladunčadi po leglu, odnosno gnijezdu radi praćenja općeg stanja i broja unutar životinjskih vr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6. Sprječavati uništavanje legla, odnosno gnijezda i jaja životinjskih vrsta te uništavanje mladunčadi ili odstrela primje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7. Pojavom nove vrste ili većeg broja pojedine životinjske vrste poduzimati odgovarajuće mjere radi sprječavanja šteta na divljači ili staniš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8. Spašavati životinjske vrste i poduzimati ostale mjere zaštite za vrijeme popla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9. Kontrolirati kretanje i sprječavati krivolov, te poduzimati druge aktivnosti zaštite i mjere sukladno Pravilniku o unutarnjem redu u Parku prirode »Kopački rit«, te posebnim propi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0. Unošenje stranih životinjskih i biljnih vrsta na području Parka prirode nije dopušten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Životinjama se tijekom njihova razvojnog ciklusa mora osigurati što veći mir. Stoga pristup području, uključujući posjećivanje, mora biti strogo reguliran, usklađen s programima posjećivanja. Režime posjećivanja utvrdit će Javna ustanova uz suradnju s ostalim korisnicima prosto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štita voda Parka prirode provodi se zaštitom voda od onečišćenja u Parku prirode i izvan nje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štitu voda od onečišćenja izvan Parka prirode nužno je provoditi izgradnjom sustava za odvođenje i čišćenje te izgradnjom pojedinačnih uređaja za predtretman ili potpuno čišćenje za sve otpadne vode u slijevu kanalske mreže koja ulazi u Park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slučaju pojave iznenadnih i izvanrednih zagađenja na Dravi i Dunavu i gravitirajućim vodotocima poduzet će se mjere sukladne posebnom propis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nečišćenje kemijskim sredstvima i kemijskim preparatima, (umjetnim gnojivima i sredstvima za uništavanje korova i zaštitu bilja) mora se svesti na najmanju mjeru forsiranjem ekološke proizvodnje i korištenjem navedenih preparata i sredstava na površinama gdje je to nužno i u količini koja osigurava njihovu potpunu apsorpcij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lovila za turiste moraju imati odgovarajući način zbrinjavanja otpadnih i sanitarnih voda, jer takve vode nije dopušteno neposredno upuštati u unutarnje vode Parka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Javna izvorišta i vodoopskrbne građevine moraju biti zaštićeni od slučajnog ili namjernog onečišćavanja i drugih utjecaja koji mogu ugroziti zdravstvenu ispravnost vode za pi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Granice i mjere zaštite vodozaštitnog područja potencijalnog crpilišta »Zlatna Greda« utvrdit će se prema posebnim propisima, sukladno rezultatima daljnjih istraživa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cijelom području Parka prirode zabranjeno je loženje vatre na otvorenom izuzev na pojedinačnim lokacijama (rekreacija, ugostiteljstvo) koje se utvrđuju Pravilnikom o unutarnjem red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tojeće šumske prosjeke treba održavati kao protupožarne komunikacije i na njima se mogu formirati punktovi za protupožarne intervenci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Mjere zaštite kulturnih dobar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odručju Parka prirode nalazi se preventivno zaštićeno kulturno dobro – kompleks Dvorca Tikveš (Rješenje Konzervatorskog odjela u Osijeku; klasa: UP-Io-034-03/00-01/01, urbroj:2158-18-01-00-01, od 15. 2. 200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eventivnom zaštitom iz stavka 1. ovoga članka obuhvaćene su sljedeće katastarske čestice: 1772, 1773, 1774, 1775, 1776, 1777, 1778, 1779, 1780 i 178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 zaštićenom području dopušteni su zahvati sukladno posebnom propis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obnovu Novog dvorca s dogradnjom i Lovačkog dvorca obvezna je izrada konzervatorske studije, a za ostale građevine u kompleksu prije početka obnove treba izraditi potpuni arhitektonski snimak postojećeg st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eporučuje se obnova kompleksa Dvorca Tikveš prema cjelovitom rješenju na temelju prethodno izrađenog programa obnove čitavog kompleks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etpostavlja se da pravac rimske Limeske ceste Ilok (Cuccium) – Dalj (Teutoburgium) – Nemetin (Ad labores) – Osijek (Mursa) – Batina (Ad militare) prolazi približno zapadnom granicom Posebnoga zoološkog rezervata što je potrebno istražiti, a u slučaju nalaza, obilježiti u koridoru staze za posjetitelje, sukladno sustavu mjera zaštite kulturnih dobara koje će utvrditi nadležno tijel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stornim planom se predlaže, sukladno posebnom propisu, zaštita sljedećih građe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tambeno-lovačka kuća na k.č. br.1934/1 k.o. Lug, u naselju Koz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ri kuće na sjevernom dijelu k.č. br. 1934/2, k.o. Lug, u naselju Kozja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crpna postaja »Zlatna Greda« (dio izgrađen 1898. godine, s crpkom) na k.č.br. 1902, k.o. Kneževi Vinogra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Do zaštite građevina iz prethodnog stavka primjenjivat će se uvjeti korištenja i gradnje utvrđeni člankom 18. stavkom 2. i člankom 22. stavkom 3. ovih Odredb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7. POSTUPANJE S OTPAD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prostoru Parka prirode neće se vršiti deponiranje ni drugo trajno odlaganje otpada. Otpad se mora prikupljati i odvoziti ili odnositi na mjesta izvan Parka prirode, na kojima se otpad može trajno zbrinuti na zakonima propisan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sključivo organski otpad koji ne spada u skupinu opasnog i štetnog otpada dopušteno je odlagati u okoliš, na za to primjereno mjest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 građevinama poplavnog područja Parka prirode kao i pojedinačnim građevinama branjenog dijela u kojima trajno ne borave ljudi, otpad će se zbrinjavati tako da se on odnosi zajedno s opremom i stvarima za boravak u tim građevinama. Za privremeno prikupljanje mogu se upotrebljavati manji spremni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građevine branjenog dijela s trajnim boravkom manjeg broja ljudi otpad će se zbrinjavati na već opisani način s tim što se otpad može prikupljati na posebno uređenom prostoru, do njegovog odvož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selja i punktovi za posjetitelje trebaju biti uključeni u organizirano zbrinjavanje otpada. Na razini naselja otpad se može prikupljati u odgovarajuće posude za prikupljanje, iz kojih će otpad preuzeti specijalizirano vozilo te ga odvesti na daljnje zbrinjavanje općinskog ili županijskog modela zbrinjavanja otpa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8. MJERE PROVEDBE PLAN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odručja primjene posebnih razvojnih i drugih mjer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Javna ustanova upravlja područjem Parka prirode sukladno Pravilniku o unutarnjem redu, Planu upravljanja i Zakonu o zaštiti priro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 realizaciju planiranih rješenja obnove naselja i izgrađenih struktura izvan naselja, pored Javne ustanove, nužno je uključivanje domicilnog stanovništva i ostalih korisnika prost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tom cilju potrebno je osigurati stručnu pomoć u utvrđivanju mogućnosti uključivanja svake pojedine građevine i njezina vlasnika/korisnika u programe obilaska i boravka te pružanja usluga posjetiteljima, sukladno namjeni i uvjetima utvrđenim u Prostornom plan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posjećivanje, razgledavanje i boravak na području Parka prirode potrebno je izraditi programe, sukladno utvrđenoj osnovnoj koncepci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ogrami iz prethodnog stavka moraju uzeti u obzir različite skupine i vrste posjetitelja te potrebu usklađivanja posjećivanja, rekreacije i lovstva. U sklopu Programa potrebno je utvrditi detaljne lokacije za stanice, odmorišta, promatračnice i druge građevine u funkciji posjećivanja i razgledavanja Parka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akođer je potrebno izraditi projekt vizualnih komunikacija i na jedinstven način riješiti njihovo obliko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rganizaciju i koordinaciju ovih aktivnosti provodit će Javna ustanova, a programe i projekte će odobravati Ministarstvo kultur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ukladno Prostornom planu utvrdit će se šume posebne namjene za dio šuma istočno od Vemeljskog Dunavca i na rekreacijskom području »Grabovačka jezera«, na temelju prethodno provedene detaljne analize šumskog fon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stupak iz stavka 1. ovoga članka koordinirat će Javna ustanova, a provodit će se sukladno posebnom propis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inirana područja Parka prirode moraju se razminira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odručja i lokaliteti za istraživanje i praćenje pojava i procesa u prostoru</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područje Parka prirode od osobite su važnosti vodni režim i kvaliteta voda. Zbog toga je prioritetni zadatak utvrđivanje optimalnoga vodnog režima te zahvati i radnje u svrhu sanacije i praćenja stanja te poduzimanja mjera za sprječavanje negativnih utjecaja na vodni režim i kvalitetu 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rganizaciju i koordinaciju istraživanja i aktivnosti iz stavka 1. ovoga članka provest će Javna ustano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prostoru lijeve dunavske obale treba utvrditi stanje melioracijskog sustava te izraditi odgovarajuću dokumentaciju za poboljšanje ili uređivanje sustava, u cilju zaštite biološke i krajobrazne raznolik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dručje sjevernog dijela Parka prirode treba istražiti radi utvrđivanja izvorišta voda i mogućnosti njihovog korištenja za vodo</w:t>
        <w:softHyphen/>
        <w:t>opskrbu šireg prosto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kon zamjene alohtonih šumskih vrsta autohtonim vrstama potrebno je praćenje uspješnosti pošumljavanja i ra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užno je kontinuirano praćenje zdravstvenog stanja šu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straživanja iz stavka 1. ovoga članka organizirat će i koordinirati Javna ustano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Živi svijet potrebno je dalje istraživati i pratiti stanje te poduzimati mjere s ciljem njegove zašti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Biljni svijet je, za sada, nedovoljno istražen te je nužno njegovo osnovno izučavanje te praćenje utjecaja ljudskih aktivnosti na biljne zajednice i vrste, osobito nakon što se Park prirode počne intenzivnije posjeći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sobito je značajno istražiti, a zatim kontinuirano pratiti utjecaj ljudskih aktivnosti na prisutne životinjske vrste. To se prvenstveno odnosi na mogući negativni utjecaj posjetitelja, lovaca i ostalih koji posjećuju ili duže borave u Parku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rganizaciju i koordinaciju aktivnosti iz stavka 2. i 3. ovoga članka provest će Javna ustano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ljoprivredne površine prema Prostornom planu treba koristiti za ekološku proizvodnju te korištenje i uređenje površina provesti sukladno članku 80. ovih Odredbi. U tom cilju potrebno je izraditi osnovu gospodarenja i krajobraznog uređenja te uređenja vodnog režima poljoprivrednog zemlj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rganizaciju i koordinaciju aktivnosti iz stavka 1. ovoga članka provest će Javna ustanova u suradnji s vlasnicima/korisnicima zemljiš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Radi zaštite graditeljske baštine potrebno je provesti stručnu valorizaciju građevina na području Parka prirode te registrirati građevine koje su kulturna dob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akođer je potrebno provesti arheološka istraživanja pravca Limeske ces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straživanja i registraciju kulturnih dobara provest će služba nadležnog ministarstva prema posebnim propis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 zaštitu Parka prirode od požara obvezatna je izrada Plana zaštite od požara, sukladno posebnom zako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rganizaciju i koordinaciju izrade Plana iz stavka 1. ovoga članka provest će Javna ustano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područje Parka prirode Javna ustanova će uspostaviti i voditi informacijski sustav o prostor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trebno je provoditi istraživanja i praćenja prirodnih obilježja i procesa koji se odvijaju u Parku prirode u cilju poduzimanja mjera zaštite njegovih prirodnih osobit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rganizaciju i koordinaciju istraživanja iz stavka 1. ovoga članka provodit će Javna ustano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otrebno je provesti obnovu zemljišnoknjižnog i katastarskog oper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rganizaciju i koordinaciju ovih aktivnosti provest će Ministarstv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tanje na području Parka prirode na lijevoj obali Dunava potrebno je detaljnije istražiti i poduzeti mjere za sanaciju i zaštitu sukladno principima zaštite i polazištima utvrđenim u Prostornom pla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rganizaciju i koordinaciju radova iz stavka 1. ovoga članka provest će Javna ustano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Radi zaštite kontaktnog područja Parka prirode potrebno je izvršiti valorizaciju okolnog područja te, sukladno rezultatima, provesti postupak zaštite prema posebnom zako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ktivnosti iz stavka 1. ovoga članka provest će Ministarstvo kulture u suradnji s nadležnom službom Osječko-baranjske županije.</w:t>
      </w:r>
    </w:p>
    <w:p>
      <w:pPr>
        <w:pStyle w:val="Normal"/>
        <w:spacing w:before="0" w:after="200"/>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 w:name="Minion Pro C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56:00Z</dcterms:created>
  <dc:creator>Peter Pusara (CONSLEG)</dc:creator>
  <dc:description/>
  <dc:language>en-US</dc:language>
  <cp:lastModifiedBy>Peter Pusara (CONSLEG)</cp:lastModifiedBy>
  <dcterms:modified xsi:type="dcterms:W3CDTF">2013-03-25T13:08:00Z</dcterms:modified>
  <cp:revision>1</cp:revision>
  <dc:subject/>
  <dc:title/>
</cp:coreProperties>
</file>