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I SABOR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451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88. Ustava Republike Hrvatske, donosi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PROGLAŠENJU ZAKONA O PROGLAŠENJU PARKA PRIRODE »LASTOVSKO OTOČJE«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roglašavam Zakon o proglašenju Parka prirode »Lastovsko otočje«, kojega je Hrvatski sabor donio na sjednici 29. rujna 2006. godine</w:t>
        <w:br/>
        <w:br/>
        <w:t>Klasa: 011-01/06-01/53</w:t>
        <w:br/>
        <w:t>Urbroj: 71-05-03/1-06-2</w:t>
        <w:br/>
        <w:t>Zagreb, 3. listopad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Predsjednik</w:t>
        <w:br/>
        <w:t>Republike Hrvatske</w:t>
        <w:br/>
      </w:r>
      <w:r>
        <w:rPr>
          <w:rFonts w:eastAsia="Times New Roman"/>
          <w:b/>
          <w:bCs/>
          <w:szCs w:val="24"/>
          <w:lang w:val="en-US"/>
        </w:rPr>
        <w:t>Stjepan Mes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ZAK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PROGLAŠENJU PARKA PRIRODE »LASTOVSKO OTOČJE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dručje Lastovskog otočja s okolnim morem u ukupnoj povrđini od 195,83 km˛ proglađava se Parkom prirode »Lastovsko otočj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Granica Parka prirode počinje u točki udaljenoj 500 m prema sjeveru od najistaknutijeg dijela sjeverne obale otočića Veli Maslinjak, odakle u dužini od 6250 m ide prema istoku do točke udaljene 500 m sjeverno od rta Bijeli rat. Odatle skreće prema sjeveroistoku do otočića Veli i Mali Tajan koje polukružno zaobilazi na udaljenosti od 500 m od njihovih obala. Odavde granica skreće prema jugo</w:t>
        <w:softHyphen/>
        <w:t>istoku te se pravocrtno pruža u dužini od 12915 m do točke koja se nalazi 500 m sjeverno od otočića Glavat (skupina Vrhovnjaci), kojeg polukružno obilazi na udaljenosti od 500 m. Granica dalje skreće prema zapadu do točke udaljene 500 m od najistaknutijeg istočnog dijela otočića Velji Golubinjak (skupina Lastovnjaci), odatle dalje ide na udaljenosti od 500 m obuhvaćajući sve otočiće, hridi i pličine skupine Vrhovnjaci. Dalje granica skreće prema jugozapadu i ide na udaljenosti od 500 m od najistaknutije južne obale otočića Kručica i Petrovac, dalje prema jugozapadu prati obalu otoka Lastova na udaljenosti od 500 m od rta Struga. Odatle granica ide pravocrtno prema zapadu do točke koja je udaljena 500 m od Gornjeg rta Veljeg mora odakle skreće prema jugozapadu do točke koja je 500 m udaljena od jugozapadne obale otočića Bratin. Granica od ove točke nastavlja pravocrtno u dužini od 6720 m do točke koja je 500 m udaljena od najistaknutijeg južnog rta otoka Kopište te od ove točke skreće prema sjeverozapadu do točke koja se nalazi 500 m južno od hridi Bijelac koju polukružno obuhvaća na istoj udaljenosti. Dalje granica teče prema istoku prolazeći 500 m sjeverno od obale otočića Pod Kopište i nastavlja dalje prema sjeveroistoku prema hridi Podmrčaru obilazeći je sa sjeverne strane na udaljenosti od 500 m i pravocrtno se spaja s početnom točkom.</w:t>
        <w:br/>
        <w:t>Sastavnim dijelom Parka prirode proglašava se i otok Sušac s morskim pojasom od 500 metara oko otoka.</w:t>
        <w:br/>
        <w:t>Granica Parka prirode ucrtana je na topografskoj karti u mjerilu 1:100 000 koja je prilog ovoga Zakona i njegov je sastavni dio.</w:t>
        <w:br/>
        <w:t>Po jedan primjerak topografske karte čuva se u Hrvatskom saboru, Ministarstvu kulture i u Državnom zavodu za zaštitu prirod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Vlada Republike Hrvatske će u roku od šest mjeseci od dana stupanja na snagu ovoga Zakona uredbom osnovati javnu ustanovu za upravljanje Parkom prirode »Lastovsko otočj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Zakon stupa na snagu osmoga dana od dana objave u »Narodnim novinama«.</w:t>
        <w:br/>
        <w:br/>
        <w:t>Klasa: 351-01/06-01/05</w:t>
        <w:br/>
        <w:t>Zagreb, 29. rujn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HRVATSKI SABOR</w:t>
        <w:br/>
        <w:t>Predsjednik</w:t>
        <w:br/>
        <w:t>Hrvatskoga sabora</w:t>
        <w:br/>
      </w:r>
      <w:r>
        <w:rPr>
          <w:rFonts w:eastAsia="Times New Roman"/>
          <w:b/>
          <w:bCs/>
          <w:szCs w:val="24"/>
          <w:lang w:val="en-US"/>
        </w:rPr>
        <w:t>Vladimir Šeks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26:00Z</dcterms:created>
  <dc:creator>Peter Pusara (CONSLEG)</dc:creator>
  <dc:description/>
  <dc:language>en-US</dc:language>
  <cp:lastModifiedBy>Peter Pusara (CONSLEG)</cp:lastModifiedBy>
  <dcterms:modified xsi:type="dcterms:W3CDTF">2013-03-18T15:31:00Z</dcterms:modified>
  <cp:revision>1</cp:revision>
  <dc:subject/>
  <dc:title/>
</cp:coreProperties>
</file>