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eastAsia="Times New Roman" w:cs="Arial"/>
          <w:b/>
          <w:b/>
          <w:bCs/>
          <w:kern w:val="2"/>
          <w:sz w:val="48"/>
          <w:szCs w:val="32"/>
          <w:lang w:val="hr-HR"/>
        </w:rPr>
      </w:pPr>
      <w:r>
        <w:rPr>
          <w:rFonts w:eastAsia="Times New Roman" w:cs="Arial"/>
          <w:b/>
          <w:bCs/>
          <w:kern w:val="2"/>
          <w:sz w:val="48"/>
          <w:szCs w:val="32"/>
          <w:lang w:val="hr-HR"/>
        </w:rPr>
        <w:t>MINISTARSTVO POLJOPRIVREDE, ŠUMARSTVA I VODNOGA GOSPODARSTVA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Cs w:val="24"/>
          <w:lang w:val="hr-HR"/>
        </w:rPr>
      </w:pPr>
      <w:r>
        <w:rPr>
          <w:rFonts w:eastAsia="Times New Roman"/>
          <w:b/>
          <w:bCs/>
          <w:szCs w:val="24"/>
          <w:lang w:val="hr-HR"/>
        </w:rPr>
        <w:t>3252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Na temelju članka 47. Zakona o državnoj potpori u poljoprivredi, ribarstvu i šumarstvu (»Narodne novine«, br. 87/02., 117/03., 82/04., 12/05 – ispravak, 85/06.), ministar poljoprivrede, šumarstva i vodnoga gospodarstva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 w:cs="Arial"/>
          <w:b/>
          <w:b/>
          <w:bCs/>
          <w:iCs/>
          <w:sz w:val="36"/>
          <w:szCs w:val="28"/>
          <w:lang w:val="hr-HR"/>
        </w:rPr>
      </w:pPr>
      <w:r>
        <w:rPr>
          <w:rFonts w:eastAsia="Times New Roman" w:cs="Arial"/>
          <w:b/>
          <w:bCs/>
          <w:iCs/>
          <w:sz w:val="36"/>
          <w:szCs w:val="28"/>
          <w:lang w:val="hr-HR"/>
        </w:rPr>
        <w:t>PRAVILNI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sz w:val="28"/>
          <w:szCs w:val="26"/>
          <w:lang w:val="hr-HR"/>
        </w:rPr>
      </w:pPr>
      <w:r>
        <w:rPr>
          <w:rFonts w:eastAsia="Times New Roman" w:cs="Arial"/>
          <w:b/>
          <w:bCs/>
          <w:sz w:val="28"/>
          <w:szCs w:val="26"/>
          <w:lang w:val="hr-HR"/>
        </w:rPr>
        <w:t>O IZMJENAMA I DOPUNAMA PRAVILNIKA O NAČINU I UVJETIMA PROVEDBE MODELA POTICANJA PROIZVODNJE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Članak 1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Pravilniku o načinu i uvjetima provedbe modela poticanja proizvodnje (»Narodne novine«, br. 24/05., 105/05., 141/05., 40/06., 86/06. i 115/06.) članak 13. mijenja se i glasi: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»(1) Korisnik podnosi zahtjev za poticaj za podizanje višegodišnjeg nasada, nasada hmelja i nasada lavande nakon podizanja nasada, jednom godišnje Ministarstvu, na Obrascu br. 3, najkasnije 6 mjeseci od podizanja nasada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Zahtjev za poticaj za podizanje nasada može se podnijeti za nasad koji je podizan u najviše tri prethodne sezone sadnje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3) Utemeljenost zahtjeva za poticaj iz stavka 1. ovoga članka potpisom i ovjerom potvrđuje Hrvatski zavod za poljoprivrednu savjetodavnu službu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4) Minimalna površina za podizanje vinograda na otocima, poluotoku Pelješcu, općinama Dubrovačko primorje, Konavle, Župa dubrovačka, Seget Donji, Marina i Primošten, te području grada Dubrovnika i grada Šibenika jest 0,1 ha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5) Za vinograde koji se podižu sukladno stavku 4. ovoga članka korisniku se odobrava sadnja podloge na stalno mjesto.«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2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4. mijenja se i glasi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(1) Korisnik uz zahtjev iz članka 13. ovoga Pravilnika prilaže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opiju katastarskog plana s označenom parcelom/parcelama ili dijelom parcele na kojoj je podignut nasad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otvrdu lokalne samouprave o lokaciji višegodišnjeg nasada ako se nalazi na području s težim uvjetima gospodarenja u poljoprivredi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dokaz da je vlasnik ili dokaz da je u posjedu poljoprivrednog zemljišta na kojem je podignut novi nasad minimalno u idućih 10 godina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račun ili ovjeren preslik računa o kupnji deklariranog sadnog materijala kojim je podignut nasad, otpremnica i deklaracija uz otpremnicu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za sadnju vinove loze na stalno mjesto, račun ili ovjeren preslik računa o kupnji repromaterijala – podloge kojom je zasađena površina, otpremnicu i deklaraciju uz otpremnicu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za sadnju vinove loze na stalno mjesto, račun ili ovjeren preslik računa o kupnji repromaterijala – pupa koji je upotrijebljen za cijepljenje, otpremnicu i deklaraciju uz otpremnicu,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odatke o kemijskoj analizi tla i preporuci gnojidbe izdanih od ovlaštenih institucija, (navedeni podaci nisu potrebni za podizanje nasada lavande i podizanje nasada vinograda za zahtjeve manje od 0,25 ha),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u slučaju isporuke sadnog materijala za vlastite potrebe (samo registrirani proizvođači koji su deklarirali vlastitu proizvodnju) prilaže se dokument o isporuci sadnog materijala, odnosno potvrda primitka ovjerena potpisom osobe odgovorne za proizvodnju sad</w:t>
        <w:softHyphen/>
        <w:t>nog materijala i pečatom, i deklaracija uz otpremnicu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Do 10% sadnica/cjepova kojima se podiže voćnjak/maslinik/nasad hmelja/vinograd ili najviše 500 sadnica/1000 cjepova, može biti iz sortimenta koji je u postupku priznavanja (introdukcija, selekcija, hibridizacija).«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3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5. mijenja se i glasi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(1) Korisnik podnosi zahtjev za poticaj za podizanje matičnog nasada jednom godišnje nakon podizanja nasada, Ministarstvu na Obrascu br. 3a, najkasnije 6 mjeseci od podizanja nasada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Zahtjev za poticaj za podizanje matičnog nasada može se podnijeti za nasad koji je podizan u najviše tri prethodne sezone sadnje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3) Utemeljenost zahtjeva za poticaje iz stavka 1. ovoga članka potpisom i ovjerom potvrđuje Hrvatski zavod za poljoprivrednu savjetodavnu službu.«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4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6. mijenja se i glasi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(1) Korisnik uz zahtjev iz članka 15. ovoga Pravilnika prilaže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rješenje o upisu u Upisnik proizvođača sadnog materijala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kopiju katastarskog plana s označenom parcelom/parcelama ili dijelom parcele na kojoj je podignut nasad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dokaz da je vlasnik ili dokaz da je u posjedu poljoprivrednog zemljišta na kojem je podignut novi nasad minimalno u idućih 10 godina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račun ili ovjeren preslik računa o kupnji deklariranoga sad</w:t>
        <w:softHyphen/>
        <w:t>nog materijala kojim je podignut nasad, otpremnicu i deklaraciju uz otpremnicu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reslik primljene prijave Zavodu za sjemenarstvo i rasadničarstvo za odabir matičnih nasada za umatičenje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otvrdu Zavoda za sjemenarstvo i rasadničarstvo da budući matični nasad korisnika ispunjava uvjete za provođenje postupka umatičenja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podatke o kemijskoj analizi tla i preporuci gnojidbe izdane od ovlaštenih institucija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Poticaj za podizanje matičnih nasada plemki gospodarski značajnih autohtonih – domaćih voćnih i sorti vinove loze odobrit će se iznimno za sorte koje će na prijedlog Povjerenstva za poljoprivredno rasadničarstvo iz Zakona o sjemenu i sadnom materijalu i priznavanju sorti poljoprivrednog bilja utvrditi ministar poljoprivrede, šumarstva i vodnoga gospodarstva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3) Korisnik poticaja obavezuje se nakon provedenog postupka umatičenja nasada dostaviti preslik Knjige matičnih nasada ovjeren od strane ovlaštenih institucija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4) Ako korisnik poticaja ne dostavi preslik naveden u stavku 3. ovoga članka, Ministarstvo će mu izdati obavijest o povratu poticaja sukladno članku 55. ovoga Pravilnika.«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5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Dosadašnji obrasci br. 3, 3a, 3b i 3c zamjenjuju se novim obrascima br. 3 i 3a koji su tiskani uz ovaj Pravilnik i čine njegov sastavni dio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6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vaj Pravilnik stupa na snagu danom objave u »Narodnim novinama«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Klasa: 011-02/06-01/117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rbroj: 525-1-06-1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greb, 21. prosinca 2006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inistar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oljoprivrede, šumarstva i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vodnoga gospodarstva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  <w:t>Petar Čobanković, v. r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5581650" cy="82391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823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hr-HR"/>
        </w:rPr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5476875" cy="81819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818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hr-HR"/>
        </w:rPr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5600700" cy="825817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825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hr-HR"/>
        </w:rPr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5915025" cy="822007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eastAsia="Times New Roman" w:cs="Arial"/>
      <w:b/>
      <w:bCs/>
      <w:kern w:val="2"/>
      <w:sz w:val="4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Arial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Arial"/>
      <w:b/>
      <w:bCs/>
      <w:sz w:val="28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Arial"/>
      <w:b/>
      <w:bCs/>
      <w:kern w:val="2"/>
      <w:sz w:val="48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"/>
      <w:b/>
      <w:bCs/>
      <w:iCs/>
      <w:sz w:val="36"/>
      <w:szCs w:val="2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rial"/>
      <w:b/>
      <w:bCs/>
      <w:sz w:val="28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next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4:31:00Z</dcterms:created>
  <dc:creator>Peter Pusara (CONSLEG)</dc:creator>
  <dc:description/>
  <dc:language>en-US</dc:language>
  <cp:lastModifiedBy>Peter Pusara (CONSLEG)</cp:lastModifiedBy>
  <dcterms:modified xsi:type="dcterms:W3CDTF">2013-03-12T14:35:00Z</dcterms:modified>
  <cp:revision>1</cp:revision>
  <dc:subject/>
  <dc:title/>
</cp:coreProperties>
</file>