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562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26., 27., 34., 35., 47., 48. i 54. Zakona o državnoj potpori u poljoprivredi, ribarstvu i šumarstvu (»Narodne novine«, br. 87/02., 117/03., 82/04., 12/05 – ispravak i 85/06.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I DOPUNAMA PRAVILNIKA O NAČINU I UVJETIMA PROVEDBE MODELA POTICANJA PROIZVODNJ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Pravilniku o načinu i uvjetima provedbe modela poticanja proizvodnje (»Narodne novine«, br. 24/05, 105/05, 141/05, 40/06 i 86/06) u članku 11., stavku 2. alineji 2. iza riječi: »suncokret,« dodaju se riječi: »tikvu uljanicu«.</w:t>
        <w:br/>
        <w:t>Alineja 4. mijenja se i glasi:</w:t>
        <w:br/>
        <w:t>»– za sjemenske usjeve Rješenje o upisu u Upisnik proizvođača sjemena i Potvrdu Zavoda za sjemenarstvo i rasadničarstvo da je za sjemenski usjev izdano Uvjerenje o priznavanju usjeva sjemenskim ili Uvjerenje izdano po OECD shemi o sortnosti sjemena za promet na međunarodnom tržištu u roku 30 dana od dana izdavanja zaključno s 15. prosincem tekuće godine te dokaz o predaji sjemena dorađivaču sjemena.«</w:t>
        <w:br/>
        <w:t>Stavak 6. briše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Članak 12. mijenja se i glasi:</w:t>
        <w:br/>
        <w:t>»(1) Zahtjev za poticaje za sadni materijal podnosi se jednom godišnje do 31. prosinca Ministarstvu na Obrascu br. 2.</w:t>
        <w:br/>
        <w:t>(2) Uz zahtjev iz stavka 1. ovoga članka prilaže se Rješenje o upisu u Upisnik proizvođača sadnog materijala i Potvrda o količinama deklariranog sadnog materijala u prodaji izdana od Zavoda za sjemenarstvo i rasadničarstvo na temelju podataka o ukupnim deklariranim količinama sadnog materijala u sezoni i povrata neiskorištenih deklaracija na pakiranju na kraju sezon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8. stavak 5. mijenja se i glasi:</w:t>
        <w:br/>
        <w:t>»(5) Uz svaki zahtjev iz stavka 1. i 2. ovoga članka, korisnik je dužan priložiti primku ili otkupni blok ili račun ili ovjerenu presliku računa o prodaji, ukupni obračun po pojedinom zahtjevu za poticaj te potvrdu izdanu od strane objekta koji obavlja preradu masline o razvrstavanju u ekstra djevičansko maslinovo ulje, sukladno posebnom propisu o uljima od ploda i komine maslina koji je na snazi u vrijeme prerade maslina.«</w:t>
        <w:br/>
        <w:t>Iza stavka 5. dodaje se stavak 6. koji glasi:</w:t>
        <w:br/>
        <w:t>»Poticaj za ekstra djevičansko maslinovo ulje prodano i isporučeno u 2005. godini isplatit će se sukladno odredbama stavka 5. ovog člank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Dosadašnji obrasci br. 1. i 2. zamjenjuju se novim obrascima br. 1. i 2. koji su tiskani uz ovaj Pravilnik i čine njegov sastavni dio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j Pravilnik stupa na snagu danom objave u »Narodnim novinama«.</w:t>
        <w:br/>
        <w:br/>
        <w:t>Klasa: 011-02/06-01/77</w:t>
        <w:br/>
        <w:t>Urbroj: 525-01-06-01</w:t>
        <w:br/>
        <w:t>Zagreb, 18. listopad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ar</w:t>
        <w:br/>
        <w:t>poljoprivrede, šumarstva</w:t>
        <w:br/>
        <w:t>i vodnoga gospodarstva</w:t>
        <w:br/>
      </w:r>
      <w:r>
        <w:rPr>
          <w:rFonts w:eastAsia="Times New Roman"/>
          <w:b/>
          <w:bCs/>
          <w:szCs w:val="24"/>
          <w:lang w:val="it-IT"/>
        </w:rPr>
        <w:t>Petar Čobanković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819775" cy="3086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819775" cy="37814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/>
        </w:rPr>
        <w:br/>
        <w:br/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829300" cy="35433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781675" cy="23526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26:00Z</dcterms:created>
  <dc:creator>Peter Pusara (CONSLEG)</dc:creator>
  <dc:description/>
  <dc:language>en-US</dc:language>
  <cp:lastModifiedBy>Peter Pusara (CONSLEG)</cp:lastModifiedBy>
  <dcterms:modified xsi:type="dcterms:W3CDTF">2013-03-12T14:31:00Z</dcterms:modified>
  <cp:revision>1</cp:revision>
  <dc:subject/>
  <dc:title/>
</cp:coreProperties>
</file>