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429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26., 27., 34., 35., 47., 48. i 54. Zakona o državnoj potpori u poljoprivredi, ribarstvu i šumarstvu (»Narodne novine«, br. 87/02, 117/03. i 82/04.), ministar poljoprivrede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it-IT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caps/>
          <w:sz w:val="28"/>
          <w:szCs w:val="26"/>
          <w:lang w:val="it-IT"/>
        </w:rPr>
      </w:pPr>
      <w:r>
        <w:rPr>
          <w:rFonts w:eastAsia="Times New Roman" w:cs="Arial"/>
          <w:b/>
          <w:bCs/>
          <w:caps/>
          <w:sz w:val="28"/>
          <w:szCs w:val="26"/>
          <w:lang w:val="it-IT"/>
        </w:rPr>
        <w:t>o naČinu i uvjetima provedbe modela poticanja proizvodnje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1. OPĆ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se Pravilnikom propisuju način i uvjeti vezani uz provedbu modela poticanja proizvodnje z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tarske kultur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sadni materijal, višegodišnje nasade, preradu ploda maslina i maslinovo u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točarstvo i stočarske proizvod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ekološku proizvodnj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ribarstvo.</w:t>
      </w:r>
    </w:p>
    <w:p>
      <w:pPr>
        <w:pStyle w:val="Normal"/>
        <w:widowControl w:val="false"/>
        <w:autoSpaceDE w:val="false"/>
        <w:spacing w:lineRule="auto" w:line="240" w:before="21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ovedba modela iz prethodnog članka obuhvaća integrirani administrativni i kontrolni sustav (u daljnjem tekstu: IAKS) kojeg čine sljedeći elemen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čunalna baza podata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identifikacijski sustav za čestice poljoprivrednog zemlji</w:t>
        <w:softHyphen/>
        <w:t>š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ustav za označavanje i registraciju domaćih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zahtjevi za poticaje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kontrolni sustav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jedine proizvodnje iz članka 1. ovoga Pravilnika sastoje se od jednog ili više elemenata IAKS-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Računalnu bazu podataka čine informacije iz baze podataka Upisnika poljoprivrednih gospodarstava i informacije pri</w:t>
        <w:softHyphen/>
        <w:t>kupljene kroz zahtjeve za poticaj (u daljnjem tekstu: baza podataka korisnik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Računalna baza podataka treba omogućiti neposredan uvid u podatke za sve tri prethodne kalendarsk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daci iz baze podataka korisnika koriste se u provedbi mjera poljoprivredne politike te za potrebe vođenja statistike u Ministarstvu poljoprivrede, šumarstva i vodnoga gospodarstva (u daljnjem tekstu: Ministarstvo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dentifikacijski sustav za čestice poljoprivrednog zem</w:t>
        <w:softHyphen/>
        <w:t>ljišta temelji se na podacima iz katastra zemljišta Republike Hrvats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atastarska čestica iz katastra zemljišta osnovna je jedinica za ostvarenje poticaja po proizvodnoj površ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atastarsku česticu određuje ime katastarskog ureda, ime katastarske općine, broj katastarske čestice, katastarska kultura, povr</w:t>
        <w:softHyphen/>
        <w:t>šina katastarske čestice u hektarima na točno četiri decimal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ustav za označavanje i registraciju domaćih životinja obuhvaća označavanje i upis domaćih životinja i pčelinjih zajednica u uzgoju i proizvodnji u jedinstveni registar domaćih životinja koji predstavlja temeljnu bazu podataka svih domaćih životinja (u daljnjem tekstu: jedinstveni registar domaćih životinja), u nadležnosti je Ministarstva, a provodi ga Hrvatski stočarski centar (u daljnjem tekstu: HSC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ntrolni sustav obuhvaća administrativnu kontrolu svih zahtjeva za poticaj te inspekcijski nadzor nad korisnicima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2. ZAHTJEVI ZA POTICA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e za poticaje podnosi nositelj poljoprivrednog gospodarstva (u daljnjem tekstu: korisnik), a čine ih ispunjeni obrasci zahtjeva za poticaje i propisana prateća dokumenta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znimno od stavka 1. ovog članka zahtjeve za poticaj za ribarstvo podnosi fizička i pravna osoba sukladno Zakonu o državnoj potpori u poljoprivredi, ribarstvu i šumarstvu (»Narodne novine«, br. 87/02, 117/03. i 82/04.) (u daljnjem tekstu: Zakon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i za poticaj se podnose na posebnim obrascima koji su tiskani uz ovaj Pravilnik i njegov su sastavni dio, i to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oticaj za ratarske kulture, vinograde, voćne vrste I. i II. skupine, jagode, hmelj, nasad lavande i buhač, livade, pašnjake, (u daljnjem tekstu: poticaji po proizvodnoj površini), na Obrascu kojeg izdaje Ured državne uprave u županiji ili upravno tijelo Grada Zagreba (u daljnjem tekstu: Ured) u kojem je poljoprivredno gospodarstvo upisano u Upisnik, a čija struktura odgovara Obrascu br. 1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za sadni materijal i ekstra djevičansko maslinovo ulje, na Obrascu br. 2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za preradu ploda masline, na Obrascu br. 2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za duhan, na Obrascu br. 2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za podizanje višegodišnjih nasada te hmelja i nasada lavande, na Obrascu br. 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. za podizanje matičnih nasada, na Obrascu br. 3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. za isplatu poticaja za podizanje višegodišnjih nasada te hmelja i nasada lavande, na Obrascu br. 3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. za isplatu poticaja za podizanje matičnih nasada, na Obras</w:t>
        <w:softHyphen/>
        <w:t>cu br. 3c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. za mlijeko, na Obrascu br. 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0. u stočarstvu, na Obrascu br. 5 i Obrascu br. 5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1. za proizvodnju – prodaju sperme rasplodnjaka, na Obras</w:t>
        <w:softHyphen/>
        <w:t>cu 5c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2. u ribarstvu, na Obrascu br. 6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brazac br. 1 iz točke 1. stavka 3. ovoga članka, izdaje se korisnicima u razdoblju od 1. do 30. travnja tekuće godine, na temelju podataka o posjedu poljoprivrednog zemlj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Zahtjevi za poticaje za ekološku proizvodnju i proizvodnju na područjima s težim uvjetima gospodarenja podnose se na obrascima iz stavka 3. ovoga članka, točke 1., 2., 3., 5., 7., 8. i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Obrasci zahtjeva za poticaje moraju biti ispunjeni u skladu s datim uputama, a potpisuje ih korisnik, koji svojim potpisom jamči d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 upoznat s odredbama Zakona o državnoj potpori u poljoprivredi, ribarstvu i šumarstvu (»Narodne novine«, br. 87/02, 117/03. i 82/04.) i ovog Pravilni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 pažljivo pročitao i poštivao navedene upute za ispunjavanje obrasc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u podaci navedeni u obrascu istini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će omogućiti inspekcijski nadzor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Detaljne upute o podnošenju i ispunjavanju obrazaca propisuje ministar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vjet za ostvarivanje poticaja u biljnoj proizvodnji i stočarstvu jest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avodobno podnošenje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ješenje o upisu poljoprivrednog gospodarstva u Upisnik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ispunjavanje minimalno poticanih količin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1. Poticaji u biljnoj proizvodnj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 ostvarivanju poticaja u biljnoj proizvodnji pojedini izraz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atični nasad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ovo podignuti višegodišnji nasad po</w:t>
        <w:softHyphen/>
        <w:t>dignut sortno čistim i zdravstveno ispravnim sadnim materijalom koji se isključivo koristi za proizvodnju reprodukcijskoga sadnog materijala, odnosno vegetativnih podloga, plemki, reznica, korje</w:t>
        <w:softHyphen/>
        <w:t>nja</w:t>
        <w:softHyphen/>
        <w:t>ka i korjenovih izdana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vinograd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lemenite vinove loze u kojemu broj trsov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voćnjak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ojedine voćne vrste I. i II. skupine prema Zakonu te ostalih nespomenutih voćnih vrsta ako broj stabala, ovisno o podlozi,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4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aslinik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itome masline na kome se provode primjerene agrotehničke i pomotehničke mjere, ako gustoća stabal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5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nasad hmelj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čiji broj biljak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6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nasad lavand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čiji broj biljaka zadovoljava minimum naveden u tablici 1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ostvaruje po proizvodnoj površini samo jedan poticaj godiš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se na istoj proizvodnoj površini u jednoj godini obav</w:t>
        <w:softHyphen/>
        <w:t>lja žetva (berba) iste ili različitih kultura više puta, korisnik odlučuje za koju kulturu podnosi zahtjev za poticaj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e po proizvodnoj površini korisnik podnosi jednom godišnje od 15. travnja do 31. svibnja Uredu u kojem je korisnik upisan u Upisnik, na Obras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je nakon podnošenja zahtjeva za poticaj dužan Uredu dostav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pšenicu, raž, pšenoraž, pivarski ječam i uljanu repicu najkasnije do 15. kolovoza dokaze o količini uskladištenog i/ili prodanog i isporučen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soju, suncokret i šećernu repu najkasnije do 15. prosinca dokaze o količini uskladištenog i/ili prodanog i isporučen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povrće i povrće za industrijsku preradu najkasnije do 15. prosinca dokaze o količini proizvedenog, prodanoga i ispo</w:t>
        <w:softHyphen/>
        <w:t>ruče</w:t>
        <w:softHyphen/>
        <w:t>noga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sjemenske usjeve Rješenje o upisu u Upisnik proizvođača sjemena i Uvjerenje o priznavanju sjemenskog usjeva koje je izdao Zavod za sjemenarstvo i rasadničarstvo u roku 30 dana od dana izdavanja zaključno s 15. prosincem tekuće godine te dokaz o predaji sjemena dorađivaču sjem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ravne osobe upisane u Upisnik obrađivača duhana dužne su za isporučene količine duhana od poljoprivrednih gospodarstava Ministarstvu dostaviti zahtjev za poticaj po poljoprivrednim gospodarstvima, na Obrascu br. 2b, usklađen prema tipu i klasama duhana do 15. prosinca tekuće godine prema tablici 5., u elektroničkoj formi (M. Excel format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zahtjev iz stavka 3. ovoga članka pravne osobe upisane u Upisnik obrađivača duhana dužne su priložiti dokument o isporučenim količinama duhana (skladišne primke ili račun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ci poticaja iz prethodnog stavka dužni su u roku iz stavka 1. ovoga članka prijaviti površine pod duhanom na Obras</w:t>
        <w:softHyphen/>
        <w:t>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Do uspostave Vinogradarskog katastra uvjet za ostvarivanje poticaja iz stavka 1. ovoga članka je upis u Upisnik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e za sadni materijal podnosi se jednom godišnje do 15. prosinca Ministarstvu, na Obrascu br.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iz stavka 1. ovoga članka prilaže se Rješenje o upisu u Upisnik proizvođača sadnog materijala i potvrda Zavoda za sjemenarstvo i rasadničarstvo iz koje je razvidna količina prodanoga deklariranoga sadnog materijal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poticaj za podizanje višegodišnjih nasada te hmelja i nasada lavande jednom godišnje od 1. siječnja do 31. prosinca tekuće godine Ministarstvu, na Obrascu br.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temeljenost zahtjeva za poticaj iz stavka 1. ovoga članka potpisom i ovjerom potvrđuje Hrvatski zavod za poljo</w:t>
        <w:softHyphen/>
        <w:t>priv</w:t>
        <w:softHyphen/>
        <w:t>redno-savjetodavnu služb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Minimalna površina za podizanje vinograda na otocima, poluotoku Pelješcu, općinama Dubrovačko primorje, Konavle, Župa dubrovačka, Seget Donji, Marina i Primošten, te području grada Dubrovnika i grada Šibenika jest 0,1 h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Za vinograde koji se podižu sukladno stavku 3. ovoga članka korisniku se odobrava sadnja podloge na stalno mjesto uz prilaganje računa ili ovjerenog preslika računa o kupnji repromaterijala – podloge kojom je zasađena površina, otpremnicu i deklaraciju uz otpremnic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katastarskog plana s označenom parcelom/parcelama ili dijelom parcele na kojoj se podiže nasad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vrdu lokalne samouprave o lokaciji višegodišnjeg nasada ako se nalazi na području s težim uvjetima gospodarenja u poljoprivred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vlasnik ili dokaz da je u posjedu poljoprivrednog zemljišta na kojem se podiže novi nasad minimalno u idućih 10 god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Ministarstvo izdaje korisniku odluku o odobrenju podizanja višegodišnjeg nasada te hmelja i nasada lavande 60 dana od dana podnošenja zahtjeva iz stavka 1. ovoga član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Ministarstva za poticaje u podizanju matičnih nasada jednom godišnje od 1. siječnja do 31. prosinca tekuće godine, na Obrascu br. 3b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temeljenost zahtjeva za poticaje iz stavka 1. ovoga članka potpisom i ovjerom potvrđuje Hrvatski zavod za poljoprivredno savjetodavnu služb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ješenje o upisu u Upisnik proizvođača sadnog materijal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katastarskog plana s označenom parcelom/parcelama ili dijelom parcele na kojoj se podiže nasad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vlasnik ili dokaz da je u posjedu poljoprivrednog zemljišta na kojem se podiže novi nasad minimalno u idućih 10 god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starstvo izdaje korisniku odluku o odobrenju podizanja višegodišnjeg ili matičnog nasada 60 dana od dana pod</w:t>
        <w:softHyphen/>
        <w:t>no</w:t>
        <w:softHyphen/>
        <w:t>šenja zahtjeva iz stavka 1. ovoga član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isplatu poticaja za podizanje višegodišnjih nasada, hmelja i nasada lavande nakon podizanja nasada, najkasnije godinu dana od datuma izdavanja odluke o odobrenju iz stavka 6. članka 13. ovoga Pravilnika, na Obrascu br. 3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čun ili ovjeren preslik računa o kupnji deklariranoga sadnog materijala kojim je podignut nasad, otpremnica i deklaracija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za sadnju vinove loze na stalno mjesto, račun ili ovjeren preslik računa o kupnji repromaterijala – pupa koji je upo</w:t>
        <w:softHyphen/>
        <w:t>trijebljen za cijepljenje, otpremnicu i deklaraciju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u slučaju isporuke sadnog materijala za vlastite potrebe (samo registrirani proizvođači koji su deklarirali vlastitu pro</w:t>
        <w:softHyphen/>
        <w:t>izvod</w:t>
        <w:softHyphen/>
        <w:t>nju) prilaže se dokument o isporuci sadnog materijala, odnosno potvrda primitka ovjerena potpisom osobe odgovorne za pro</w:t>
        <w:softHyphen/>
        <w:t>izvod</w:t>
        <w:softHyphen/>
        <w:t>nju sadnog materijala i pečatom, u količini sadnog materijala (broj sadnica/cjepova) koja je predviđena zahtjevom za poticaj (Obrazac br. 3), i deklaracija uz otpremnic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Do 10% sadnica/cjepova kojima se podiže voćnjak/maslinik/nasad hmelja/vinograd ili najviše 500 sadnica/1000 cjepova, može biti iz sortimenta koji je u postupku priznavanja (introdukcija, selekcija, hibridizacija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isplatu poticaja za podizanje matičnih nasada nakon podizanja nasada, najkasnije godinu dana od datuma izdavanja odluke o odobrenju iz stavka 4. članka 14. ovoga Pravilnika, na Obrascu br. 3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eslik primljene prijave Zavodu za sjemenarstvo i rasad</w:t>
        <w:softHyphen/>
        <w:t>ničarstvo za odabir matičnih nasada za umatiče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ačun ili ovjeren preslik računa o kupnji deklariranoga sadnog materijala kojim je podignut nasad, otpremnica i deklaracija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potvrdu Zavoda za sjemenarstvo i rasadničarstvo da bu</w:t>
        <w:softHyphen/>
        <w:t>dući matični nasad korisnika ispunjava uvjete za provođenje postupka umatiče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 za podizanje matičnih nasada plemki gospodarski značajnih autohtonih – domaćih voćnih i sorti vinove loze odobrit će se iznimno za sorte koje će na prijedlog Povjerenstva za poljoprivredno rasadničarstvo iz Zakona o sjemenu i sadnom materijalu i priznavanju sorti poljoprivrednog bilja (»Narodne novine«, br. 131/97. 163/03.) utvrditi ministar poljoprivrede, šumarstva i vodnoga gospodar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poticaja obavezuje se nakon provedenog postupka umatičenja nasada dostaviti preslik Knjige matičnih nasada ovjeren od strane ovlaštenih institu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Ako korisnik poticaja ne dostavi preslik naveden u prethodnom stavku, Ministarstvo će mu izdati obavijest o povratu poticaja sukladno članku 55.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avne i fizičke osobe koje obavljaju preradu ploda masline dužne su po završenoj sezoni prerade dostaviti zahtjev za poticaj za preradu ploda masline po poljoprivrednim gospodarstv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iz stavka 1. ovoga članka podnosi se Ministarstvu, na obrascu br. 2a, do 28. veljače za prethodnu sezonu prerade ploda maslina, i mora sadržavati ukupni broj poljoprivrednih gospodarstava koje ostvaruju pravo na poticaj uz obračun ukupne količine predanog ploda za preradu i ukupnu količinu proizvedenog maslinovog ulja po svakom poljoprivrednom gospodarstvu i sveukupn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z zahtjev iz stavka 2. ovoga članka pravne i fizičke osobe koje obavljaju preradu ploda masline dužne su prilož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ument o predanim količinama ploda masline na preradu (skladišne primke ili račun o preradi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ument iz kojeg je razvidno da obavljaju preradu ploda masl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daci iz obrasca br. 2a se dostavljaju u elektroničkoj formi (M. Excel format)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poticaje za ekstra djevičansko maslinovo ulje polugodišnje, na Obrascu br. 2, i to za prodano i isporučeno ulje u razdoblju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i prvom podnošenju zahtjeva iz stavka 1. ovoga članka korisnik je dužan priložiti dokument o preradi ploda maslina (obračun prerade) izdan od objekta koji je maslinu preradio, a iz kojeg su razvidne ukupno prerađene količine ploda maslina i ukupno proizvedena količina maslinova ul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 za poticaj koji se podnosi prvi put u tekućoj godini mora sadržavati minimalno poticane količ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svaki zahtjev iz stavka 1. ovoga članka korisnik je dužan priložiti račun ili ovjeren preslik računa o prodaji, ukupni obračun po pojedinom zahtjevu za poticaj te potvrdu izdanu od strane objekta koji obavlja preradu masline o razvrstavanju u ekstra djevičansko maslinovo ulje, sukladno Pravilniku o temeljnim zahtjevima za ulje od plodova maslina i komine maslina (»Narod</w:t>
        <w:softHyphen/>
        <w:t>ne novine«, br. 35/99., 44/00. i 109/00.)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nakon podnošenja zahtjeva za poticaj po proizvodnoj površini može promijeniti isti u roku 15 dana od dana podnošenja pojedinog zahtjeva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može promijeniti površinu ili vrstu poljoprivredne kulture i vrstu poticaja (eko ili teži uvjeti), u roku navedenom u stavku 1. ovoga član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romjenu zahtjeva za poticaj iz stavka 2. ovoga članka dostavlja osobno ili preporučeno poštom tijelima kojima se podnose pojedini zahtjevi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romjena iz stavka 3. ovoga članka prijavljuje se na obrascima za podnošenje zahtjeva za poticaj s naznakom – PROMJ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Ako je tijelo iz stavka 3. ovoga članka obavijestilo korisnika o nepravilnostima u zahtjevu za poticaj, ili je korisnik obaviješten o namjeri provođenja inspekcijskog nadzora ili je inspekcijskim nadzorom otkrivena nepravilnost, promjene zahtjeva za poticaj u skladu sa 1., 2., 3. i 4. stavkom ovoga članka nisu moguće.</w:t>
      </w:r>
    </w:p>
    <w:p>
      <w:pPr>
        <w:pStyle w:val="Normal"/>
        <w:widowControl w:val="false"/>
        <w:autoSpaceDE w:val="false"/>
        <w:spacing w:lineRule="atLeast" w:line="218" w:before="0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isanim zahtjevom može djelom ili u cijelosti povući zahtjev za poticaj po proizvodnoj površini u roku 15 dana od dana isteka roka za predaju pojedinog zahtjeva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Tijelo kojem se podnosi zahtjev za poticaj izdaje odluku o obustavi postupka u slučaju iz stavka 1. ovoga člank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2. Stočarstvo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 ostvarivanju poticaja u stočarstvu pojedini izraz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liječna krav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grlo namijenjeno proizvodnji mlije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krava u sustavu krava-tel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krava koja daje potomstvo i od kojeg je jedini prihod prirast tele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žensko tele i ždrijeb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uzgojno valjano grlo, starosti do 180 dana na dan prijave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4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utovljena junad, utovljene svinje i utovljeni kunići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u grla od kojih se klanjem proizvodi mes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5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rasplodni bik, nerast, ovan, jarac, pastuh, magarac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uzgojno valjano grlo upisano u Središnji popis muških rasplodnih grla koje vodi HSC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6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rasplodna krmača, ovca, koza, kobila, magarica, ženka kunić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grlo koje daje potomstvo i koristi se u rasplod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za kravlje, ovčje i kozje mlijeko HSC-u, na Obrascu br. 4, jednom godišnje u roku 60 dana od početka isporuke mlijeka za tekuću godinu, za sve količine koje će isporučiti u tekuć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e iz prethodnog stavka sadrži izjavu o planiranom obujmu proizvodnje tekuće godine, koji ne smije biti manji od minimalno poticane količine iz DODATKA III.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Iznimno, u 2005. godini korisnik uz zahtjev za poticaje iz prethodnog stavka nije dužan dostaviti izjavu o planiranom obujmu proizvodnje tek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zahtjev iz stavka 1. ovoga članka nadopunjuje mjesečno u HSC-u, koji prikuplja podatke o stvarno isporučenim količinama i kakvoći mlije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Objekti za preradu mlijeka upisani u Upisnik ovlaštenih objekata za preradu mlijeka dužni su HSC-u dostaviti podatke o otkupljenim količinama mlijeka po korisnicima, do 10-og u mjesecu za prethodni mjese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Ako otkup mlijeka organiziraju pravne osobe koje nisu upisane u Upisnik ovlaštenih objekata za preradu mlijeka, dužne su svaki mjesec popis proizvođača s podacima o otkupljenim količinama isporučenog mlijeka dostaviti ovlaštenim objektima za preradu mlijeka koji su to mlijeko otkupili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tov junadi i tov svinja (domaćeg podrijetla ili podrijetlom iz uvoza) HSC-u, na Obrascu br. 5, tromjesečno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 koji se podnosi prvi put za tekuću godinu mora sadržavati minimalno poticani broj grla iz DODATKA III. Zakona, koja su isporuč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z zahtjev iz stavka 1. ovoga članka prilaže, račun ili otpremnicu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e Izvod iz zapisnika s linije klanja za svinje i junad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Isplata poticaja iz stavka 1. ovoga članka obavlja se na temelju utvrđenih klasa zaklanih grla na liniji klanja prema tablicama 2. i 3. koje su sastavni dio ovog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je dužan pri stavljanju grla u tov podnijeti HSC-u dokaz o stavljanju grla u tov, na Obrascu br. 5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Datum prijave grla u tov uzima se kao početak trajanja obvezatnog razdoblja tova iz članka 35.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Korisnik poticaja iz stavka 1. ovoga članka je dužan za uvezena grla prijaviti stavljanje grla u tov najkasnije 30 dana od dana završetka karantene pri čemu uz Obrazac br. 5a prilaže i rješenje o raspuštanju karante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Ako korisnik kupi grla za koja već postoji dokaz stav</w:t>
        <w:softHyphen/>
        <w:t>ljanja grla u tov dužan je ista prijaviti u područnu stočarsku službu na Obrascu br. 5a u roku 30 dana od dana kup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9) Korisnik ne ostvaruje pravo na poticaj za grlo koje je ranije izlučeno iz tova zbog opravdanih razloga navedenih u članku 50. ovoga Pravilnika, ali ono ulazi u obračun minimalno poticane količin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tov kunića HSC-u, na Obrascu br. 5, tromjesečno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iz stavka 1. ovoga članka potrebno je priložiti potvrdu ovlaštenoga veterinarskog inspektora o broju zaklanih grl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ticaja za prodaju domaće teladi za tov je vlasnik tele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podnosi zahtjev za poticaj za prodaju domaće teladi za tov HSC-u, na Obrascu br. 5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ticaj iz stavka 1. ovoga članka ostvaruje nakon što HSC utvrdi da je navedeno grlo prijavljeno u tov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zahtjev za poticaj korisnik prilaže dokaz iz kojeg je razvidna težina teleta (do 130 kg) – vagarinka, potvrda o označavanju – putni list, račun ili otpremnicu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uzgoj i držanje rasplodne stoke iz članka 14. Zakona i za uzgoj uzgojno valjanih (matičnih) grla HSC–u, na Obrascu br. 5. i Obrascu br. 5b jednom godišnje od 1. veljače do 31. kolovoza, a za pčelinje zajednice od 1. travnja do 31. kolovoza,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e iz stavka 1. ovoga članka potrebno je priložiti potvrdu nadležne veterinarske organizacije da je kod svih grla u stadu iz kojih potječu životinje obavljena kontrola zdravlja u skladu s važećom Naredbom o mjerama zaštite životinja od zaraznih i nametničkih bolesti i njihovom financira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ostvaruje po grlu stoke samo jedan poticaj godišnj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uzgoj uzgojno valjanih rasplodnih kunića HSC-u, na Obrascu br. 5. i Obrascu br. 5b, nakon njihova uključenja u prozvod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u za poticaj iz stavka 1. ovoga članka prilaže se popunjeni obrazac Zahtjeva za registraciju pradjedovskog/djedov</w:t>
        <w:softHyphen/>
        <w:t>skog/roditeljskog stada kunića (iz vlastitog uzgoja) koji je sastav</w:t>
        <w:softHyphen/>
        <w:t>ni dio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 slučaju uvoza rasplodnih grla zahtjevu za poticaj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ulaznog računa za uvezena grl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vrdu o njihovom podrijetlu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dinstvenu carinsku deklaraciju (JCD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registraciju pradjedovskog/djedovskog/roditeljskog stada kunića (iz uvoz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bračun poticaja iz stavka 1. ovoga članka obavlja se na temelju podataka o upisu rasplodnih kunića u središnji popis rasplodnih grla kojeg vodi HSC, a koji se temelji na podnesenom Zahtjevu za registraciju rasplodnih kunića i stvarno utvrđenom stan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žensku telad i ždrebad do 6 mjeseci starosti HSC-u, na Obrascu br. 5, tromjesečno HSC-u,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.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 koji se podnosi prvi put mora sadržavati minimalno poticani broj ženske teladi ili ždrebadi iz DODATKA III. Zakona, koja su uzgojena u tekuć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je dužan žensku telad uzgojiti do reprodukcijske dobi i držati do poroda ili ih može prodati za rasplod nakon utvrđene bređos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je dužan žensku ždrebad uzgojiti do reprodukcijske dob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bikove i nerastove za rasplod HSC-u, na Obrascu br. 5., u roku 60 dana od dana završetka tes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iz stavka 1. ovoga članka dužan je HSC-u dostaviti presliku Zapisnika o ocjeni grla iz kojeg je razvidna njegova namje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 za proizvodnju – prodaju sperme uzgojno valjanih životinja podnosi se HSC-u na Obrascu br. 5c za prodane količin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za poticaj korisnik prilaže otpremnicu za prodane količine sperme u obračunskom razdobl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po hektaru livada i pašnjaka jednom godišnje od 15. travnja do 31. svibnja Uredu u kojem je korisnik upisan u Upisnik, na Obras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 izračun godišnje minimalno poticane količine za dobivanje poticaja po ha livada i pašnjaka koristi se broj i kategorije goveda, ovaca, koza i konja prijavljenih u jedinstveni registar domaćih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vrdu iz jedinstvenog registra domaćih životinja korisnik prilaže Uredu radi obračuna poticaja, u razdoblju od 1. rujna do 30. studenog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malno poticana površina livada ili pašnjaka jest 1 h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3. Ribarstvo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vjet za ostvarivanje poticaja u ribarstvu i akvakulturi jest posjedovanje povlastice za gospodarski ribolov ili uzg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vjet za ostvarivanje poticaja za proizvodnju ribljih proizvoda od domaćeg ulova male plave ribe i od domaćeg uzgoja slatkovodnih i autohtonih vrsta bijele morske ribe jest posjedovanje rješenja o udovaljavanju propisanim veterinarsko-sanitarnim uvjetima i registracijskog lista te ako su objekti upisani u Upisnik odobrenih objekat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za uzgoj autohtonih vrsta bijele morske ribe, školjaka, riblje mlađi, slatkovodne ribe I. i II. skupine, ulov male plave ribe te proizvodnju ribljih proizvoda od domaćeg ulova male plave ribe i od domaćeg uzgoja slatkovodnih i autohtonih vrsta bijele morske ribe tromjesečno Ministarstvu, na Obrascu br. 6,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.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ada korisnik kupuje ribu i/ili školjke za prodaju ili vlastitu proizvodnju (mlađ), na tu količinu ne može ostvariti poticaj, a to će prikazati u obračunskom razdoblju listopad – prosinac, odnosno u narednim obračunskim razdobljima, tako da će količinu kupljene ribe i/ili školjaka tijekom kalendarske godine prilikom obračuna poticaja oduzeti od ukupne količine ribe i/ili školjaka za to razdobl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u za poticaj iz stavka 1. ovoga članka korisnik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račun novčanog poticaja u kojem je naznačena vrsta i količina u kilogramima uzgojenih autohtonih vrsta bijele morske ribe, dagnji, slatkovodne ribe I. i II. skupine, ulov male plave ribe te proizvodnju ribljih proizvoda od domaćeg ulova male plave ribe i od domaćeg uzgoja slatkovodnih i autohtonih vrsta bijele morske ribe (za ulov, preradu, uzgojene ribe i dagnje) i u komadima (za uzgojenu riblju mlađ i kamenice) te ukupni iznos novčanog poticaja za obračunsko razdobl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ačune odnosno preslike računa za prodane i isporučene količine i otpremnice odnosno preslik otpremnica uz račune koji moraju biti ovjereni potpisom i žigom kupca uz čitljivo ispisano velikim pisanim slovima ime i prezime kupca odnosno primatelja isporučene količi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ačune odnosno preslike računa ako su proizvodi stavljeni u promet putem maloprodaje uz preslik knjige popisa o nabavi i prodaji rob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eslik ispunjenog očevidnika o kružnim mrežama plivaricama odnosno povlačnim mrežama koć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nternu dokumentaciju o stavljanju u daljnju proizvodnju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4. Ekološka proizvodn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vjet za ostvarivanje poticaja u ekološkoj biljnoj proizvodnji, stočarstvu i ribarstvu jest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avodobno podnošenje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ješenje o upisu u Upisnik proizvođača u ekološkoj proizvodnji poljoprivrednih i prehrambenih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uvjete iz stavka 1. ovoga članka za ostvarivanje poticaja u ekološkoj biljnoj proizvodnji i stočarstvu potrebno je rješenje o upisu poljoprivrednog gospodarstva u Upisnik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z uvjet iz stavka 1. ovoga članka za ostvarivanje poticaja u ekološkoj proizvodnji u ribarstvu potrebno je posjedovanje povlastice za gospodarski ribolov ili uzgoj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u ekološkoj biljnoj proizvodnji na način propisan člancima 11., 12., 17., 18., ovisno o vrsti poticaja, na Obrascima br. 1., 2. i 2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sluge ekološke prerade ploda maslina dužan je predati Rješenje o pravu korištenja znaka ekoproizvod pravnoj ili fizičkoj osobi koja obavlja ekološku preradu ploda masline najkasnije do 31. siječnja za prethodnu godi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dnosi zahtjev Ministarstvu za poticaje za ekstra djevičansko maslinovo ulje polugodišnje, na Obrascu br. 2, u razdoblju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je uz zahtjev za poticaje iz stavka 3. ovoga članka dužan priložiti potvrdu izdanu od strane objekta koji obav</w:t>
        <w:softHyphen/>
        <w:t>lja ekološku preradu masline o razvrstavanju u ekstra djevičansko ma</w:t>
        <w:softHyphen/>
        <w:t>sli</w:t>
        <w:softHyphen/>
        <w:t>novo ulje, sukladno Pravilniku o temeljnim zahtjevima za ulje od plodova maslina i komine masline (»Narodne novine«, br. 35/99., 44/00. i 109/00.) kao i Rješenje o pravu korištenja znaka ekoproizvod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podnosi zahtjev za poticaje u ekološkoj proizvodnji u stočarstvu i ribarstvu, ovisno o vrsti poticaja, na način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kravlje, ovčje i kozje mlijeko na obrascu br. 4, HSC-u jednom godišnje u roku od 60 dana od početka isporuke mlijeka za tekuću godinu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tov stoke (junad, janjad, jarad, svinje) tromjesečno HSC-u na obrascu br. 5, i to za razdoblje tekuće godine kako slijed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rasplodnu stoku i pčelinje zajednice na Obrascu 5 i Obrascu 5b, HSC-u jednom godišnje od 1. veljače do 31. kolovoza, a kod pčelinjih zajednica u razdoblju od 1. travnja do 31. kolovoz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uzgoj autohtonih vrsta bijele morske ribe, školjaka, rib</w:t>
        <w:softHyphen/>
        <w:t>lje mlađi, slatkovodne ribe I. i II. skupine na Obrascu br. 6, sukladno članku 32. ovoga Pravilni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Korisnik je nakon podnošenja zahtjeva za poticaje u ekološkoj proizvodnji dužan dostaviti Ministarstvu, uredu ili HSC-u potvrdnicu izdanu od strane pravne osobe za provedbu postupka potvrđivanja nad ekološkom proizvodnim u roku od 30 dana od dana njenog izdavanja, a najkasnije do 15. prosinca tekuće godine i Rješenje o pravu korištenja znaka ekoproizvod izdano od Ministarstva u roku 30 dana od njegovog izdavanja najkasnije do 15. prosinca tek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Objekti za preradu mlijeka iz stavka 5. alineje 1. ovoga članka upisani u Upisnik ovlaštenih objekata za preradu mlijeka dužni su HSC-u dostaviti podatke o otkupljenim količinama po ko</w:t>
        <w:softHyphen/>
        <w:t>risnicima, do 10-tog u mjesecu za protekli mjesec radi obra</w:t>
        <w:softHyphen/>
        <w:t>čun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Ako otkup mlijeka iz stavka 2. točke 1. ovoga članka organiziraju pravne osobe koje nisu upisane u Upisnik ovlaštenih objekata za preradu mlijeka, dužne su svaki mjesec popis pro</w:t>
        <w:softHyphen/>
        <w:t>izvođača s podacima o otkupljenim količinama isporučenog mli</w:t>
        <w:softHyphen/>
        <w:t>jeka dostaviti ovlaštenim objektima za preradu mlijeka koji su to mlijeko otkupili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3. KONTROLA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3.1. Administrativna kontrola zahtjeva za poticaj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dministrativna kontrola zahtjeva za poticaj obuhvaća kontrolu usklađenosti svih podnesenih zahtjeva za poticaj s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dministrativnu kontrolu provode službenici ureda, službenici Ministarstva i djelatnici HSC-a, kontrolom zahtjeva za poticaj te usporedbom podataka iz zahtjeva za poticaj s podacima iz postojećih evidencija tijela državne uprave (ministarstva, državne upravne organizacije i uredi državne uprave) i ustanova (zavodi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dministrativna kontrola u biljnoj proizvodnji obuhvaća i uključuje otkrivanje nedopuštene prijave katastarskih čestica zemlj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Administrativna kontrola u stočarstvu obuhvaća i uključuje otkrivanje nedopuštene prijave sto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Uredi, HSC i Ministarstvo moraju čuvati zaprimljene zahtjeve za poticaje pet godin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3.2. Inspekcijski nadzor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nad poljoprivrednim gospodarstvima provodi se prije i nakon isplat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m nadzorom poljoprivrednih gospodarstava tijekom jedne godine mora biti obuhvaćeno najmanje 5% gospodarstava koja su podnijela zahtjev za bilo kojom vrstom potic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inistarstvo na podlozi analize rizika i elemenata reprezentativnosti podnešenih zahtjeva za poticaj izabire korisnike nad kojima će biti proveden inspekcijski nadzor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Svaku godinu ocjenjuje se učinkovitost parametara, koji su korišteni pri analizi rizika u pretho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naliza rizika uzima u obzir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isinu traženog potica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broj katastarskih čestica zemljišta i površine za koje je podnesen zahtjev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broj grla stok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promjene u odnosu na prethodnu godin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utvrđene kontrole obavljene u prethodnim godinam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. korisnike koji su pred ograničenjem ili im je korištenje poticaja ograničen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. ostal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starstvo vodi evidenciju o razlozima izbora zahtjeva za poticaj za inspekcijski nadzor za svakoga pojedinog kor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Inspektor koji provodi inspekcijski nadzor mora biti obaviješten o razlozima iz prethodnog stavka prije počeka inspekcijskog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Uzorkom iz stavka 3. ovoga članka mora biti obuhvaćeno najmanje 15% ukupne vrijednosti novčanih sredstava isplaćenih u je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Ako se inspekcijskim nadzorom otkriju bitne nepravilnosti u vezi s odobrenom vrstom poticaja ili s odobrenim poticajem ili dijelom poticaja povećava se broj inspekcijskih nadzora u tekućoj godini i istovremeno povećava postotak poljoprivrednih gospodarstava za koje treba provesti inspekcijski nadzor u sljedećoj godini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poticaja po proizvodnoj površini obuhvaća barem polovicu svih zahtjeva za poticaj po proizvodnoj površini za kontroliranog kor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 poticaja za stočarstvo obuhvaća barem polovicu svih zahtjeva za poticaj u stočarstvu za kontroliranog korisnik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nad podnositeljima zahtjeva za poticaje za ribarstvo provodi se prije i nakon isplat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 obuhvaća kontrolu na terenu prema uzorku zahtjeva za određenom vrstom poticaj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tor provodi u pravilu nadzor bez prethodne najave ili po prethodnoj najavi putem pošte ili telefonski najviše 48 sati prije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, predviđen ovim Pravilnikom, se može provoditi zajedno s drugim kontrolama ili inspekcijskim nadzor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i za poticaj se ne odobravaju ako korisnik odbije ili onemogući provedbu inspekcijskog nadzor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Nakon svakoga inspekcijskog nadzora sastavlja se zapisnik u kojem se navode detalji obavljenog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zapisniku se između ostalog neophodno navod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atični identifikacijski broj poljoprivrednog gospodarstva (MIBPG)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ziv poljoprivrednog gospodarstv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rsta poticaja i prekontrolirani broj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sutne osob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ekontrolirana proizvodna površina, rezultate mjerenja iste i korištene metode mjere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roj i kategorija životinja na gospodarstvu, ušne markice grla, upisi u registar gospodarstva i u evidenciju životinja u tovu te pregledane dokumente iz prethodnih god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 li je korisnik prije nadzora bio obaviješten i vrijeme prethodne obavijes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datke o drugim provedenim nadzor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tpisuje zapisnik i time potvrđuje svoju prisutnost pri nadzoru i dodaje svoje napome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 provedenom inspekcijskom nadzoru korisnik zaprima kopiju zapisnika o inspekcijskom nadzor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 završetku inspekcijskog nadzora inspektor korisniku izdaje kopiju zapisnika o inspekcijskom nadzoru, a istu kopiju zapisnika dostavlja i Ministarstvu te HSC–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4. IZRAČUN VISINE POTICA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u biljnoj proizvodnji se odobrava za stvarno korištene površine koje korisnik prijavljuje u zahtjevu za poticaj i ne prelaze površine iz radnih evidencija (katastar, registri trajnih nasada) te ispunjavaju sve uvjete za pojedinu vrstu poticaj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ko se tijekom inspekcijskog nadzora ustanovi da je veličina površine za koju je podnijet zahtjev za poticaj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eća od veličine površine navedene u zahtjevu za poticaj, za izračun visine poticaja koristi se veličina površine navedena u zahtjevu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manja za do uključujući 5% od veličine površine navedene u zahtjevu za poticaj, za izračun visine poticaja koristi se veličina površine navedena u zahtjevu za poticaj umanjena za iznos ustanovljene razlik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manja za više od 5% od veličine površine navedene u zahtjevu za poticaj, nema isplate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dstupanja iz stavka 1. ovoga članka ne odnose se na ispunjavanje godišnje minimalno poticane količine određene proizvodnje utvrđene DODATKOM III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dstupanja od stavka 1. točke 1. i 2. ovoga članka ne smatra se prekršajem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 za proizvodnju duhana isplaćuje se za proizvedene i isporučene količine duhana sukladno Zakonu o duhanu (»Narodne novine«, br. 69/99), koje su nakon postupka utvrđivanja kakvoće razvrstane u I. do uključivo IV. klas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 izračun visine poticaja za duhan prema tipu i klasi koristi se čimbenik usklađenja prikazan u tablici 5. ovoga Pravil</w:t>
        <w:softHyphen/>
        <w:t>nika, na način da se osnovni iznos poticaja pomnoži odgovarajućim čimbenikom ovisno od klas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tijekom inspekcijskog nadzora ustanovi da je utvrđeni broj grla stoke odnosno broj pčelinjih zajednic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eći od broja navedenog u zahtjevu, za izračun visine poticaja koristi se broj stoke odnosno pčelinjih zajednica naveden u zahtjev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manji od broja stoke odnosno pčelinjih zajednica u zahtjevu, poticaj se neće isplatiti u slučaju da ne postoje opravdani razlozi iz članka 51.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u stočarstvu se odobrava za stvaran broj životinja koje korisnik prijavljuje u zahtjevu na poticaj i ne prelaze broj iz radnih evidencija (jedinstveni registar životinja, popis pčelinjih zajednica) te ispunjavaju sve uvjete za pojedinu vrstu potic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snovica za izračun poticaja za isporučene količine mlijeka sukladno članku 34. Zakona usklađuje se korištenjem dodatka na kakvoću, ovisno od klase u koju je mlijeko razvrstano glede broja mikroorganizama, a za kravlje mlijeko i na osnovi somatskih stanic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Vrijednost masnih jedinica i jedinica bjelančevina kao i novčane vrijednosti dodatka na kakvoću dana je u tablici 4. ovoga Pravilnik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izračun visine poticaja za utovljenu junad i utovljene svinje (domaćeg podrijetla ili podrijetlom iz uvoza) koriste se čimbenici usklađenja iz tablice 2. i 3. ovoga Pravilnika, na način da se osnovni iznos poticaja pomnoži odgovarajućim čimbenikom ovisno od klase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može ostvariti veći iznos poticaja u biljnoj proizvodnji i stočarstvu ako se lokacija nasada ili lokacija gospodarskog objekta u kojem se drži stoka nalazi na području s težim uvjetima gospodarenja u poljoprivre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avna ili fizička osoba registrirana za uzgoj morske i slatkovodne ribe i preradu slatkovodne ribe i male plave ribe može ostvariti veći iznos poticaja za pojedinu proizvodnju ako se lokacija uzgajališta ribe i/ili pogona za preradu ribe nalazi na području s težim uvjetima gospodarenja u poljoprivre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vrdu o lokaciji nasada, lokaciji gospodarskog objekta za držanje stoke i lokaciji uzgajališta ribe i/ili pogona za preradu ribe izdaje lokalna samouprav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5. ŠTET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ko zbog opravdanih razloga nisu postignute minimalno poticane količine ili minimalni prinosi, podnositelj zahtjeva za poticaje dužan je dostaviti Zapisnik nadležnog tijela o nastaloj šteti u roku od 15 dana od dana sastavljanja Zap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pravdani razlozi iz stavka 1. ovoga članka u biljnoj proizvodnji jesu štete od nepogoda propisane Zakonom o zaštiti od elementarnih nepogoda (»Narodne novine«, broj 73/97), štete od divljači i bolesti širih razmje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pisnik iz stavka 1. ovoga članka sastavlja nadležno tijelo za procjenu nastale štete ili osiguravajuće društv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d opravdanim razlozima iz stavka 1. ovoga članka u stočarstvu i ribarstvu podrazumijevaju se zdravstveni i reproduktivni poremećaji, niska proizvodnja ili drugi objektivni razloz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Zdravstvene ili reproduktivne poremećaje iz stavka 4. ovoga članka utvrđuje ovlaštena veterinarska organizacija, razloge izlučenja zbog niske proizvodnje HSC, a ostale objektivne razloge nadležno tijelo za procjenu nastale šte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O opravdanim razlozima iz stavka 4. ovoga članka sačinjava se zapisnik koji korisnik poticaja mora čuvati četiri godin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6. ODOBRENJE ZAHTJEVA I PLAĆAN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inistarstvo za svako poljoprivredno gospodarstvo donosi do 31. siječnja sljedeće godine obavijest o visini isplaćenih sredstava u pretho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stanova ovlaštena od Ministarstva doznačuje odobrena sredstva na žiroračun podnositelja zahtje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dobrena sredstva podnositelju zahtjeva doznačavat će se sukladno Zakonu o izvršenju Državnog proračuna Republike Hrvatsk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7. DINAMIKA ISPLAT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i za ratarske kulture proizvedene u tekućoj godini te godišnja plaćanja za vinograde, voćne vrste I. i II. skupine, jagode, hmelj, nasad lavande i buhač, livade, pašnjake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znimno od stavka 1. ovoga članka poticaji za krušna žita, pivarski ječam, stočni ječam i uljanu repicu isplaćuju se do 30. rujna, u godini u kojoj je obavljena žetva navedenih kultu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i za duhan proizveden u tekućoj godini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ticaji za sadni materijal deklariran u tekućoj godini, isplaćuju se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ticaji za preradu ploda masline isplaćuju se do 31. ožujk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Poticaji za podizanje višegodišnjih nasada isplaćuju se u roku 60 dana od zaprimanja zahtjeva za isplat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Poticaji za ekstra djevičansko maslinovo ulje prodano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isplaćuju se do 31. kolovoz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isplaćuju se do konca veljače iduće godin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i za mlijeko isporučeno u određenom mjesecu, isplaćuju se u roku 60 dana od isteka mjeseca u kojem je mlijeko predan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ticaji za tov junadi, svinja, kunića, janjadi, jaradi i isporučenu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i za prodaju domaće teladi za tov, isplaćuju s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u w:val="single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ticaji za uzgoj i držanje rasplodne stoke iz članka 14. Zakona i za uzgoj uzgojno valjanih (matičnih) grla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ticaji za žensku telad i ždrebad prijavljenu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Poticaji za bikove i nerastove isplaćuju se u roku 60 dana od podnošenja zahtje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Poticaji za proizvodnju – prodaju sperme uzgojno valjanih životinja za prodane količin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isplaćuju se do 15. rujn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isplaćuju se do konca veljače iduće godine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i za uzgoj autohtonih vrsta bijele morske ribe, školjaka, riblje mlađi, slatkovodne ribe I. i II. skupine, ulov male plave ribe te proizvodnju ribljih proizvoda od domaćeg ulova male plave ribe i od domaćeg uzgoja slatkovodnih i autohtonih vrsta bijele morske ribe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siječanj – ožujak, isplaćuju se do 31. svib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travanj – lipanj, isplaćuju se do 31. kolovoz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rpanj – rujan, isplaćuju se do 30. studenog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listopad – prosinac, do konca veljače iduće godine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doznaka sredstava iz Državnog proračuna za isplatu stečenih prava ne bude izvršena prema utvrđenoj dinamici Ministarstva poljoprivrede, šumarstva i vodnoga gospodarstva, do</w:t>
        <w:softHyphen/>
        <w:t>pušta se pomicanje rokova isplate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8. POVRAT SREDSTAVA</w:t>
      </w:r>
    </w:p>
    <w:p>
      <w:pPr>
        <w:pStyle w:val="Normal"/>
        <w:widowControl w:val="false"/>
        <w:autoSpaceDE w:val="false"/>
        <w:spacing w:lineRule="auto" w:line="240" w:before="43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inistarstvo izdaje obavijest kojom od korisnika državne potpore zahtijeva povrat ostvarenih sredstava u roku od 15 dana od dana izdavanja obavijesti i to ako korisnik potpor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nije ostvario godišnju minimalno poticanu količinu određene proizvodnje utvrđenu DODATKOM III. Zakona o državnoj potpori u poljoprivredi, šumarstvu i ribarstvu i/il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jest proizvođač u ekološkoj proizvodnji, koji nije proizveo proizvod sukladno Zakonu o ekološkoj proizvodnji poljoprivrednih i prehrambenih proizvoda (»Narodne novine«, broj 12/01)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administrativne pogreške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9. PRIJELAZNE I ZAVRŠNE ODREDBE</w:t>
      </w:r>
    </w:p>
    <w:p>
      <w:pPr>
        <w:pStyle w:val="Normal"/>
        <w:widowControl w:val="false"/>
        <w:autoSpaceDE w:val="false"/>
        <w:spacing w:lineRule="auto" w:line="240" w:before="43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za dorađeno sjeme I. skupine isplaćivat će se sukladno odredbama članka Pravilnika o načinu i uvjetima provedbe modela poticanja proizvodnje, modela potpore dohotku i programa očuvanja hrvatskih izvornih i zaštićenih pasmina (»Narodne novine«, br. 11/03., 63/03., 86/03., 124/03., 156/03., 20/04., 42/04., 54/04., 91/04. i 150/04.) ako je sjeme prodano i isporučeno do 30. lipnja 2005. godi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poticaj za prodaju domaće teladi za tov prodanu u razdoblju od 25. lipnja 2004. godine do stupanja na snagu ovoga Pravilnika Odredbe članka 24. ovoga Pravilnika primjenjuju se od dana stupanja na snagu Zako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primjene ovoga Pravilnika prestaje važiti Pravilnik o načinu i uvjetima provedbe modela poticanja proizvodnje, modela potpore dohotku i programa očuvanja hrvatskih izvornih i za</w:t>
        <w:softHyphen/>
        <w:t>šti</w:t>
        <w:softHyphen/>
        <w:t>ćenih pasmina (»Narodne novine«, br. 11/03., 63/03., 86/03., 124/03., 159/03., 20/04., 42/04., 54/04., 91/04. i 150/04.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danom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Klasa: 011-02/05-01/8 </w:t>
        <w:br/>
        <w:t xml:space="preserve">Urbroj: 525-1-05-1 </w:t>
        <w:br/>
        <w:t>Zagreb, 11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it-IT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it-IT"/>
        </w:rPr>
        <w:t>poljoprivrede</w:t>
      </w:r>
      <w:r>
        <w:rPr>
          <w:rFonts w:eastAsia="Times New Roman"/>
          <w:szCs w:val="24"/>
          <w:lang w:val="hr-HR"/>
        </w:rPr>
        <w:t>, š</w:t>
      </w:r>
      <w:r>
        <w:rPr>
          <w:rFonts w:eastAsia="Times New Roman"/>
          <w:szCs w:val="24"/>
          <w:lang w:val="it-IT"/>
        </w:rPr>
        <w:t>umarstv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vodnog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gospodarstva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  <w:lang w:val="it-IT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  <w:lang w:val="it-IT"/>
        </w:rPr>
        <w:t>obankovi</w:t>
      </w:r>
      <w:r>
        <w:rPr>
          <w:rFonts w:eastAsia="Times New Roman"/>
          <w:b/>
          <w:bCs/>
          <w:szCs w:val="24"/>
          <w:lang w:val="hr-HR"/>
        </w:rPr>
        <w:t xml:space="preserve">ć, </w:t>
      </w:r>
      <w:r>
        <w:rPr>
          <w:rFonts w:eastAsia="Times New Roman"/>
          <w:szCs w:val="24"/>
          <w:lang w:val="it-IT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  <w:lang w:val="it-IT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lang w:val="hr-HR"/>
        </w:rPr>
        <w:t>Tablica 1</w:t>
      </w:r>
      <w:r>
        <w:rPr>
          <w:rFonts w:eastAsia="Times New Roman" w:cs="Times-NewRoman;Times New Roman" w:ascii="Times-NewRoman;Times New Roman" w:hAnsi="Times-NewRoman;Times New Roman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lang w:val="hr-HR"/>
        </w:rPr>
        <w:t>Minimalni broj trsova/stabala/biljaka po ha potreban za ostvarivanje prava na poticaj</w:t>
      </w:r>
    </w:p>
    <w:p>
      <w:pPr>
        <w:pStyle w:val="Normal"/>
        <w:widowControl w:val="false"/>
        <w:tabs>
          <w:tab w:val="clear" w:pos="720"/>
          <w:tab w:val="center" w:pos="384" w:leader="none"/>
          <w:tab w:val="center" w:pos="2174" w:leader="none"/>
          <w:tab w:val="center" w:pos="4199" w:leader="none"/>
        </w:tabs>
        <w:autoSpaceDE w:val="false"/>
        <w:spacing w:lineRule="auto" w:line="240" w:before="0" w:after="0"/>
        <w:jc w:val="both"/>
        <w:rPr/>
      </w:pPr>
      <w:r>
        <w:rPr/>
        <w:tab/>
        <w:t xml:space="preserve"> 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17"/>
        <w:gridCol w:w="94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ifra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br/>
              <w:t>Vrst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center" w:pos="384" w:leader="none"/>
                <w:tab w:val="center" w:pos="2174" w:leader="none"/>
                <w:tab w:val="center" w:pos="4199" w:leader="none"/>
              </w:tabs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br/>
              <w:t>kom/ha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ultura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080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avand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Plemenita loza – vinski kultivar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Plemenita loza – stolni kultivar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sjemenjaku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MM 10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M9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8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ruška na sjemenjaku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ruška na dunj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25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ndar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7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up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l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4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iv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imun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Naranč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8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Bresk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Nektar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relic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8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Prunus avium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Prunus mahaleb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Col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Gissel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Višnj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lji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Orah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Badem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ijesk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esten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Smok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Rogač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7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ipak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Crni i crveni ribiz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Ogrozd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70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sl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Hmelj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500</w:t>
            </w:r>
          </w:p>
        </w:tc>
      </w:tr>
    </w:tbl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 w:val="22"/>
          <w:lang w:val="hr-HR"/>
        </w:rPr>
        <w:br/>
        <w:t>Napomena:</w:t>
      </w:r>
      <w:r>
        <w:rPr>
          <w:rFonts w:eastAsia="Times New Roman" w:cs="Times-NewRoman;Times New Roman" w:ascii="Times-NewRoman;Times New Roman" w:hAnsi="Times-NewRoman;Times New Roman"/>
          <w:b/>
          <w:bCs/>
          <w:i/>
          <w:iCs/>
          <w:sz w:val="22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 w:val="22"/>
          <w:lang w:val="hr-HR"/>
        </w:rPr>
        <w:t>Ako su vjetrozaštitni pojasevi, žive međe, jarci, kamene ograde, suhozidi i poljski putevi sastavni dio tradicionalne kulture krajolika i dobre poljoprivredne prakse njihova površina se uzima kao stvarno korištena površina u slučaju da njihova površina ne prelazi 5% ukupne površine.</w:t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2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UsklaĐenja visine poticaja </w:t>
        <w:br/>
        <w:t>za tov junadi</w:t>
        <w:br/>
        <w:br/>
      </w:r>
    </w:p>
    <w:tbl>
      <w:tblPr>
        <w:tblW w:w="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268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ječna klasa isporučene juna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 usklađenja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5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3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UsklaĐenja visine poticaja </w:t>
        <w:br/>
        <w:t>za tov svinja</w:t>
      </w:r>
    </w:p>
    <w:p>
      <w:pPr>
        <w:pStyle w:val="Normal"/>
        <w:widowControl w:val="false"/>
        <w:tabs>
          <w:tab w:val="clear" w:pos="720"/>
          <w:tab w:val="center" w:pos="831" w:leader="none"/>
          <w:tab w:val="center" w:pos="2425" w:leader="none"/>
          <w:tab w:val="center" w:pos="3964" w:leader="none"/>
        </w:tabs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43"/>
        <w:gridCol w:w="212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ječna kl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dio mišićn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oručenih svinj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kiva u %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a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60,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3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5,0 – 59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2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,0 – 54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5,0 – 49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,0 – 44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lt;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80</w:t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 w:val="22"/>
          <w:szCs w:val="21"/>
          <w:lang w:val="hr-HR"/>
        </w:rPr>
        <w:t>Tablica 4</w:t>
      </w: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 w:val="22"/>
          <w:szCs w:val="21"/>
          <w:lang w:val="hr-HR"/>
        </w:rPr>
        <w:t>UsklaĐenja visine poticaja za mlijeko</w:t>
      </w:r>
    </w:p>
    <w:tbl>
      <w:tblPr>
        <w:tblW w:w="929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22"/>
        <w:gridCol w:w="17"/>
        <w:gridCol w:w="837"/>
        <w:gridCol w:w="1527"/>
        <w:gridCol w:w="285"/>
        <w:gridCol w:w="417"/>
        <w:gridCol w:w="899"/>
        <w:gridCol w:w="222"/>
        <w:gridCol w:w="17"/>
        <w:gridCol w:w="1873"/>
        <w:gridCol w:w="1475"/>
      </w:tblGrid>
      <w:tr>
        <w:trPr/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hr-HR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Vrijednost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masn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jedinic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i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jedinic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bjelan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evin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pri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obr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unu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nov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anog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poticaj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z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mlijeko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/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hr-HR"/>
              </w:rPr>
              <w:br/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s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3" w:leader="none"/>
              </w:tabs>
              <w:autoSpaceDE w:val="false"/>
              <w:spacing w:lineRule="auto" w:line="240" w:before="0" w:after="85"/>
              <w:ind w:firstLine="342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lijeka</w:t>
            </w:r>
          </w:p>
        </w:tc>
        <w:tc>
          <w:tcPr>
            <w:tcW w:w="77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 jedinice/Kn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4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ti (M)</w:t>
            </w:r>
          </w:p>
        </w:tc>
        <w:tc>
          <w:tcPr>
            <w:tcW w:w="3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jelančevine (B)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6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2</w:t>
            </w:r>
          </w:p>
        </w:tc>
        <w:tc>
          <w:tcPr>
            <w:tcW w:w="21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1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vl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78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853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688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45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vč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789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84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219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623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z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586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172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309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2290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e novčanog poticaja za kravlje mlijeko glede njegove kakvoće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4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zvrstavanje u klase</w:t>
            </w:r>
          </w:p>
        </w:tc>
        <w:tc>
          <w:tcPr>
            <w:tcW w:w="3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datak na kakvoću – Kn/l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ravak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i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ikroorganizama</w:t>
            </w:r>
          </w:p>
        </w:tc>
        <w:tc>
          <w:tcPr>
            <w:tcW w:w="1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omatskih stanica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a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5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97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32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4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6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65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0" w:color="000000"/>
              </w:pBdr>
              <w:tabs>
                <w:tab w:val="clear" w:pos="720"/>
                <w:tab w:val="right" w:pos="3069" w:leader="none"/>
              </w:tabs>
              <w:autoSpaceDE w:val="false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-NewRoman;Times New Roman" w:ascii="Times-NewRoman;Times New Roman" w:hAnsi="Times-NewRoman;Times New Roman"/>
                <w:i/>
                <w:iCs/>
                <w:sz w:val="22"/>
                <w:szCs w:val="17"/>
                <w:lang w:val="en-US"/>
              </w:rPr>
              <w:t>Napomena: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7"/>
                <w:lang w:val="en-US"/>
              </w:rPr>
              <w:t xml:space="preserve"> Pri određivanju ispravka vrijednosti kravlje mlijeko razvrstava se u onaj razred za koji je utvrđena niža klasa odnosno veći broj somat</w:t>
              <w:softHyphen/>
              <w:t>skih stanica.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e novčanog poticaja za ovčje i kozje mlijeko glede njegove kakvoće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ravak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zvrstavanje u klase</w:t>
            </w:r>
          </w:p>
        </w:tc>
        <w:tc>
          <w:tcPr>
            <w:tcW w:w="44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datak na kakvoću – Kn/l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i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 mikroorganizama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 uvjetima gospodarenja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2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5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.0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6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I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6.000.000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5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UsklaĐenja visine poticaja za duhan prema tipu i klasi</w:t>
        <w:br/>
        <w:br/>
      </w:r>
    </w:p>
    <w:tbl>
      <w:tblPr>
        <w:tblW w:w="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26"/>
        <w:gridCol w:w="264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ind w:right="-675" w:hanging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p duhan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 usklađe</w:t>
              <w:softHyphen/>
              <w:t>nja</w:t>
            </w:r>
          </w:p>
        </w:tc>
      </w:tr>
      <w:tr>
        <w:trPr/>
        <w:tc>
          <w:tcPr>
            <w:tcW w:w="16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74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IRGINIJA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26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8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98</w:t>
            </w:r>
          </w:p>
        </w:tc>
      </w:tr>
      <w:tr>
        <w:trPr/>
        <w:tc>
          <w:tcPr>
            <w:tcW w:w="16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74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ERLEY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3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8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826</w:t>
            </w:r>
          </w:p>
        </w:tc>
      </w:tr>
    </w:tbl>
    <w:p>
      <w:pPr>
        <w:pStyle w:val="Normal"/>
        <w:autoSpaceDE w:val="false"/>
        <w:spacing w:lineRule="auto" w:line="240" w:before="85" w:after="85"/>
        <w:ind w:left="2100" w:hanging="0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en-US" w:eastAsia="en-US"/>
        </w:rPr>
        <w:drawing>
          <wp:inline distT="0" distB="0" distL="0" distR="0">
            <wp:extent cx="9525000" cy="6991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>TABLICA ŠIFRI I NAZIVA KULTURA ZA ISPUNJAVANJE OBRAZACA br. 1. i 2.</w:t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</w:r>
    </w:p>
    <w:tbl>
      <w:tblPr>
        <w:tblW w:w="3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5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t>šifr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br/>
              <w:t>naziv kulture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t>kultu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e žitar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š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ž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itikal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ivarski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z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o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e uljar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o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uncokre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lja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a ulja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krmno bi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 za silaž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jete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cer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jetelinsko travn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no djetelinsk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n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hor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a rot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m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p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udanska tr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ećer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povrć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jčic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prik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stavac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k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rkv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strnjak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eršin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us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l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jč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pri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stav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r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str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erš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l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eš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ri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lit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pina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la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tlidž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in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god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ben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u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lanut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vjet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ku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lj pupča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 šećer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epa bijel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une industrijs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feferoni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vjetač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mpi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7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uh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ljekovito bi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amil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en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avand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uh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adu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užmar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lisni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mor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mij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ostalo sjeme žitarica,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uljarica, povrća 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mnog bi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š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až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ritikal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ukuru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z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o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uncokre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ulja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jetelin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cer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ra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hor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e rep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e rotk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odzemna 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p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šećer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češ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ori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cik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mr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erš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str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b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i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ikv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lit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špina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up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orab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ala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pri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ajč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tlidž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rumpi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uh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udanska tr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rastav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in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mahu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lanut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cvjet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roku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elj pupča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epa bije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fefero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jabu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ruš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ndar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up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l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ivi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limu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naranč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bresk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nektar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rel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trešn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višnj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šlji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orah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bajam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lijes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este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smok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rog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šip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ozni cjepov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s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nop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ori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ljana goruš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icin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vad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4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šnjac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plemenita loza vinsk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ltivar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plemenita loza stoln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ltivar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tičnjak loznih podlog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voć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sjemenjak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MM 106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M9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ška na sjemenjak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ška na dunj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ndar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iv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mu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naran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es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nektar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rel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Prunus aviu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trešnja na Prunus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ale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Col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Gisse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išn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lji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aj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je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ste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mo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og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ip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rni i crveni ribi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grozd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lini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ablo masl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linovo u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erada plod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85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85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hmelj</w:t>
            </w:r>
          </w:p>
        </w:tc>
      </w:tr>
    </w:tbl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829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7439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1344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905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705600" cy="91344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705600" cy="9372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72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0391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4297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2011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54405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0963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8212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84885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4773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2678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76312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249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48690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5248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32:00Z</dcterms:created>
  <dc:creator>Peter Pusara (CONSLEG)</dc:creator>
  <dc:description/>
  <dc:language>en-US</dc:language>
  <cp:lastModifiedBy>Peter Pusara (CONSLEG)</cp:lastModifiedBy>
  <dcterms:modified xsi:type="dcterms:W3CDTF">2013-03-11T15:47:00Z</dcterms:modified>
  <cp:revision>1</cp:revision>
  <dc:subject/>
  <dc:title/>
</cp:coreProperties>
</file>