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ZAŠTITE OKOLIŠA, PROSTORNOG UREĐENJA I GRADITELJ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br/>
        <w:t>2444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Na temelju članka 17. stavka 2. Zakona o Fondu za zaštitu okoliša i energetsku učinkovitost (»Narodne novine« br. 107/03), ministrica zaštite okoliša, prostornog uređenja i graditeljstva uz suglasnost ministra gospodarstva, rada i poduzetniš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NAČINU I ROKOVIMA OBRAČUNAVANJA I PLAĆANJA NAKNADE NA EMISIJU U OKOLIŠ UGLJIKOVOG DIOKSID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Ovim se Pravilnikom propisuju način i rokovi obračunavanja i plaćanja naknade na emisije u okoliš ugljikovog dioksida (u daljnjem tekstu: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>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jedini pojmovi u smislu ovoga Pravilnika imaju sljedeća značenja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bračunsko razdoblje je razdoblje jedne kalendarske godin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naredno obračunsko razdoblje je razdoblje kalendarske godine koja slijedi nakon godine u kojoj se donosi rješenj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thodno obračunsko razdoblje je razdoblje kalendarske godine koja prethodi godini u kojoj se donosi rješenj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3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1) Osnovica za obračun naknade je godišnja količina emisije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 xml:space="preserve"> u tonama, prema podacima iz Katastra emisija u okoliš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2) Za obveznike plaćanja naknade koji nisu u propisanom roku dostavili podatke o emisijama ili su dostavili nepotpune podatke u Katastar emisija u okoliš, Fond za zaštitu okoliša i energetsku učinkovitost (u daljnjem tekstu: Fond) izračunat će godišnju količinu emisije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 xml:space="preserve"> temeljem drugih izvora podataka, na način propisan Pravilnikom o katastru emisija u okoliš (»Narodne novine«, broj 36/96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4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1) Naknadu na emisiju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 xml:space="preserve"> plaćaju obveznici plaćanja naknade na temelju rješenja Fond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Rješenje se sastoji od obračuna iznosa naknade za prethodno obračunsko razdoblje i privremenog obračuna (akontacije) za naredno obračunsko razdoblje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3) Obračun iznosa naknade za prethodno obračunsko razdoblje utvrđuje se na temelju podataka o godišnjoj količini emisije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 xml:space="preserve"> iz prethodnoga obračunskog razdoblja te iznosa jedinične naknade i korektivnih poticajnih koeficijenata propisanih Uredbom o jediničnim naknadama, korektivnim koeficijentima i pobližim kriterijima i mjerilima za utvrđivanje naknade na emisiju u okoliš ugljikovog dioksid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Privremeni obračun (akontacija) za naredno obračunsko razdoblje temelji se na obračunu iz stavka 3. ovoga člank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5) Rješenjem o plaćanju naknade određuje se obvezniku plaćanja naknade dinamika plaćanja naknade u obrocima, i to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jesečno: za ukupni iznos naknade veći ili jednak 12.000.000,00 kn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omjesečno: za ukupni iznos naknade veći ili jednak 20.000,00 kn, a manji od 12.000.000, 00 kn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godišnje: za ukupni iznos naknade manji od 20.000,00 kn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6) Rješenje o plaćanju naknade Fond donosi najkasnije do 31. prosinca tekuće godin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Obveznici plaćanja naknade dužni su uplaćivati Fondu obroke utvrđene sukladno članku 4. stavku 3, 4. i 5. ovoga Pravilnika u rokovima utvrđenim rješenjem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Ako je iznos prethodno uplaćenih obroka u prethodnom obračunskom razdoblju veći od obračuna za prethodno obračunsko razdoblje, Fond će za utvrđeni preplaćeni iznos umanjiti privremeni obračun naknade za naredno obračunsko razdoblj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Ako je iznos prethodno uplaćenih obroka u prethodnom obračunskom razdoblju manji od obračuna za prethodno obračunsko razdoblje, Fond će za utvrđeni manje uplaćeni iznos uvećati iznos naknade za naredno obračunsko razdoblj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1) U slučaju trajnog zatvaranja pojedinačnog izvora emisije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 xml:space="preserve"> u tekućoj godini privremeni obračun (akontacija) za naredno obračunsko razdoblje neće sadržavati obračun naknade za emisije iz zatvorenog izvora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2) Obračun iznosa naknade za godinu u kojoj je pojedinačni izvor emisije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 xml:space="preserve"> zatvoren Fond utvrđuje na temelju prijavljenih emisija u Katastar emisija u okoliš, odnosno na drugi način sukladno ovom Pravilniku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Obveznik plaćanja naknade dužan je prijaviti Fondu i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omjenu vlasništva, zakupa, posjeda ili drugog prava na pojedinačni izvor emisije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četak rada novoga pojedinačnog izvora emisije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atum trajnog zatvaranja postojećega pojedinačnog izvora emisije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rijavu iz stavka 1. ovoga članka obveznik plaćanja naknade dužan je obaviti u roku 15 dana od dana nastanka promjen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Fond će, na zahtjev obveznika plaćanja naknade, donijeti rješenje za plaćanje naknade i za obračunsko razdoblje kraće od kalendarske godine u slučaju prestanka poslovanja, statusne promjene ili promjene djelatnosti obveznika plaćanj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9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1) Iznimno od odredbi članka 4. stavaka 3. i 4. ovoga Pravilnika privremeni obračun iznosa naknade za emisiju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 xml:space="preserve"> u 2007. godini obavit će se na temelju podataka iz Katastra emisija u okoliš za 2005. godinu te na temelju podataka o ostvarenoj dobiti u poslovanju prije oporezivanja i ulaganjima u energetsku učinkovitost, obnovljive izvore energije i ostale mjere smanjivanja emisije CO</w:t>
      </w:r>
      <w:r>
        <w:rPr>
          <w:rFonts w:eastAsia="Times New Roman"/>
          <w:szCs w:val="24"/>
          <w:vertAlign w:val="subscript"/>
          <w:lang w:val="hr-HR"/>
        </w:rPr>
        <w:t>2</w:t>
      </w:r>
      <w:r>
        <w:rPr>
          <w:rFonts w:eastAsia="Times New Roman"/>
          <w:szCs w:val="24"/>
          <w:lang w:val="hr-HR"/>
        </w:rPr>
        <w:t xml:space="preserve"> i drugih stakleničkih plinova u 2005. godinu, i to u visini od 40% utvrđene obvez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Rješenje za privremeni obračun naknade iz stavka 1. ovoga članka Fond će donijeti najkasnije do 1. listopada 2007. godin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osmoga dana od dana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3/07-01/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31-01-07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7. srpnja 2007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ric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Marina Matulović Dropulić, dipl. ing. arh.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38:00Z</dcterms:created>
  <dc:creator>Peter Pusara (CONSLEG)</dc:creator>
  <dc:description/>
  <dc:language>en-US</dc:language>
  <cp:lastModifiedBy>Peter Pusara (CONSLEG)</cp:lastModifiedBy>
  <dcterms:modified xsi:type="dcterms:W3CDTF">2013-03-04T16:45:00Z</dcterms:modified>
  <cp:revision>1</cp:revision>
  <dc:subject/>
  <dc:title/>
</cp:coreProperties>
</file>