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FOND ZA ZAŠTITU OKOLIŠA I ENERGETSKU UČINKOVITOST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3026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temelju članka 10. Zakona o Fondu za zaštitu okoliša i energetsku učinkovitost (»Narodne novine« broj 107/03) i članka 10. Pravilnika o ambalaži i ambalažnom otpadu (»Narodne novine« broj 97/05 i 115/05), donosim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UVJETIMA OZNAČAVANJA AMBALAŽ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 Pravna ili fizička osoba koja u Republici Hrvatskoj pakira proizvode u ambalažu ili uvozi proizvode u ambalaži i stavlja ih na tržište (proizvođač i uvoznik) označava ambalažu sustavom numeriranja i kraticom za označavanje ambalažnog materijala određenim u Dodatku V, koji je prilog Pravilnika o ambalaži i ambalažnom otpadu, i to na način da se brojčana oznaka i kratica ambalažnog materijala upisuje na naljepnici na kojoj je utisnut bar kod ili se utiskuje na materijalu primarne ambalaž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 Na ambalaži za pića i napitke s jednokratnom uporabom od stakla, PET-a, Al i Fe limenki zapremine veće od 0,20 l, za koju se kupcu isplaćuje naknada u iznosu od 0,50 kn za svaku vraćenu bocu u trgovinu, mora biti ispisan iznos povratne naknade koji glasi: »POVRATNA NAKNADA 0,50 kn«, te utisnuta oznaka za recikliranj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. Ambalaža koja je proizvedena do 1. siječnja 2006. godine ne mora biti označena na način utvrđen ovom Odlukom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4. Prilog ove Odluke je Dodatak V Pravilnika o ambalaži i ambalažnom otpad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5. Ova Odluka stupa na snagu danom objave u »Narodnim novinama«, a primjenjuje se od 1. siječnja 2006.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351-04/05-09/000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63-06-SL-05-3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27. prosinc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irekto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Vinko Mladineo, dipl. iur</w:t>
      </w:r>
      <w:r>
        <w:rPr>
          <w:rFonts w:eastAsia="Times New Roman"/>
          <w:szCs w:val="24"/>
          <w:lang w:val="hr-HR"/>
        </w:rPr>
        <w:t>., v. r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DODATAK V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SUSTAV NUMERIRANJA I KRATICA ZA OZNAČAVANJE AMBALAŽNOG MATERIJAL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1) Brojčana oznaka i kratica za plastiku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tbl>
      <w:tblPr>
        <w:tblW w:w="6167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883"/>
        <w:gridCol w:w="2284"/>
      </w:tblGrid>
      <w:tr>
        <w:trPr>
          <w:trHeight w:val="60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1. PET – poli(etilen-tereftalat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3429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05" r="-1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2. PE-HD – polietilen visoke gustoć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3429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05" r="-1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3. PVC – poli(vinil-klorid)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3429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2" t="-105" r="-1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4. PE-LD – polietilen niske gustoće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3429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05" r="-1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5. PP – polipropilen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34290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05" r="-1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6. PS – polistiren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34290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105" r="-1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88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pacing w:val="-2"/>
                <w:w w:val="95"/>
                <w:szCs w:val="24"/>
                <w:lang w:val="en-US"/>
              </w:rPr>
              <w:t>7. ostali višeslojni (laminirani) materijali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29527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2) Brojčana oznaka i kratica za papir i karton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tbl>
      <w:tblPr>
        <w:tblW w:w="479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29"/>
        <w:gridCol w:w="1596"/>
        <w:gridCol w:w="1765"/>
      </w:tblGrid>
      <w:tr>
        <w:trPr>
          <w:trHeight w:val="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MATERIJ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KRATIC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BROJČANA OZNAKA</w:t>
            </w:r>
          </w:p>
        </w:tc>
      </w:tr>
      <w:tr>
        <w:trPr>
          <w:trHeight w:val="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Valovita ljepenka (karton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PAP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Ravna ljepenka (karton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PAP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Papi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PAP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Brojčana oznaka i kratica za metal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</w:r>
    </w:p>
    <w:tbl>
      <w:tblPr>
        <w:tblW w:w="479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97"/>
        <w:gridCol w:w="1460"/>
        <w:gridCol w:w="1833"/>
      </w:tblGrid>
      <w:tr>
        <w:trPr>
          <w:trHeight w:val="6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MATERIJ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KRATIC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BROJČANA OZNAKA</w:t>
            </w:r>
          </w:p>
        </w:tc>
      </w:tr>
      <w:tr>
        <w:trPr>
          <w:trHeight w:val="6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Čelik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F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40</w:t>
            </w:r>
          </w:p>
        </w:tc>
      </w:tr>
      <w:tr>
        <w:trPr>
          <w:trHeight w:val="6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Aluminij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AL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4) Brojčana oznaka i kratica za drvene materijal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tbl>
      <w:tblPr>
        <w:tblW w:w="479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10"/>
        <w:gridCol w:w="1545"/>
        <w:gridCol w:w="1735"/>
      </w:tblGrid>
      <w:tr>
        <w:trPr>
          <w:trHeight w:val="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MATERIJAL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KRATIC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BROJČANA OZNAKA</w:t>
            </w:r>
          </w:p>
        </w:tc>
      </w:tr>
      <w:tr>
        <w:trPr>
          <w:trHeight w:val="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Drv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FO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Plut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FO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5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5) Brojčana oznaka i kratica za tekstilne materijal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tbl>
      <w:tblPr>
        <w:tblW w:w="479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93"/>
        <w:gridCol w:w="1528"/>
        <w:gridCol w:w="1769"/>
      </w:tblGrid>
      <w:tr>
        <w:trPr>
          <w:trHeight w:val="6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MATERIJA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KRATIC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BROJČANA OZNAKA</w:t>
            </w:r>
          </w:p>
        </w:tc>
      </w:tr>
      <w:tr>
        <w:trPr>
          <w:trHeight w:val="6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Pamu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TEX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60</w:t>
            </w:r>
          </w:p>
        </w:tc>
      </w:tr>
      <w:tr>
        <w:trPr>
          <w:trHeight w:val="6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Jut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TEX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6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6) Brojčana oznaka i kratica za staklo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tbl>
      <w:tblPr>
        <w:tblW w:w="479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77"/>
        <w:gridCol w:w="1533"/>
        <w:gridCol w:w="1780"/>
      </w:tblGrid>
      <w:tr>
        <w:trPr>
          <w:trHeight w:val="2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MATERIJ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KRATIC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BROJČANA OZNAKA</w:t>
            </w:r>
          </w:p>
        </w:tc>
      </w:tr>
      <w:tr>
        <w:trPr>
          <w:trHeight w:val="6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Bezbojno stakl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G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70</w:t>
            </w:r>
          </w:p>
        </w:tc>
      </w:tr>
      <w:tr>
        <w:trPr>
          <w:trHeight w:val="6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Zeleno stakl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G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71</w:t>
            </w:r>
          </w:p>
        </w:tc>
      </w:tr>
      <w:tr>
        <w:trPr>
          <w:trHeight w:val="6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Smeđe stakl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G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Cs w:val="24"/>
                <w:lang w:val="en-US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7) Brojčana oznaka i kratica za višeslojne materijal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tbl>
      <w:tblPr>
        <w:tblW w:w="479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23"/>
        <w:gridCol w:w="822"/>
        <w:gridCol w:w="945"/>
      </w:tblGrid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MATERIJA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KRATIC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BROJČANA OZNAKA</w:t>
            </w:r>
          </w:p>
        </w:tc>
      </w:tr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it-IT"/>
              </w:rPr>
              <w:t>Papir i karton/raznovrsni metal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szCs w:val="24"/>
                <w:lang w:val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80</w:t>
            </w:r>
          </w:p>
        </w:tc>
      </w:tr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Papir i karton/plastik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81</w:t>
            </w:r>
          </w:p>
        </w:tc>
      </w:tr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Papir i karton/aluminij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82</w:t>
            </w:r>
          </w:p>
        </w:tc>
      </w:tr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it-IT"/>
              </w:rPr>
              <w:t>Papir i karton/bijeli li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szCs w:val="24"/>
                <w:lang w:val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83</w:t>
            </w:r>
          </w:p>
        </w:tc>
      </w:tr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it-IT"/>
              </w:rPr>
              <w:t>Papir i karton/plastika/aluminij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szCs w:val="24"/>
                <w:lang w:val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84</w:t>
            </w:r>
          </w:p>
        </w:tc>
      </w:tr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pacing w:val="-2"/>
                <w:w w:val="95"/>
                <w:szCs w:val="24"/>
                <w:lang w:val="it-IT"/>
              </w:rPr>
              <w:t>Papir i karton/plastika/aluminij/bijeli li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szCs w:val="24"/>
                <w:lang w:val="it-I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Plastika/aluminij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90</w:t>
            </w:r>
          </w:p>
        </w:tc>
      </w:tr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Plastika/bijeli li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91</w:t>
            </w:r>
          </w:p>
        </w:tc>
      </w:tr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Plastika/raznovrsni metal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92</w:t>
            </w:r>
          </w:p>
        </w:tc>
      </w:tr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Staklo/plastik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95</w:t>
            </w:r>
          </w:p>
        </w:tc>
      </w:tr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Staklo/aluminij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96</w:t>
            </w:r>
          </w:p>
        </w:tc>
      </w:tr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Staklo/bijeli li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97</w:t>
            </w:r>
          </w:p>
        </w:tc>
      </w:tr>
      <w:tr>
        <w:trPr>
          <w:trHeight w:val="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Staklo/raznovrsni metal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Cs w:val="24"/>
                <w:lang w:val="en-US"/>
              </w:rPr>
              <w:t>9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8) Kratice se pišu samo velikim slovim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2362200" cy="32670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 C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T98bezuvl">
    <w:name w:val="T-9/8 bez uvl"/>
    <w:basedOn w:val="Normal"/>
    <w:qFormat/>
    <w:pPr>
      <w:autoSpaceDE w:val="false"/>
      <w:spacing w:lineRule="atLeast" w:line="210" w:before="0" w:after="43"/>
      <w:jc w:val="both"/>
    </w:pPr>
    <w:rPr>
      <w:rFonts w:ascii="Minion Pro Cond;Times New Roman" w:hAnsi="Minion Pro Cond;Times New Roman" w:eastAsia="Times New Roman" w:cs="Times New Roman"/>
      <w:color w:val="000000"/>
      <w:w w:val="95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19:00Z</dcterms:created>
  <dc:creator>Peter Pusara (CONSLEG)</dc:creator>
  <dc:description/>
  <dc:language>en-US</dc:language>
  <cp:lastModifiedBy>Peter Pusara (CONSLEG)</cp:lastModifiedBy>
  <dcterms:modified xsi:type="dcterms:W3CDTF">2013-03-01T16:28:00Z</dcterms:modified>
  <cp:revision>1</cp:revision>
  <dc:subject/>
  <dc:title/>
</cp:coreProperties>
</file>