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1731</w:t>
      </w:r>
    </w:p>
    <w:p>
      <w:pPr>
        <w:pStyle w:val="Normal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Na temelju članka 10. stavka 4., članka 11. stavka 5., te članka 14. stavka 4., a u svezi s člankom 50. Zakona o biljnom zdravstvu (»Narodne novine« </w:t>
      </w:r>
      <w:r>
        <w:rPr>
          <w:rFonts w:eastAsia="Times New Roman;Times New Roman"/>
          <w:lang w:val="it-IT"/>
        </w:rPr>
        <w:t>br</w:t>
      </w:r>
      <w:r>
        <w:rPr>
          <w:rFonts w:eastAsia="Times New Roman;Times New Roman"/>
          <w:szCs w:val="24"/>
          <w:lang w:val="it-IT"/>
        </w:rPr>
        <w:t>. 75/05),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NAREDB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;Times New Roman"/>
          <w:b/>
          <w:b/>
          <w:bCs/>
          <w:sz w:val="28"/>
          <w:szCs w:val="28"/>
          <w:lang w:val="it-IT"/>
        </w:rPr>
      </w:pPr>
      <w:r>
        <w:rPr>
          <w:rFonts w:eastAsia="Times New Roman;Times New Roman"/>
          <w:b/>
          <w:bCs/>
          <w:sz w:val="28"/>
          <w:szCs w:val="28"/>
          <w:lang w:val="it-IT"/>
        </w:rPr>
        <w:t>O PODUZIMANJU MJERA ZA SPRJEČAVANJE ŠIRENJA I SUZBIJANJE KRUMPIROVA RAKA, KOJI PROUZROKUJE GLJIV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;Times New Roman"/>
          <w:b/>
          <w:b/>
          <w:bCs/>
          <w:sz w:val="28"/>
          <w:szCs w:val="28"/>
          <w:lang w:val="en-US"/>
        </w:rPr>
      </w:pPr>
      <w:r>
        <w:rPr>
          <w:rFonts w:eastAsia="Times New Roman;Times New Roman"/>
          <w:b/>
          <w:bCs/>
          <w:i/>
          <w:iCs/>
          <w:sz w:val="28"/>
          <w:szCs w:val="28"/>
          <w:lang w:val="en-US"/>
        </w:rPr>
        <w:t>Synchytrium endobioticum (Schilb.) Perc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i/>
          <w:iCs/>
          <w:szCs w:val="24"/>
          <w:lang w:val="en-US"/>
        </w:rPr>
        <w:br/>
        <w:t>Predmet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 xml:space="preserve">Ovom se Naredbom propisuju mjere koje se poduzimaju za sprječavanje širenja i suzbijanje krumpirova raka, koji prouzrokuje gljiva </w:t>
      </w:r>
      <w:r>
        <w:rPr>
          <w:rFonts w:eastAsia="Times New Roman;Times New Roman"/>
          <w:lang w:val="en-US"/>
        </w:rPr>
        <w:t>Synchytrium</w:t>
      </w:r>
      <w:r>
        <w:rPr>
          <w:rFonts w:eastAsia="Times New Roman;Times New Roman"/>
          <w:szCs w:val="24"/>
          <w:lang w:val="en-US"/>
        </w:rPr>
        <w:t xml:space="preserve"> </w:t>
      </w:r>
      <w:r>
        <w:rPr>
          <w:rFonts w:eastAsia="Times New Roman;Times New Roman"/>
          <w:lang w:val="en-US"/>
        </w:rPr>
        <w:t>endobioticum</w:t>
      </w:r>
      <w:r>
        <w:rPr>
          <w:rFonts w:eastAsia="Times New Roman;Times New Roman"/>
          <w:szCs w:val="24"/>
          <w:lang w:val="en-US"/>
        </w:rPr>
        <w:t xml:space="preserve"> (</w:t>
      </w:r>
      <w:r>
        <w:rPr>
          <w:rFonts w:eastAsia="Times New Roman;Times New Roman"/>
          <w:lang w:val="en-US"/>
        </w:rPr>
        <w:t>Schilb</w:t>
      </w:r>
      <w:r>
        <w:rPr>
          <w:rFonts w:eastAsia="Times New Roman;Times New Roman"/>
          <w:szCs w:val="24"/>
          <w:lang w:val="en-US"/>
        </w:rPr>
        <w:t xml:space="preserve">.) </w:t>
      </w:r>
      <w:r>
        <w:rPr>
          <w:rFonts w:eastAsia="Times New Roman;Times New Roman"/>
          <w:lang w:val="en-US"/>
        </w:rPr>
        <w:t>Perc</w:t>
      </w:r>
      <w:r>
        <w:rPr>
          <w:rFonts w:eastAsia="Times New Roman;Times New Roman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i/>
          <w:iCs/>
          <w:szCs w:val="24"/>
          <w:lang w:val="en-US"/>
        </w:rPr>
        <w:br/>
        <w:t>Poseban nadzor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Radi utvrđivanja prisutnosti uzročnika krumpirova raka, provodi se poseban nadzor u skladu s godišnjim programom iz članka 14. stavka 2. Zakona o biljnom zdravstvu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i/>
          <w:iCs/>
          <w:szCs w:val="24"/>
          <w:lang w:val="en-US"/>
        </w:rPr>
        <w:br/>
        <w:t>Izvješćivanje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Ako posjednik bilja, biljnih proizvoda i drugih nadziranih pred</w:t>
        <w:softHyphen/>
        <w:t xml:space="preserve">meta ili bilo koja druga osoba uoči simptome krumpirova raka ili posumnja na pojavu uzročnika te bolesti, obvezan je o tome odmah izvijestiti nadležnoga </w:t>
      </w:r>
      <w:r>
        <w:rPr>
          <w:rFonts w:eastAsia="Times New Roman;Times New Roman"/>
          <w:lang w:val="en-US"/>
        </w:rPr>
        <w:t>fitosanitarnog</w:t>
      </w:r>
      <w:r>
        <w:rPr>
          <w:rFonts w:eastAsia="Times New Roman;Times New Roman"/>
          <w:szCs w:val="24"/>
          <w:lang w:val="en-US"/>
        </w:rPr>
        <w:t xml:space="preserve"> inspektora, koji o tome odmah izvješćuje nadležnu upravu Ministarstva poljoprivrede, šumarstva i vodnoga gospodarstva (u daljnjem tekstu: Ministarstvo)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i/>
          <w:iCs/>
          <w:szCs w:val="24"/>
          <w:lang w:val="en-US"/>
        </w:rPr>
        <w:br/>
        <w:t>Utvrđivanje zaraze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 xml:space="preserve">(1) U slučaju sumnje na zarazu uzročnikom krumpirova raka, </w:t>
      </w:r>
      <w:r>
        <w:rPr>
          <w:rFonts w:eastAsia="Times New Roman;Times New Roman"/>
          <w:lang w:val="en-US"/>
        </w:rPr>
        <w:t>fitosanitarni</w:t>
      </w:r>
      <w:r>
        <w:rPr>
          <w:rFonts w:eastAsia="Times New Roman;Times New Roman"/>
          <w:szCs w:val="24"/>
          <w:lang w:val="en-US"/>
        </w:rPr>
        <w:t xml:space="preserve"> će inspektor uzeti službene uzorke tla i bilja te ih poslati na laboratorijsku analizu Zavodu za zaštitu bilja u poljoprivredi i šumarstvu Republike Hrvatsk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(2) Zaraza uzročnikom krumpirova raka utvrđuje se metodama koje preporučuju Europska i mediteranska organizacija za zaštitu bilja (EPPO) ili Europska unija, te drugim međunarodno priznatim metodama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i/>
          <w:iCs/>
          <w:szCs w:val="24"/>
          <w:lang w:val="en-US"/>
        </w:rPr>
        <w:br/>
        <w:t>Postupak u slučaju zaraze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Članak 5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 xml:space="preserve">(1) Kad se laboratorijskom analizom uzoraka tla ili bilja utvrdi zaraza uzročnikom krumpirova raka, </w:t>
      </w:r>
      <w:r>
        <w:rPr>
          <w:rFonts w:eastAsia="Times New Roman;Times New Roman"/>
          <w:lang w:val="en-US"/>
        </w:rPr>
        <w:t>fitosanitarni</w:t>
      </w:r>
      <w:r>
        <w:rPr>
          <w:rFonts w:eastAsia="Times New Roman;Times New Roman"/>
          <w:szCs w:val="24"/>
          <w:lang w:val="en-US"/>
        </w:rPr>
        <w:t xml:space="preserve"> će inspektor parcelu s koje uzorak potječe označiti kao zaraženu i odrediti sigurnosno područje dovoljno veliko da osigura zaštitu okolnih površin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(2) Parcela se razumijeva zaraženom ako se i na samo jednoj biljci s te parcele pronađu simptomi zaraze uzročnikom krumpirova raka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i/>
          <w:iCs/>
          <w:szCs w:val="24"/>
          <w:lang w:val="en-US"/>
        </w:rPr>
        <w:br/>
        <w:t>Mjere u slučaju zaraze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Članak 6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 xml:space="preserve">U slučaju zaraze uzročnikom krumpirova raka, </w:t>
      </w:r>
      <w:r>
        <w:rPr>
          <w:rFonts w:eastAsia="Times New Roman;Times New Roman"/>
          <w:lang w:val="en-US"/>
        </w:rPr>
        <w:t>fitosanitarni</w:t>
      </w:r>
      <w:r>
        <w:rPr>
          <w:rFonts w:eastAsia="Times New Roman;Times New Roman"/>
          <w:szCs w:val="24"/>
          <w:lang w:val="en-US"/>
        </w:rPr>
        <w:t xml:space="preserve"> će inspektor, ovisno o okolnostima, narediti jednu ili više sljedećih mjera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1. uništenje ili odgovarajuće tretiranje gomolja i cime krumpira koji potječu sa zaražene parcele, na takav način da se uništi uzročnik krumpirova raka, a ako više nije moguće utvrditi odakle potječu zaraženi gomolji i cima, uništenje ili tretiranje cjelokupne količine u kojoj su nađeni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2. čišćenje i dezinfekciju strojeva, prijevoznih sredstava, skladišta i njihovih dijelova, ili drugih objekata i predmeta koji su se koristili pri obradi tla ili skladištenju zaraženog krumpira ili su bili u dodiru sa zaraženim tlom, primjenom odgovarajućih metoda, koje isključuju mogućnost širenja uzročnika krumpirova rak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3. zabranu uzgoja krumpira na zaraženoj parceli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4. zabranu uzgoja sveg drugog bilja na zaraženoj parceli, ako se podzemni dijelovi toga bilja iznose s te parcele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5. zabranu uzgoja na zaraženoj parceli svih biljaka namijenjenih presađivanju, kao i njihovo spremanje na toj parceli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6. ograničenje uzgoja krumpira u sigurnosnom području na uzgoj samo onih sorti merkantilnoga krumpira koje su otporne na </w:t>
      </w:r>
      <w:r>
        <w:rPr>
          <w:rFonts w:eastAsia="Times New Roman;Times New Roman"/>
          <w:lang w:val="it-IT"/>
        </w:rPr>
        <w:t>patotipove</w:t>
      </w:r>
      <w:r>
        <w:rPr>
          <w:rFonts w:eastAsia="Times New Roman;Times New Roman"/>
          <w:szCs w:val="24"/>
          <w:lang w:val="it-IT"/>
        </w:rPr>
        <w:t xml:space="preserve"> uzročnika krumpirova raka utvrđene na zaraženoj parceli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7. druge mjere, kad je to prijeko potrebno za suzbijanje i sprječavanje širenja uzročnika krumpirova raka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br/>
        <w:t>Otpornost sorat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>Članak 7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(1) Otpornost sorata krumpira na pojedini </w:t>
      </w:r>
      <w:r>
        <w:rPr>
          <w:rFonts w:eastAsia="Times New Roman;Times New Roman"/>
          <w:lang w:val="it-IT"/>
        </w:rPr>
        <w:t>patotip</w:t>
      </w:r>
      <w:r>
        <w:rPr>
          <w:rFonts w:eastAsia="Times New Roman;Times New Roman"/>
          <w:szCs w:val="24"/>
          <w:lang w:val="it-IT"/>
        </w:rPr>
        <w:t xml:space="preserve"> uzročnika krumpirova raka utvrđuje se metodama koje preporučuju Europska i mediteranska organizacija za zaštitu bilja (EPPO) ili Europska unija, te drugim međunarodno priznatim metodam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 xml:space="preserve">(2) Razumijeva se da je sorta krumpira otporna na određeni </w:t>
      </w:r>
      <w:r>
        <w:rPr>
          <w:rFonts w:eastAsia="Times New Roman;Times New Roman"/>
          <w:lang w:val="en-US"/>
        </w:rPr>
        <w:t>patotip</w:t>
      </w:r>
      <w:r>
        <w:rPr>
          <w:rFonts w:eastAsia="Times New Roman;Times New Roman"/>
          <w:szCs w:val="24"/>
          <w:lang w:val="en-US"/>
        </w:rPr>
        <w:t xml:space="preserve"> uzročnika krumpirova raka ako na zarazu njime reagira tako da ne postoji opasnost od sekundarne zaraz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 xml:space="preserve">(3) Kad je otpornost sorte krumpira na pojedini </w:t>
      </w:r>
      <w:r>
        <w:rPr>
          <w:rFonts w:eastAsia="Times New Roman;Times New Roman"/>
          <w:lang w:val="en-US"/>
        </w:rPr>
        <w:t>patotip</w:t>
      </w:r>
      <w:r>
        <w:rPr>
          <w:rFonts w:eastAsia="Times New Roman;Times New Roman"/>
          <w:szCs w:val="24"/>
          <w:lang w:val="en-US"/>
        </w:rPr>
        <w:t xml:space="preserve"> uzročnika krumpirova raka dokazana u drugoj zemlji, priznaju se rezultati testiranja provedenih u toj zemlji, ako nisu u suprotnosti sa stavkom 1. ovoga člank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 xml:space="preserve">(4) U slučaju pojave uzročnika krumpirova raka, Ministarstvo će u »Narodnim novinama« objaviti popis sorata krumpira za koje je, metodama iz stavka 1. ovoga članka, dokazano da su otporne na utvrđene </w:t>
      </w:r>
      <w:r>
        <w:rPr>
          <w:rFonts w:eastAsia="Times New Roman;Times New Roman"/>
          <w:lang w:val="en-US"/>
        </w:rPr>
        <w:t>patotipove</w:t>
      </w:r>
      <w:r>
        <w:rPr>
          <w:rFonts w:eastAsia="Times New Roman;Times New Roman"/>
          <w:szCs w:val="24"/>
          <w:lang w:val="en-US"/>
        </w:rPr>
        <w:t xml:space="preserve"> uzročnika krumpirova raka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i/>
          <w:iCs/>
          <w:szCs w:val="24"/>
          <w:lang w:val="en-US"/>
        </w:rPr>
        <w:br/>
        <w:t>Ukidanje mjer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Članak 8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Mjere iz članka 5. stavka 1. te članka 6. ove Naredbe ukidaju se jedino u slučaju kad se metodama iz članka 4. stavka 2. ove Naredbe utvrdi da uzročnik krumpirova raka nije više prisutan na zaraženoj parceli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br/>
      </w:r>
      <w:r>
        <w:rPr>
          <w:rFonts w:eastAsia="Times New Roman;Times New Roman"/>
          <w:i/>
          <w:iCs/>
          <w:szCs w:val="24"/>
          <w:lang w:val="en-US"/>
        </w:rPr>
        <w:t>Zabrana uzgoja uzročnika krumpirova rak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Članak 9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Zabranjen je uzgoj uzročnika krumpirova raka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br/>
      </w:r>
      <w:r>
        <w:rPr>
          <w:rFonts w:eastAsia="Times New Roman;Times New Roman"/>
          <w:i/>
          <w:iCs/>
          <w:szCs w:val="24"/>
          <w:lang w:val="en-US"/>
        </w:rPr>
        <w:t>Iznimke od propisanih mjer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Članak 10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Ministarstvo može dopustiti iznimke od mjera propisanih člankom 6. i 9. ove Naredbe, za pokusne i znanstvene svrhe ili za potrebe sortne selekcije, pod uvjetom da se time ne narušava nadzor nad uzročnikom krumpirova raka i da nema opasnosti od njegova širenja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br/>
      </w:r>
      <w:r>
        <w:rPr>
          <w:rFonts w:eastAsia="Times New Roman;Times New Roman"/>
          <w:i/>
          <w:iCs/>
          <w:szCs w:val="24"/>
          <w:lang w:val="en-US"/>
        </w:rPr>
        <w:t>Stupanje na snagu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Članak 1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Ova Naredba stupa na snagu osmoga dana od dana objave u »Narodnim novinam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Klasa: 011-02/06-01/60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lang w:val="en-US"/>
        </w:rPr>
        <w:t>Urbroj</w:t>
      </w:r>
      <w:r>
        <w:rPr>
          <w:rFonts w:eastAsia="Times New Roman;Times New Roman"/>
          <w:szCs w:val="24"/>
          <w:lang w:val="en-US"/>
        </w:rPr>
        <w:t>: 525-1-06-2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en-US"/>
        </w:rPr>
      </w:pPr>
      <w:r>
        <w:rPr>
          <w:rFonts w:eastAsia="Times New Roman;Times New Roman"/>
          <w:szCs w:val="24"/>
          <w:lang w:val="en-US"/>
        </w:rPr>
        <w:t>Zagreb, 13. lipnja 2006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Ministar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poljoprivrede, šumarstva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 vodnoga gospodarstva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Petar Čobanković, v. r.</w:t>
      </w:r>
    </w:p>
    <w:p>
      <w:pPr>
        <w:pStyle w:val="Normal"/>
        <w:spacing w:before="0" w:after="20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;Times New Roman" w:cs="Times New Roman;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;Times New Roman" w:cs="Courier New"/>
      <w:sz w:val="20"/>
      <w:szCs w:val="20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02:00Z</dcterms:created>
  <dc:creator>Peter Pusara (CONSLEG)</dc:creator>
  <dc:description/>
  <dc:language>en-US</dc:language>
  <cp:lastModifiedBy>Peter Pusara (CONSLEG)</cp:lastModifiedBy>
  <dcterms:modified xsi:type="dcterms:W3CDTF">2013-02-25T14:04:00Z</dcterms:modified>
  <cp:revision>1</cp:revision>
  <dc:subject/>
  <dc:title/>
</cp:coreProperties>
</file>