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836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17. stavka 3. Zakona o veterinarstvu (»Narodne novine«, broj 41/07), ministar poljoprivrede, šumarstva i vod</w:t>
        <w:softHyphen/>
        <w:t>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NAREDB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ZABRANI UVOZA U REPUBLIKU HRVATSKU ŽIVIH ŽIVOTINJA I PROIZVODA ŽIVOTINJSKOG PODRIJETLA PODRIJETLOM IZ KIN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branjuje se uvoz svih živih životinja i proizvoda životinjskog podrijetla podrijetlom iz Kine namijenjenih za prehranu ljudi i životi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brana navedena u točki I. ove Naredbe ne primjenjuje se na:</w:t>
        <w:br/>
        <w:t>1. Riblje proizvode, osim:</w:t>
        <w:br/>
        <w:t>– one dobivene iz uzgoja,</w:t>
        <w:br/>
        <w:t>– oguljene i/ili obrađene škampe,</w:t>
        <w:br/>
        <w:t>– rakove vrste Procambrus clarkii ulovljene u prirodnim čistim vodama ribarenjem,</w:t>
        <w:br/>
        <w:t>2. Želatinu,</w:t>
        <w:br/>
        <w:t>3. Hranu za kućne Ijubimce kako je propisano Pravilnikom o načinu postupanja s nusproizvodima životinjskog podrijetla koji nisu za prehranu ljudi (»Narodne novine« 56/06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I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Zabrana navedena u točki I. ove Naredbe ne primjenjuje se na sljedeće proizvode životinjskog podrijetla namijenjenih za prehranu ljudi i životinja pod uvjetom da ih uz certifikat prati i deklaracija ovlaštene veterinarske službe u Kini u kojoj se potvrduje da je pošiljka bila podvrgnuta kemijskom testiranju posebno na prisutnost kloramfenikola, nitrofurana i njihovih metabolita čime se osigurava neškodljivost pošiljke za Ijudsko zdravlje. </w:t>
      </w:r>
      <w:r>
        <w:rPr>
          <w:rFonts w:eastAsia="Times New Roman"/>
          <w:szCs w:val="24"/>
          <w:lang w:val="it-IT"/>
        </w:rPr>
        <w:t>Uz deklaraciju moraju biti priloženi i rezultati testiranja na:</w:t>
        <w:br/>
        <w:t>1. Riblje proizvode dobivene iz uzgoja,</w:t>
        <w:br/>
        <w:t>2. Oguljene i/ili obrađene škampe,</w:t>
        <w:br/>
        <w:t>3. Rakove vrste Procambrus clarkii ulovljene u prirodnim čistim vodama ribarenjem,</w:t>
        <w:br/>
        <w:t>4. Crijeva,</w:t>
        <w:br/>
        <w:t>5. Meso zečeva,</w:t>
        <w:br/>
        <w:t>6. Med,</w:t>
        <w:br/>
        <w:t>7. Matičnu mliječ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V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anom stupanja na snagu ove Naredbe prestaje važiti Naredba o Zabrani uvoza u Republiku Hrvatsku živih životinja i proizvoda životinjskog podrijetla podrijetlom iz Kine (»Narodne novine«, br. 151/04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V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 Naredba stupa na snagu danom objave u »Narodnim novi</w:t>
        <w:softHyphen/>
        <w:t>nama«.</w:t>
        <w:br/>
        <w:br/>
        <w:t>Klasa: 322-01/07-01/64</w:t>
        <w:br/>
        <w:t>Urbroj: 525-01-07-02 – EM</w:t>
        <w:br/>
        <w:t>Zagreb, 6. rujn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54:00Z</dcterms:created>
  <dc:creator>Peter Pusara (CONSLEG)</dc:creator>
  <dc:description/>
  <dc:language>en-US</dc:language>
  <cp:lastModifiedBy>Peter Pusara (CONSLEG)</cp:lastModifiedBy>
  <dcterms:modified xsi:type="dcterms:W3CDTF">2013-02-15T17:03:00Z</dcterms:modified>
  <cp:revision>1</cp:revision>
  <dc:subject/>
  <dc:title/>
</cp:coreProperties>
</file>