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, MORA, TURIZMA, PROMETA I RAZVITK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9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021. stavak 1. alineja 4. Pomorskog zakonika (»Narodne novine« br. 181/04, 76/07) ministar mora, turizma, prometa i razvitka Republike Hrvatske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>O UVJETIMA KOJIMA MORA UDOVOLJAVATI STRANI PLOVNI OBJEKT DA BI BORAVIO U RASPREMI U UNUTARNJIM MORSKIM VODAMA REPUBLIKE HRVATSK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se Pravilnikom propisuju uvjeti boravka stranog plovnog objekta u raspremi u unutarnjim morskim vodama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Rasprema je boravak u luci ili prostoru izvan luke plovnog objekta stavljenog izvan upora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lovni objekt u raspremi može se nalaziti u luci, odnosno u prostoru izvan luke samo na osnovi odobrenja tijela koje upravlja lukom, odnosno prostorom izvan luke, uz prethodnu suglasnost lučke kapetanij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Vlasnik, brodar ili kompanija plovnog objekta koji će boraviti u raspremi dužan je uz zahtjev za izdavanje odobrenja priložiti dokaz o postojanju ugovornog odnosa s pomorskim agentom sa sjedištem odnosno prebivalištem u Republici Hrvatskoj glede obavljanja pomorsko agencijskih poslova za predmetni plovni objekt.</w:t>
        <w:br/>
        <w:t>Vlasnik, brodar ili kompanija je dužna osigurati postojanje ugovornog odnosa iz stavka 1. ovog članka za cijelo vrijeme trajanja raspreme plovnog objek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Plovni objekt u raspremi mora imati valjane brodske isprave izdane po Hrvatskom registru brodova, kao priznatoj organizaciji, kojima se sukladno odredbama Tehničkih pravila potvrđuje da plovni objekt ima odobren program održavanja i da je podvrgnut redovitim godišnjim pregledima, kojima se utvrđuje sigurnost objekta i zaštita pomorskog okoliša u uvjetima raspreme.</w:t>
        <w:br/>
        <w:t>Isprava iz stavka 1. ovog članka mora se nalaziti na plovnom objektu i uvijek biti dostupna u svrhu provjer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lovni objekt u raspremi mora imati određen broj članova posade ili stražara.</w:t>
        <w:br/>
        <w:t>Broj i sastav osoba iz stavka 1. ovog članka, te njihovu stručnu osposobljenost određuje nadležna lučka kapetani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lasnik, brodar ili kompanija plovnog objekta koji će boraviti u raspremi dužan je u zahtjevu za izdavanje odobrenja predložiti uvjete boravka plovnog objekta u raspremi glede načina njegova sidrenja i/ili vezivanja, broja članova posade ili stražara i njihovu stručnu osposobljenos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lasnik, brodar ili kompanija tankera za ulje, broda za prijevoz ukapljenih plinova ili tankera za prijevoz kemikalija, dužni su dostaviti podatke ovlaštene organizacije o ispitivanju atmosfere u prostorima tankovima, u rokovima koje će u suglasnosti iz članka 3. odrediti lučka kapetani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1/07-01/131</w:t>
        <w:br/>
        <w:t>Urbroj: 530-04-07-1</w:t>
        <w:br/>
        <w:t>Zagreb, 21. prosinc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Božidar Kalmeta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3:00Z</dcterms:created>
  <dc:creator>Peter Pusara (CONSLEG)</dc:creator>
  <dc:description/>
  <dc:language>en-US</dc:language>
  <cp:lastModifiedBy>Peter Pusara (CONSLEG)</cp:lastModifiedBy>
  <dcterms:modified xsi:type="dcterms:W3CDTF">2013-02-04T17:31:00Z</dcterms:modified>
  <cp:revision>1</cp:revision>
  <dc:subject/>
  <dc:title/>
</cp:coreProperties>
</file>