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MORA, TURIZMA, PROMETA I RAZVITK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59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emeljem članka 1023. stavak 1. alineja 2. Pomorskog zakonika (»Narodne novine« 181/04 i 76/07), ministar mora, turizma, prometa i razvitka donosi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UVJETIMA ZA IZDAVANJE ODOBRENJA ZA POLAGANJE CJEVOVODA I ODRŽAVANJE PODMORSKIH KABELA I CJEVOVODA U EPIKONTINENTALNOM POJASU REPUBLIKE HRVATSK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u se uvjeti za izdavanje odobrenja za polaganje podmorskih cjevovoda i kabela u epikontinentalnom pojasu Republike Hrvatske, kao i uvjeti za nadzor nad njihovim polaganjem i održavanje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jedini izrazi za potrebe ovog Pravilnika imaju sljedeće značenje:</w:t>
        <w:br/>
        <w:t>Podmorski cjevovodi su cjevovodi položeni ispod morske površine koji su u svrhu istraživanja, iskorištavanja ili obavljanja gospodarske djelatnosti transporta plina, ugljikovodika ili vode, djelomično ili u potpunosti postavljeni na osloncima iznad morskog dna, položeni na morsko dno ili ukopani u morsko dno.</w:t>
        <w:br/>
        <w:t>Podmorski kabeli su telekomunikacijski ili energetski kabeli položeni ispod morske površine na morsko dno ili ukopani u morsko dno.</w:t>
        <w:br/>
        <w:t>Ministarstvo je ministarstvo nadležno za poslove pomorst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DMORSKI CJEVOVODI</w:t>
        <w:br/>
        <w:br/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laganje podmorskih cjevovoda obavlja se sukladno građevinskoj dozvoli prema posebnim propisima.</w:t>
        <w:br/>
        <w:t>U postupku ishođenja građevinske dozvole nadležna lučka kapetanija daje suglasnosti na koridor polaganja ukoliko se radi o cjevovodu koji ulazi u teritorijalno more Republike Hrvatske, odnosno suglasnost na koridor polaganja daje Ministarstvo ukoliko se radi o cjevovodu koji se polaže u epikontinentalnom pojasu i ne ulazi u teritorijalno more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dzor nad izradbom, polaganjem i održavanjem podmorskih cjevovoda obavlja Hrvatski registar brodova sukladno tehničkim pravilima.</w:t>
        <w:br/>
        <w:t>Hrvatski registar brodova nakon završetka polaganja podmorskog cjevovoda izdaje Svjedodžbu o sigurnosti podmorskog cjevov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 završetku polaganja podmorskog cjevovoda u postupku izdavanja uporabne dozvole prema posebnim propisima nadležna lučka kapetanija, odnosno Ministarstvo izdaje potvrdu o sukladnosti s odobrenom suglasnošću za koridor položenog cjevov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DMORSKI KABELI</w:t>
        <w:br/>
        <w:br/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ostupku ishođenja građevinske dozvole nadležna lučka kapetanija ukoliko se radi o kabelu koji ulazi u teritorijalno more Republike Hrvatske, odnosno nadležno Ministarstvo ukoliko se radi o kabelu koji se polaže u epikontinentalnom pojasu, daje suglasnost na koridor polaga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ONCESIJA ZA POMORSKO DOBRO</w:t>
        <w:br/>
        <w:br/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kon ishođenja lokacijske dozvole, a prije polaganja podmorskog kabela ili cjevovoda koji ulaze u teritorijalno more Republike Hrvatske, investitor je dužan ishoditi koncesiju za posebnu upotrebu pomorskog dobra u postupku određenom posebnim propis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EVIDENTIRANJE POLOŽENIH PODMORSKIH CJEVOVODA I KABELA</w:t>
        <w:br/>
        <w:br/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kon ishođene uporabne dozvole za podmorski cjevovod ili kabel, investitor je dužan putem nadležne lučke kapetanije, Hrvatskom hidrografskom institutu dostaviti kopije izvedbene dokumentacije, radi ucrtavanja u pomorske karte i upisa u pomorske publikaci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vi korisnici već položenih podmorskih cjevovoda i kabela dužni su u roku od jedne godine, od dana stupanja na snagu ovog Pravilnika, dostaviti kopije djela izvedbene dokumentacije putem nadležne lučke kapetanije radi ucrtavanja u pomorske karte i upisa u pomorske publikacije.</w:t>
        <w:br/>
        <w:t>Svi korisnici koji u roku iz stavka 1. ovoga članka ne dostave potrebnu dokumentaciju smatrat će se da podmorski cjevovodi i kabeli nisu u upotreb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osmi dan od dana objave u »Narodnim novinama«.</w:t>
        <w:br/>
        <w:br/>
        <w:t>Klasa: 011-01/06-02/50</w:t>
        <w:br/>
        <w:t>Urbroj: 530-04-07-14 ncp</w:t>
        <w:br/>
        <w:t>Zagreb, 15. studenog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Božidar Kalmeta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04:00Z</dcterms:created>
  <dc:creator>Peter Pusara (CONSLEG)</dc:creator>
  <dc:description/>
  <dc:language>en-US</dc:language>
  <cp:lastModifiedBy>Peter Pusara (CONSLEG)</cp:lastModifiedBy>
  <dcterms:modified xsi:type="dcterms:W3CDTF">2013-02-04T17:11:00Z</dcterms:modified>
  <cp:revision>1</cp:revision>
  <dc:subject/>
  <dc:title/>
</cp:coreProperties>
</file>