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b/>
          <w:bCs/>
          <w:szCs w:val="24"/>
          <w:lang w:val="en-US"/>
        </w:rPr>
        <w:t>970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Na temelju članka 1020. stavka 1. alineje 2. Pomorskog zakonika (»Narodne novine«, broj 181/2004) Vlada Republike Hrvatske je na sjednici održanoj 5. travnja 2006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en-US"/>
        </w:rPr>
      </w:pPr>
      <w:r>
        <w:rPr>
          <w:rFonts w:eastAsia="Times New Roman;Times New Roman"/>
          <w:b/>
          <w:bCs/>
          <w:sz w:val="36"/>
          <w:szCs w:val="36"/>
          <w:lang w:val="en-US"/>
        </w:rPr>
        <w:t>U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;Times New Roman"/>
          <w:b/>
          <w:bCs/>
          <w:sz w:val="27"/>
          <w:szCs w:val="27"/>
          <w:lang w:val="en-US"/>
        </w:rPr>
        <w:t>O UVJETIMA ZA DOLAZAK I BORAVAK STRANIH JAHTI I BRODICA NAMIJENJENIH ŠPORTU I RAZONODI U UNUTARNJIM MORSKIM VODAMA I TERITORIJALNOM MORU REPUBLIKE HRVATSKE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  <w:t>Ovom Uredbom se propisuju uvjeti dolaska i boravka stranih jahti i brodica u unutarnjim morskim vodama i teritorijalnom moru Republike Hrvatske radi razonode, turističkog krstarenja, sudjelovanja u športskim natjecanjima ili nautičkim sajmovi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ojedini izrazi u ovoj Uredbi imaju sljedeća značenja:</w:t>
        <w:br/>
        <w:t>– plovilo je brodica ili jahta strane državne pripadnosti;</w:t>
        <w:br/>
        <w:t>– zapovjednik plovila je osoba koja upravlja plovilom i odgovorna je za njegovu sigurnost i zakonito korištenje;</w:t>
        <w:br/>
        <w:t>– vinjeta je oznaka kojom se dokazuje prijava dolaska, ispunjenje uvjeta za plovidbu u Republici Hrvatskoj, te plaćanje naknade za sigurnost plovidbe, naknade za svjetlarinu i pomorsku informativnu kartu;</w:t>
        <w:br/>
        <w:t>– plovidba u Republici Hrvatskoj je plovidba unutarnjim morskim vodama i teritorijalnim morem Republike Hrvatske, osim neškodljivog prolaska teritorijalnim morem;</w:t>
        <w:br/>
        <w:t>– plovilom na kojem nema mogućnost duljeg boravka se smatra plovilo bez leža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lovilom iz članka 1. ove Uredbe ne smije se obavljati prijevoz putnika u Republici Hrvatskoj uz naplatu, odnosno obavljati gospodarska djelatnost.</w:t>
        <w:br/>
        <w:t>Plovila iz članka 1. ove Uredbe moraju se, prilikom plovidbe unutarnjim morskim vodama i teritorijalnom moru Republike Hrvatske pridržavati propisanih pravila plovidbe, kao i drugih propisa Republike Hrvatske, kojima se uređuje sigurnost plovidbe i zaštita mora od onečišćenja, te carinskih propis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t>I. DOLAZAK, BORAVAK STRANIH PLOVILA U REPUBLICI HRVATSKOJ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Zapovjednik plovila, koje uplovljava u Republiku Hrvatsku morskim putem, dužan je najkraćim putem uploviti u najbližu luku otvorenu za međunarodni promet radi obavljanja granične kontrole, te obaviti sljedeće:</w:t>
        <w:br/>
        <w:t>– ishoditi vinjetu;</w:t>
        <w:br/>
        <w:t>– ovjeriti popis posade i putnika ili popis osoba u lučkoj kapetaniji ili ispostavi lučke kapetanij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Zapovjednik plovila, koje je u Republiku Hrvatsku dovezeno kopnenim putem ili se nalazi na čuvanju u luci i na drugom odobrenom mjestu u Republici Hrvatskoj dužan je prije započinjanja plovidbe:</w:t>
        <w:br/>
        <w:t>– ishoditi vinjetu;</w:t>
        <w:br/>
        <w:t>– ovjeriti popis posade i putnika ili popis osoba u lučkoj kapetaniji ili ispostavi lučke kapetanij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pis posade i putnika ne moraju imati plovila koja nemaju mogućnost duljeg boravka na plovil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. VINJETA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lovilo mora biti na vidljivom mjestu označeno vinjetom.</w:t>
        <w:br/>
        <w:t>Vinjetu mora imati plovilo čija je duljina 3 metara ili veća, kao i plovilo duljine manje od 3 metra ako ima ukupnu snagu porivnih strojeva 5 kW ili jaču.</w:t>
        <w:br/>
        <w:t>Vinjetu ne moraju imati plovila na vesla, bez obzira na svoju duljinu (npr. kajak, sandolina, pedalina i sl.).</w:t>
        <w:br/>
        <w:t>Vinjetu ne mora imati plovilo dok se nalazi na čuvanju u luci ili na drugom odobrenom mjestu u Republici Hrvatskoj.</w:t>
        <w:br/>
        <w:t>Rok valjanosti vinjete je godina dana od dana izdavanja, a za jedno plovilo godišnje se može izdati samo jedna vinjeta.</w:t>
        <w:br/>
        <w:t>Vinjetu izdaje lučka kapetanija ili ispostava lučke kapetanije.</w:t>
        <w:br/>
        <w:t>Prilikom izdavanja vinjete lučka kapetanija ili ispostava lučke kapetanije će provjeriti da li plovilo i posada ispunjavaju uvjete za plovidbu u Republici Hrvatskoj.</w:t>
        <w:br/>
        <w:t>Na plovilu koje mora imati vinjetu odrezak vinjete mora se zalijepiti na popis osoba iz članka 8. ove Uredbe.</w:t>
        <w:br/>
        <w:t>Obrazac vinjete daje se u Prilogu 1. koji je sastavni dio ove Uredb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I. POPIS OSOBA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Zapovjednik plovila na kojem će se izmjenjivati osobe tijekom plovidbe u Republici Hrvatskoj dužan je u lučkoj kapetaniji ili ispostavi lučke kapetanije ishoditi Popis osoba.</w:t>
        <w:br/>
        <w:t>Popis osoba jest poimenični popis osoba koje u razdoblju valjanosti vinjete mogu boraviti i ploviti na plovilu iz članka 1. Uredbe, a sastavlja se na obrascu koji se daje u prilogu 2, koji je sastavni dio ove Uredbe.</w:t>
        <w:br/>
        <w:t>Popis osoba ovjerava se odreskom vinjete.</w:t>
        <w:br/>
        <w:t>Ukupan broj osoba navedenih na Popisu osoba ne može biti veći od dvostrukog kapaciteta uvećanog za 30% jediničnog kapaciteta plovila.</w:t>
        <w:br/>
        <w:t>Djeca mlađa od 12 godine se ne upisuju se u popis osoba iz stavka 2. ovog članka, te se ista ne uračunavaju u broj osoba koje se mogu ukrcati na plovilo tijekom plovidbe u unutarnjim morskim vodama i teritorijalnom moru Republike Hrvatske.</w:t>
        <w:br/>
        <w:t>Kapacitet plovila iz stavka 4. ovog članka određuje se sukladno ispravama plovila, a ako u ispravama plovila nije označen kapacitet plovila, isti se određuje prema Pravilniku o brodicama i jahtama i Pravilima za statutarnu certifikaciju brodica i jahti.</w:t>
        <w:br/>
        <w:t>U Popis osoba ne upisuju se osobe koje borave na plovilu tijekom boravka plovila u luci ili na sidrištu.</w:t>
        <w:br/>
        <w:t>Popis osoba se može ishoditi prilikom ishođenja vinjete ili naknadno kada dolazi do promjene posade u unutarnjim morskim vodama i teritorijalnom moru Republike Hrvatske. Popis osoba može se ispunjavati i sukcesivno a najkasnije prilikom ukrcaja na plovilo svake pojedine osobe.</w:t>
        <w:br/>
        <w:t>Ukoliko se Popis osoba ispunjava sukcesivno, isti se prilikom svakog ispunjavanja ovjerava u lučkoj kapetaniji ili ispostavi lučke kapetanije.</w:t>
        <w:br/>
        <w:t>Ukoliko se tijekom inspekcijskog nadzora utvrdi da se na plovilu iz stavka 1. ovog članka nalazi osoba koja nije navedena u Popisu osoba ili Popis osoba nije ovjeren dijelom vinjete, ili ga nema, smatrat će se da se plovilom obavlja kabotaž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plovilu koje plovi u Republici Hrvatskoj moraju se u svrhu provjere nalaziti sljedeći dokumenti u izvorniku:</w:t>
        <w:br/>
        <w:t>– vinjeta;</w:t>
        <w:br/>
        <w:t>– ovjereni popis posade i putnika (osim za plovila iz članka 6. ove Uredbe) i/ili ovjereni popis osoba koje borave na plovilu (za plovila na koja se odnosi članak 8. ove Uredbe);</w:t>
        <w:br/>
        <w:t>– dokaz da je plovilo sposobno za plovidbu;</w:t>
        <w:br/>
        <w:t>– dokaz da je osoba koja zapovijeda plovilom sposobna upravljati plovilom, sukladno nacionalnim propisima države čiju zastavu vije, odnosno sukladno propisima Republike Hrvatske;</w:t>
        <w:br/>
        <w:t>– dokaz o osiguranju od odgovornosti za štetu počinjenu trećim osobama;</w:t>
        <w:br/>
        <w:t>– dokaz o vlasništvu ili punomoć za korištenje plovila.</w:t>
        <w:br/>
        <w:t>Plovila na kojima se mora nalaziti popis osoba ne moraju imati popis posade i putnika osim prilikom uplovljavanja, odnosno isplov</w:t>
        <w:softHyphen/>
        <w:t>ljavanja iz unutarnjih morskih voda i teritorijalnog mora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IV. ISPLOVLJENJE PLOVILA IZ REPUBLIKE HRVATSKE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0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Zapovjednik plovila je dužan prije isplovljenja iz Republike Hrvatske:</w:t>
        <w:br/>
        <w:t>– podvrgnuti se graničnoj kontroli i</w:t>
        <w:br/>
        <w:t>– ovjeriti popis posade i putnika u lučkoj kapetaniji ili ispostavi lučke kapetanije.</w:t>
        <w:br/>
        <w:t>Nakon što izvrši obaveze iz stavka 1. ovog članka, zapovjednik plovila dužan je najkraćim putem napustiti unutarnje morske vode i teritorijalno more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V. BORAVAK RADI SUDJELOVANJA U ŠPORTSKIM NATJECANJIMA ILI NAUTIČKIM SAJMOVIMA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lovilo koje sudjeluje na športskim natjecanjima ili dolazi u Republiku Hrvatsku radi izlaganja na nautičkom sajmu, ne mora imati vinjetu, pod uvjetom da je organizator športskog natjecanja ili nautičkog sajma plovilo prijavio nadležnoj lučkoj kapetaniji najkasnije 5 dana prije početka natjecanja ili sajma.</w:t>
        <w:br/>
        <w:t>Oslobađanje iz stavka 1. ovog članka odnosi se na plovila koja se izlažu na nautičkom sajmu bez namjere plovidbe u Republici Hrvatskoj.</w:t>
        <w:br/>
        <w:t>Uz prijavu obavezno organizator športskog natjecanja dužan je priložiti i popis osoba koje će se nalaziti na plovil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VI. INSPEKCIJSKI NADZOR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Nadzor nad provođenjem ove Uredbe obavljaju inspektori sigurnosti plovidbe, te osobe ovlaštene za provođenje inspekcijskog nadzora sigurnosti plovidbe, osobe ovlaštene za provođenje carinskog nadzora, te policija.</w:t>
        <w:br/>
        <w:t>Ako osoba iz stavka 1. ovog članka utvrdi da plovilo ili zapovjednik ne udovoljava uvjetima ove Uredbe, zabranit će plovidbu plovilom do otklanjanja utvrđenog nedostatka.</w:t>
        <w:br/>
        <w:t>Ako se nedostatak ne može otkloniti u razumnom roku, a plovilo je uplovilo u Republiku Hrvatsku morskim putem, osoba iz stavka 1. ovog članka će naložiti isplovljenje plovila iz unutarnjih morskih voda i teritorijalnog mora Republike Hrvatske.</w:t>
        <w:br/>
        <w:t>Pored mjera iz stavka 2. i 3. ovog članka, osobe iz stavka 1. ovog članka će pokrenuti prekršajni postupak, te izreći druge mjere predviđene zakonom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VII. PRIJELAZNE I ZAVRŠNE ODREDBE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rijava dolaska i boravka stranih jahti i brodica u unutarnjim morskim vodama i teritorijalnom moru Republike Hrvatske, koja je ishođena prije stupanja na snagu ove Uredbe ostaje na snazi do roka njene valjanosti.</w:t>
        <w:br/>
        <w:t>Ako sukladno nacionalnim propisima države čiju zastavu plovilo vije, osoba koja upravlja plovilom ne mora biti osposobljena za upravljanje, ista mora ishoditi odgovarajuće uvjerenje ili svjedodžbu o osposobljenosti, sukladno propisima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Danom stupanja na snagu ove Uredbe prestaje važiti Uredba o uvjetima za dolazak i boravak stranih jahti i brodica namijenjenih športu i razonodi u unutarnjim morskim vodama i teritorijalnom moru Republike Hrvatske (»Narodne novine«, br. 2/2005 i 34/2005)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 Uredba stupa na snagu osmog dana od dana objave u »Narodnim novinama«.</w:t>
        <w:br/>
        <w:br/>
        <w:t>Klasa: 342-01/06-01/02</w:t>
        <w:br/>
        <w:t>Urbroj: 5030114-06-1</w:t>
        <w:br/>
        <w:t>Zagreb, 5. trav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Potpredsjednica Vlade</w:t>
        <w:br/>
        <w:t>i ministrica obitelji, branitelja i</w:t>
        <w:br/>
        <w:t>međugeneracijske solidarnosti</w:t>
        <w:br/>
      </w:r>
      <w:r>
        <w:rPr>
          <w:rFonts w:eastAsia="Times New Roman;Times New Roman"/>
          <w:b/>
          <w:bCs/>
          <w:szCs w:val="24"/>
          <w:lang w:val="en-US"/>
        </w:rPr>
        <w:t>Jadranka Kosor, dipl. iur</w:t>
      </w:r>
      <w:r>
        <w:rPr>
          <w:rFonts w:eastAsia="Times New Roman;Times New Roman"/>
          <w:szCs w:val="24"/>
          <w:lang w:val="en-US"/>
        </w:rPr>
        <w:t>., v. r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RILOG 1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t>Obrazac 1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i/>
          <w:szCs w:val="24"/>
          <w:lang w:val="en-US" w:eastAsia="en-US"/>
        </w:rPr>
        <w:drawing>
          <wp:inline distT="0" distB="0" distL="0" distR="0">
            <wp:extent cx="2876550" cy="2152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RILOG 2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i/>
          <w:iCs/>
          <w:szCs w:val="24"/>
          <w:lang w:val="en-US"/>
        </w:rPr>
        <w:t>Obrazac 2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i/>
          <w:szCs w:val="24"/>
          <w:lang w:val="en-US" w:eastAsia="en-US"/>
        </w:rPr>
        <w:drawing>
          <wp:inline distT="0" distB="0" distL="0" distR="0">
            <wp:extent cx="6334125" cy="8001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10:00Z</dcterms:created>
  <dc:creator>Peter Pusara (CONSLEG)</dc:creator>
  <dc:description/>
  <dc:language>en-US</dc:language>
  <cp:lastModifiedBy>Peter Pusara (CONSLEG)</cp:lastModifiedBy>
  <dcterms:modified xsi:type="dcterms:W3CDTF">2013-02-01T15:18:00Z</dcterms:modified>
  <cp:revision>1</cp:revision>
  <dc:subject/>
  <dc:title/>
</cp:coreProperties>
</file>