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MORA, TURIZMA, PROMETA I RAZVITKA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68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Na temelju članka 32. stavak 3. alineja 1. Zakona o izmjenama i dopunama Pomorskog zakonika (»Narodne novine« broj 76/2007), a u svezi članka 112. stavak 3., članka 123. i članka 202. stavak 3. Pomorskog zakonika (»Narodne novine« broj 181/2004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;Times New Roman"/>
          <w:b/>
          <w:b/>
          <w:bCs/>
          <w:sz w:val="27"/>
          <w:szCs w:val="27"/>
          <w:lang w:val="it-IT"/>
        </w:rPr>
      </w:pPr>
      <w:r>
        <w:rPr>
          <w:rFonts w:eastAsia="Times New Roman;Times New Roman"/>
          <w:b/>
          <w:bCs/>
          <w:sz w:val="27"/>
          <w:szCs w:val="27"/>
          <w:lang w:val="it-IT"/>
        </w:rPr>
        <w:t>O IZMJENAMA I DOPUNAMA PRAVILNIKA O BRODICAMA I JAHTAMA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članku 1. Pravilnika o brodicama i jahtama (»Narodne novine« broj 27/05, 57/06 i 80/07) iza riječi »stavljanje na tržište« dodaju se riječi »i/ili uporabu rekreacijskih plovila.«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članku 3. točka 6.) mijenja se i glasi:</w:t>
        <w:br/>
        <w:t>»6.) rekreacijsko plovilo jest plovilo bilo koje vrste namijenjeno za sport i razonodu duljine trupa od 2,5 do 24 metra mjerenoj prema usuglašenoj normi, neovisno o vrsti poriva. Odredbe ovog Pravilnika primjenjuju se i u slučaju kada se isto plovilo prethodno korišteno za gospodarske namjene ili za obuku rekreacijskog jedrenja, stavlja na tržište za rekreacijske svrhe.«</w:t>
        <w:br/>
        <w:t>Točka 18.) mijenja se i glasi:</w:t>
        <w:br/>
        <w:t>»18.) proizvođač jest fizička ili pravna osoba koja projektira i proizvodi proizvode na koje se odnose odredbe ovog Pravilnika ili tko takav proizvod projektiran i/ili proizveden stavlja na tržište pod svojom odgovornošću.«</w:t>
        <w:br/>
        <w:t>U točki 19.) riječi »Republici Hrvatskoj« zamjenjuju se riječima »Europskoj zajednici«.</w:t>
        <w:br/>
        <w:t>U točki 23.) dodaje se rečenica koja glasi:</w:t>
        <w:br/>
        <w:t>»U svrhu Glave III ovog Pravilnika pod Tehničkim pravilima podrazumijeva se Odjeljak 2, Odsjeci 1 do 4, Pravila za statutarnu certifikaciju brodica i jahti.«</w:t>
        <w:br/>
        <w:t>Dodaje se nova točka 24.) koja glasi:</w:t>
        <w:br/>
        <w:t>»24.) U svrhu Glave III ovog Pravilnika primjenjuju se definicije »preinake plovila većeg opsega«, »preinake porivnog stroja većeg opsega«, »sredstava poriva« i »grupe istovrsnih motora« navedene u Odsjeku 4, Odjeljka 2, Tehničkih pravila.«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članku 9., stavak 4. iza riječi »točke 4.« dodaje se riječ »i točke 6.«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članku 11. stavak 3. iza riječi »zajednica« brišu se riječi »sastavni dio Tehničkih pravila«, te dodaju riječi »i Glasila Hrvatskog zavoda za norme.«</w:t>
        <w:br/>
        <w:t>Dodaje se novi stavak 4. koji glasi:</w:t>
        <w:br/>
        <w:t>»(4) Ako Ministarstvo utvrdi da neka od harmoniziranih normi iz stavka 3. ne udovoljava temeljnim zahtjevima iz stavka 1. ovog članka, o tome će, uz odgovarajuće obrazloženje, izvijestiti Komisiju.«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članku 12. stavak 8. riječi »stavka 6.« zamjenjuju se riječima »stavak 7.«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članku 13., stavak 4. iza riječi »Europsku komisiju« dodaju se riječi »i države članice EU«</w:t>
        <w:br/>
        <w:t>Dodaje se novi stavak 5. koji glasi:</w:t>
        <w:br/>
        <w:t>»(5) U slučaju donošenja mjera sukladno ovoj Glavi Pravilnika koje uzrokuju ograničenja u svezi stavljanja na tržište i/ili uporabu proizvoda iz članka 9 ovog Pravilnika, proizvođač i njegov ovlašteni predstavnik bit će što je moguće ranije izvješteni uz detaljno obrazloženje mjera kao i raspoloživim pravnim lijekovima uključujući i rok podnošenja žalbe.«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članku 14. stavak 1. iza riječi »Tehničkim pravilima« briše se točka i dodaju riječi »Odjeljak 2, Odsjek 4, točke 4.3 do 4.5«</w:t>
        <w:br/>
        <w:t>Stavak 2. mijenja se i glasi:</w:t>
        <w:br/>
        <w:t>»(2) Ako proizvođač ili njegov ovlašteni predstavnik sa sjedištem u Europskoj zajednici nisu proveli postupak iz stavka 1. tada fizička ili pravna osoba sa sjedištem u Europskoj zajednici koja stavlja rekreacijsko plovilo na tržište i/ili uporabu na svoju odgovornost, mora zahtijevati provedbu postupka za ocjenu sukladnosti plovila nakon gradnje.«</w:t>
        <w:br/>
        <w:t>Stavak 3. mijenja se i glasi:</w:t>
        <w:br/>
        <w:t>»(3) Osoba iz stavka 2. mora ovlaštenom tijelu iz članka 15. ovog Pravilnika podnijeti zahtjev za provedbu postupka za ocjenu sukladnosti plovila nakon gradnje te dostaviti tijelu svu raspoloživu tehničku i drugu dokumentaciju koja se odnosi na prvo stavljanje na tržište u zemlji porijekla.«</w:t>
        <w:br/>
        <w:t>Stavak 5. mijenja se i glasi:</w:t>
        <w:br/>
        <w:t>»(5) Nakon provedbe postupka ocjene sukladnosti nakon gradnje na pločici graditelja kako je navedeno u Tehničkim pravilima, Odjeljak 2, Odsjek 2, točka 2.3.3 mora stajati navod »Potvrda nakon gradnje«.«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5. stavak 2. mijenja se i glasi:</w:t>
        <w:br/>
        <w:t>»(2) Ocjene sukladnosti iz članka 14. ovog Pravilnika obavljene od prijavljenog tijela sukladno članku 9. Direktive u drugoj državi članici ili državi koja je član EEA sporazuma ili državi koja nije država članica ili država član EEA sporazuma ali ima sklopljen ugovor s Europskom Unijom u svezi međusobnog priznavanja ocjena sukladnosti i prihvaćanja proizvoda, bit će prihvaćene kao jednakovrijedne onima obavljenim od prijavljenog tijela iz stavka 1. ovog Pravilnika.«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članku 16. stavak 2. iza riječi »Tehničkim pravilima« briše se točka i dodaju riječi »Odjeljak 2, Odsjek 2, točka 2.7.1«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0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U članku 54. stavak 1 točka 3. mijenja se i glasi:</w:t>
        <w:br/>
        <w:t>»– završi posebnu izobrazbu i položi ispit sukladno programu iz Dodatka 9. koji je sastavni dio ovoga Pravilnika ili posjeduje diplomu prvostupnika pomorskog prometa – studij pomorskih tehnologija upravljanja jahtama i marinama i položi ispit sukladno programu iz Dodatka 9. koji je sastavni dio ovoga Pravilnika.«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članku 55. stavak 1. točka 3. mijenja se i glasi:</w:t>
        <w:br/>
        <w:t>»– završi posebnu izobrazbu i položi ispit sukladno programu iz Dodatka 10. koji je sastavni dio ovoga Pravilnika ili posjeduje diplomu prvostupnika pomorskog prometa – studij pomorskih tehnologija upravljanja jahtama i marinama i položi ispit sukladno programu iz Dodatka 10. koji je sastavni dio ovoga Pravilnika.«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2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58. mijenja se i glasi:</w:t>
        <w:br/>
        <w:t>»(1) Ministarstvo ili lučka kapetanija će pristupnika koji zadovoljava uvjete za stjecanje svjedodžbe ili uvjerenja, osim uvjeta glede položenog ispita, uputiti na ispit o čemu će donijeti zaključak.</w:t>
        <w:br/>
        <w:t>(2) Zaključak iz stavka 1. ovoga članka sadrži osim odobrenja za pristupanje ispitu, vrijeme i mjesto polaganja ispita.«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3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članku 62. stavak 1. mijenja se i glasi:</w:t>
        <w:br/>
        <w:t>»(1) Ispit se polaže usmeno i/ili pisano i praktično, a sadržajem obuhvaća programe iz dodataka 6, 7, 8, 9 i 10 ovog Pravilnika.«</w:t>
        <w:br/>
        <w:t>Stavak 3. mijenja se i glasi:</w:t>
        <w:br/>
        <w:t>»(3) Praktični dio ispita iz članaka 53., 54. i 55. ovog Pravilnika održava se na brodici ili jahti, a obvezno obuhvaća i plovidbu.«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4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za članka 68.b dodaju se novi članci 68.c, 68.d i 68.e koji glase kako slijedi: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t>»Članak 68.c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1) Evidencija o svjedodžbama i uvjerenjima o osposobljenosti iz Glave IX. ovog Pravilnika vodi se u upisniku svjedodžbi i uvjerenja.</w:t>
        <w:br/>
        <w:t>(2) Upisnik iz stavka 1. ovog članka vodi Ministarstvo i lučke kapetanije, pri kojima su ustanovljena ispitna povjerenstva.</w:t>
        <w:br/>
        <w:t>(3) Središnji upisnik svih svjedodžbi i uvjerenja o osposobljenosti vodi Ministarstvo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t>Članak 68.d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1) Upisnici su javne knjige.</w:t>
        <w:br/>
        <w:t>(2) Podaci iz upisnika izdaju se na zahtjev brodara, nadležnih vlasti druge države ili drugih fizičkih ili pravnih osoba koje imaju pravni interes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t>Članak 68.e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1) Upisnici sadržavaju najmanje:</w:t>
        <w:br/>
        <w:t>– podatke o svjedodžbama o osposobljenosti i uvjerenjima o osposobljenosti (broj svjedodžbe/uvjerenja, oznaka, dužnost, djelat</w:t>
        <w:softHyphen/>
        <w:t>nost, razina osposobljenosti, ovjera i ograničenja),</w:t>
        <w:br/>
        <w:t>– podatke o ovlašteniku (ime i prezime, datum rođenja, državljanstvo, spol, fotografiju, odnosni broj isprave, datum izdavanja, datum istjecanja, datum zadnje obnove, pojedinosti o izuzećima),</w:t>
        <w:br/>
        <w:t>– podatke o valjanosti svjedodžbe ili uvjerenja (valjanost, privremeno ili trajno oduzimanje, prijava gubitka ili uništenja, uključujući zapis o promjeni statusa i datuma promjene),</w:t>
        <w:br/>
        <w:t>– podatke o zdravstvenom stanju ovlaštenika (datum izdavanja zadnjega zdravstvenog uvjerenja koje se odnosi na izdavanje ili obnovu odgovarajuće svjedodžbe ili uvjerenja).</w:t>
        <w:br/>
        <w:t>(2) Voditelj upisnika dužan je na pismenu molbu dati pismeni odgovor sa zatraženim podacima.«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5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članku 86. stavak 1. točka g) mijenja se i glasi:</w:t>
        <w:br/>
        <w:t>»g) je stekla uvjerenje ili svjedodžbu o osposobljenosti za mornara motoristu, odnosno potvrdu o položenom ispitu za stjecanje uvjerenja o osposobljenosti za mornara motoristu prema ranijim propisima«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16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U članku 87. stavak 1. točka e) mijenja se i glasi:</w:t>
        <w:br/>
        <w:t>»g) je stekla uvjerenje ili svjedodžbu o osposobljenosti za mornara motoristu, odnosno potvrdu o položenom ispitu za stjecanje uvjerenja o osposobljenosti za mornara motoristu prema ranijim propisima«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17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U članku 92. stavak 3. riječi »Deklaraciju o sukladnosti« zamjenjuju se riječima »potvrdu o prihvatljivosti.«</w:t>
        <w:br/>
        <w:t>U stavku 4. riječi »Deklaraciju o sukladnosti« zamjenjuju se riječima »potvrdu o prihvatljivosti«</w:t>
        <w:br/>
        <w:t>Stavak 5. mijenja se i glasi:</w:t>
        <w:br/>
        <w:t>»(5) Odredbe stavka 1., 2., 3. i 4. ovog članka primjenjuju se do pristupanja Republike Hrvatske Europskoj Uniji ili do datuma zaključivanja sporazuma Republike Hrvatske i Europske Unije o ocjeni sukladnosti i prihvaćanju industrijskih proizvoda za sektor rekreacijskih plovila, što je ranije.«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18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(1) Ovaj Pravilnik stupa na snagu osmog dana od dana objave u »Narodnim novinama«.</w:t>
        <w:br/>
        <w:t>(2) Iznimno odredbe iz stavka 1. ovog članka odredbe iz Glave III ovog Pravilnika stupaju na snagu od dana pristupanja Republike Hrvatske Europskoj Uniji ili od datuma zaključivanja sporazuma Republike Hrvatske i Europske Unije o ocjeni sukladnosti i prihvaćanju industrijskih proizvoda za sektor rekreacijskih plovila, što je ranije.</w:t>
        <w:br/>
        <w:t>(3) Do datuma iz stavka 2. ovog članka tijelo ovlašteno za provedbu postupka ocjene sukladnosti je Hrvatski registar brodova.«</w:t>
        <w:br/>
        <w:br/>
        <w:t>Klasa: 011-01/07-02/16</w:t>
        <w:br/>
        <w:t>Urbroj: 530-04-07-23</w:t>
        <w:br/>
        <w:t>Zagreb, 21. prosinc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en-US"/>
        </w:rPr>
        <w:t>Ministar</w:t>
        <w:br/>
      </w:r>
      <w:r>
        <w:rPr>
          <w:rFonts w:eastAsia="Times New Roman;Times New Roman"/>
          <w:b/>
          <w:bCs/>
          <w:szCs w:val="24"/>
          <w:lang w:val="en-US"/>
        </w:rPr>
        <w:t>Božidar Kalmeta</w:t>
      </w:r>
      <w:r>
        <w:rPr>
          <w:rFonts w:eastAsia="Times New Roman;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8:51:00Z</dcterms:created>
  <dc:creator>Peter Pusara (CONSLEG)</dc:creator>
  <dc:description/>
  <dc:language>en-US</dc:language>
  <cp:lastModifiedBy>Peter Pusara (CONSLEG)</cp:lastModifiedBy>
  <dcterms:modified xsi:type="dcterms:W3CDTF">2013-01-28T18:58:00Z</dcterms:modified>
  <cp:revision>1</cp:revision>
  <dc:subject/>
  <dc:title/>
</cp:coreProperties>
</file>