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510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meljem članka 1021. stavak 3. Pomorskog zakonika (»Narodne novine« br. 181/04), ministar mora, turizma, prometa i razvitka Republike Hrvatske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BRODICAMA I JAHT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7. stavak (1) točka 3. Pravilnika o brodicama i jahtama (»Narodne novine« broj 27/05 i 57/06), mijenja se i glasi:</w:t>
        <w:br/>
        <w:t>»3. Područje plovidbe III – obuhvaća plovidbu unutarnjim morskim vodama, vodama koje su pristupačne s mora i teritorijalnim morem Republike Hrvatske, a za ribarske brodice duljine veće od 7 metara i ekološko-ribolovnim pojasom Republike Hrvatske (ZERP)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0. stavak (3a) riječ »duljine« zamjenjuje se riječju »visine«, a riječ »širine« zamjenjuje se riječima »debljine linij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9. stavak (3) mijenja se i glasi:</w:t>
        <w:br/>
        <w:t>»(3) Isprave iz stavka 1. ovoga članka izdaju se na hrvatskom i engleskom jeziku, i sadrže najmanje sljedeće podatke:</w:t>
        <w:br/>
        <w:t>– naziv tijela koje ga izdaje</w:t>
        <w:br/>
        <w:t>– broj uvjerenja/svjedodžbe</w:t>
        <w:br/>
        <w:t>– naziv osposobljenosti</w:t>
        <w:br/>
        <w:t>– mjesto i datum izdavanja</w:t>
        <w:br/>
        <w:t>– ime i prezime imatelja</w:t>
        <w:br/>
        <w:t>– datum rođenja imatelja</w:t>
        <w:br/>
        <w:t>– fotografiju</w:t>
        <w:br/>
        <w:t>– opis ovlaštenj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7. stavak (1) riječi »i koje nije starije od 6 mjeseci«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ak 68. dodaje se novi članak 68.a koji glasi:</w:t>
        <w:br/>
        <w:t>»(1) Nestanak uvjeranja ili svjedodžbe posjednik je dužan prijaviti tijelu koje je svjedodžbu izdalo.</w:t>
        <w:br/>
        <w:t>(2) Nadležno tijelo će nestalo uvjerenje ili svjedodžbu proglasiti nevažećom.</w:t>
        <w:br/>
        <w:t>(3) Protiv rješenja iz stavka 3. ovoga članka žalba nije moguća.</w:t>
        <w:br/>
        <w:t>(4) Rješenje iz stavka 3. ovoga članka objavit će se u »Narodnim novinama«, o trošku stranke.</w:t>
        <w:br/>
        <w:t>(5) Nadležno tijelo koje je izdalo nestalo uvjerenje ili svjedodžbu izdat će na zahtjev pomorca novu svjedodžbu.</w:t>
        <w:br/>
        <w:t>(6) Rok valjanosti isprave iz stavka 1. ovog članka ne može biti dulji od datuma isteka valjanosti izgubljene isprav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ak 68. dodaje se novi članak 68.b koji glasi:</w:t>
        <w:br/>
        <w:t>»(1) Znatno oštećenje uvjerenja ili svjedodžbe posjednik je dužan prijaviti tijelu koje je svjedodžbu izdalo.</w:t>
        <w:br/>
        <w:t>(2) Nadležno tijelo koje je izdalo oštećeno uvjerenje ili svjedodžbu izdat će na zahtjev pomorca novo uvjerenje ili svjedodžbu ukoliko pomorac oštećeno uvjerenje ili svjedodžbu priloži zahtjevu.</w:t>
        <w:br/>
        <w:t>(3) Rok valjanosti isprave iz stavka 1. ovog članka ne može biti dulji od datuma isteka valjanosti oštećene isprav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75. dodaju se novi stavci (2) i (3) koji glase:</w:t>
        <w:br/>
        <w:t>»(2) Osoba koja upravlja ribarskom brodicom iz stavka (1) ovog članka u području zaštićenog ekološko-ribolovnog pojasa (ZERP) mora pored Uvjerenja o osposobljenosti za voditelja brodice kategorije B imati najmanje 18 godina života, te posjedovati valjano uvjerenje o stručnoj osposobljenosti za obavljanje gospodarskog ribolova na moru sukladno odgovarajućim propisima.</w:t>
        <w:br/>
        <w:t>(3) Uvjerenje o stručnoj osposobljenosti za obavljanje gospodarskog ribolova iz stavka 2. ovog članka mora se nalaziti na brodici tijekom plovidbe zaštićenim ekološko-ribolovnim pojasom i biti dostupno za inspekcij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ka 84. dodaje se novi članak 84.a koji glasi:</w:t>
        <w:br/>
        <w:t>»(1) Zapovjednik jahte mora posjedovati odgovarajuću svjedodžbu o osposobljenosti za rukovanje brodskom radijskom postajom.</w:t>
        <w:br/>
        <w:t>»(2) Ako jahta posjeduje brodsku radijsku postaju za morsko područje A1, zapovjednik jahte mora posjedovati svjedodžbu o osposobljenosti za radiooperatera s ograničenom ovlasti ili svjedodžbu o osposobljenosti za VHF DSC radiooperatera.</w:t>
        <w:br/>
        <w:t>(3) ako jahta posjeduje brodsku radijsku postaju za morsko područje A2, A3 ili A4, zapovjednik, jahte mora posjedovati svjedodžbu o osposobljenosti za radio operatera s općom ovlasti.</w:t>
        <w:br/>
        <w:t>(4) Zapovjednik jahte iz stavka 2. ovog članka umjesto svjedodžbe o osposobljenosti za radiooperatera s ograničenom ovlasti odnosno svjedodžbe o osposobljenosti za VHF DSC radiooperatera može posjedovati svjedodžbu radiotelefoniste s općom ovlasti odnosno radiotelefoniste s ograničenom ovlasti na jahtama koje nemaju ugrađenu GMDSS oprem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86. mijenja se i glasi:</w:t>
        <w:br/>
        <w:t>»(1) Uvjerenje o osposobljenosti za voditelja brodice kategorije B može steći osoba koja:</w:t>
        <w:br/>
        <w:t>a) ima pomorsko zvanje u službi palube ili</w:t>
        <w:br/>
        <w:t>b) ima pomorsko zvanje u službi stroja, ili</w:t>
        <w:br/>
        <w:t>c) ima završenu dočasničku ili časničku školu na učilištu Hrvatske ratne mornarice, ili</w:t>
        <w:br/>
        <w:t>d) je završila srednju, višu ili visoku pomorsku školu nautičkog ili brodostrojarskog usmjerenja ili usmjerenja za upravljanje jahtama i marinama, ili</w:t>
        <w:br/>
        <w:t>e) je do dana stupanja na snagu ovoga Pravilnika stekla Uvjerenje o osposobljenosti za voditelja brodice sukladno Pravilniku o brodicama (»Narodne novine« 81/94, 77/01, 8/02 i 122/04) ili</w:t>
        <w:br/>
        <w:t>f) je stekla Uvjerenje o osposobljenosti za voditelja čamca prije stupanja na snagu Pravilnika o brodicama (»Narodne novine« 81/94, 77/01, 8/02 i 122/04), ili</w:t>
        <w:br/>
        <w:t>g) je stekla Uvjerenje ili svjedodžbu o osposobljenosti za mornara motoristu, odnosno Potvrdu o položenom ispitu za stjecanje uvjerenja o osposobljenosti za mornara motoristu prema Pravilniku o brodicama (»Narodne novine« 81/94, 77/01, 8/02, 122/04) ili Pravilniku o zvanjima i svjedodžbama o osposobljenosti članova posade na brodovima trgovačke mornarice Republike Hrvatske (»Narodne novine« 103/98, 151/98 i 41/99).</w:t>
        <w:br/>
        <w:t>(2) Pored uvjeta iz stavka 1. točaka b), f) i g) ovoga članka osoba za stjecanje uvjerenja o osposobljenosti iz stavka 1. ovoga članka mora položiti dopunski ispit iz predmeta Pomorska radiotelefonija po ispitnom programu za voditelja brodice B kategorije ili posjedovati dokaz o položenom ispitu iz Pomorske radio-telefonije ili posjedovati svjedodžbu o osposobljenosti za radiooperatera s ograničenom ovlasti ili radiooperatera s općom ovlasti ili VHF DSC radiooperatera, ili radiotelefoniste s općom ili ograničenom ovlasti ili valjano strano uvjerenje o osposobljenosti za rukovanje radijskom postajom na plovilu (ROC, GOC, LRC, SRC)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7. mijenja se i glasi:</w:t>
        <w:br/>
        <w:t>»(1) Uvjerenje o osposobljenosti za voditelja brodice kategorije C može steći osoba koja:</w:t>
        <w:br/>
        <w:t>a) ima stečeno časničko zvanje u službi palube sukladno posebnom propisu, ili</w:t>
        <w:br/>
        <w:t>b) ima stečeno časničko zvanje u službi stroja sukladno posebnom propisu; ili</w:t>
        <w:br/>
        <w:t>c) imaju završenu dočasničku ili časničku školu na učilištu Hrvatske ratne mornarice ili</w:t>
        <w:br/>
        <w:t>d) je završila višu ili visoku pomorsku školu nautičkog ili brodostrojarskog usmjerenja, ili usmjerenja za upravljanje jahtama i marinama, ili</w:t>
        <w:br/>
        <w:t>e) je stekla Uvjerenje ili Svjedodžbu o osposobljenosti za mornara motoristu, odnosno Potvrdu o položenom ispitu za stjecanje uvjerenja za mornara motoristu prema Pravilniku o brodicama (»Narodne novine« 81/94, 77/01, 8/02, 122/04) ili Pravilniku o zvanjima i svjedodžbama o osposobljenosti članova posade na brodovima trgovačke mornarice Republike Hrvatske (»Narodne novine« 103/98, 151/98 i 41/99).</w:t>
        <w:br/>
        <w:t>(2) Pored uvjeta iz stavka 1. ovoga članka osoba za stjecanje uvjerenja o osposobljenosti iz stavka 1. ovoga članka mora udovoljavati propisanim zdravstvenim uvjetima, posebice u pogledu vida i sluha.</w:t>
        <w:br/>
        <w:t>(3) Udovoljavanje zdravstvenim uvjetima iz stavka 2. ovog članka dokazuje se odgovarajućom valjanom ispravom.</w:t>
        <w:br/>
        <w:t>(4) Pored uvjeta iz stavka 1. točaka b) i e) ovoga članka osoba za stjecanje uvjerenja o osposobljenosti iz stavka 1. ovoga članka mora položiti dopunski ispit iz predmeta Pomorska radiotelefonija po ispitnom programu za voditelja brodice C kategorije ili posjedovati dokaz o položenom ispitu iz Pomorske radio-telefonije ili posjedovati svjedodžbu o osposobljenosti za radiooperatera s ograničenom ovlasti ili radiooperatera s općom ovlasti ili VHF DSC radiooperatera, ili radiotelefoniste s općom ili ograničenom ovlasti ili valjano strano uvjerenje o osposobljenosti za rukovanje radijskom postajom na plovilu (ROC, GOC, LRC, SRC)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88. stavak 1. dodaje se nova alineja 6. koja glasi:</w:t>
        <w:br/>
        <w:t>»– ima valjanu svjedodžbu o osposobljenosti za zapovjednika broda do 500 BT u maloj obalnoj plovidbi.«</w:t>
        <w:br/>
        <w:t>U članku 88. stavak 2. dodaje se nova alineja 3. koja glasi:</w:t>
        <w:br/>
        <w:t>»– ima valjanu svjedodžbu o osposobljenosti za časnika palube odgovoran za plovidbenu stražu na brodu do 500 BT u maloj obalnoj plovidb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1/07-02/16</w:t>
        <w:br/>
        <w:t>Urbroj: 530-04-07-6</w:t>
        <w:br/>
        <w:t>Zagreb, 16. sr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Božidar Kalmeta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46:00Z</dcterms:created>
  <dc:creator>Peter Pusara (CONSLEG)</dc:creator>
  <dc:description/>
  <dc:language>en-US</dc:language>
  <cp:lastModifiedBy>Peter Pusara (CONSLEG)</cp:lastModifiedBy>
  <dcterms:modified xsi:type="dcterms:W3CDTF">2013-01-28T18:51:00Z</dcterms:modified>
  <cp:revision>1</cp:revision>
  <dc:subject/>
  <dc:title/>
</cp:coreProperties>
</file>