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8"/>
          <w:szCs w:val="48"/>
          <w:lang w:val="hr-HR"/>
        </w:rPr>
      </w:pPr>
      <w:r>
        <w:rPr>
          <w:rFonts w:eastAsia="Times New Roman"/>
          <w:b/>
          <w:sz w:val="48"/>
          <w:szCs w:val="48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680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1020. stavka 1. alineje 2. Pomorskog zakonika (»Narodne novine«, broj 181/2004), Vlada Republike Hrvatske je na sjednici održanoj 10. ožujka 2005. godine donijel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36"/>
          <w:lang w:val="hr-HR"/>
        </w:rPr>
      </w:pPr>
      <w:r>
        <w:rPr>
          <w:rFonts w:eastAsia="Times New Roman"/>
          <w:b/>
          <w:sz w:val="36"/>
          <w:szCs w:val="36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36"/>
          <w:lang w:val="hr-HR"/>
        </w:rPr>
      </w:pPr>
      <w:r>
        <w:rPr>
          <w:rFonts w:eastAsia="Times New Roman"/>
          <w:b/>
          <w:sz w:val="36"/>
          <w:szCs w:val="36"/>
          <w:lang w:val="hr-HR"/>
        </w:rPr>
        <w:t>UREDBU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hr-HR"/>
        </w:rPr>
      </w:pPr>
      <w:r>
        <w:rPr>
          <w:rFonts w:eastAsia="Times New Roman"/>
          <w:b/>
          <w:sz w:val="28"/>
          <w:szCs w:val="28"/>
          <w:lang w:val="hr-HR"/>
        </w:rPr>
        <w:t>O IZMJENAMA I DOPUNI UREDBE O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b/>
          <w:sz w:val="28"/>
          <w:szCs w:val="28"/>
          <w:lang w:val="hr-HR"/>
        </w:rPr>
        <w:t>UVJETIMA ZA DOLAZAK I BORAVAK STRANIH JAHTI I BRODICA NAMIJENJENIH ŠPORTU I RAZONODI U UNUTARNJIM MORSKIM VODAMA I TERITORIJALNOM MORU REPUBLIKE HRVATSK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U Uredbi o uvjetima za dolazak i boravak stranih jahti i brodica namijenjenih športu i razonodi u unutarnjim morskim vodama i teritorijalnom moru Republike Hrvatske (»Narodne novine«, broj 2/2005) (u daljnjem tekstu: Uredba) u članku 4. alineji 2. iza riječi »u lučkoj kapetaniji« briše se točka i dodaju se riječi »ili ispostavi lučke kapetanije.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(1) Zapovjednik plovila na kojem će se izmjenjivati osobe tijekom plovidbe u Republici Hrvatskoj dužan je u lučkoj kapetaniji ili ispostavi lučke kapetanije ishoditi Popis osob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Popis osoba jest poimenični popis osoba koje u razdoblju valjanosti vinjete mogu boraviti i ploviti na plovilu iz članka 1. Ured</w:t>
        <w:softHyphen/>
        <w:t>be, a sastavlja se na obrascu koji se daje u prilogu 2, koji je sastavni dio ove Uredb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Popis osoba ovjerava se odreskom vinjet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Ukupan broj osoba navedenih na Popisu osoba ne može biti veći od dvostrukog kapaciteta uvećanog za 30% jediničnog kapaciteta plovil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5) Kapacitet plovila iz stavka 4. ovog članka određuje se sukladno ispravama plovila, a ako u ispravama plovila nije označen kapacitet plovila, isti se određuje prema Pravilniku o brodicama i jahtama i Pravilima za statutarnu certifikaciju brodica i jaht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6) U Popis osoba ne upisuju se osobe koje borave na plovilu tijekom boravka plovila u luci ili na sidrišt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7) Popis osoba može se ispuniti u cijelosti prilikom ishođenja vinjete, a može se ispunjavati i sukcesivno, a najkasnije prilikom prvog ukrcaja na plovilo pojedine osobe navedene u Popisu osob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8) Ukoliko se Popis osoba ispunjava sukcesivno, isti se prilikom svakog ispunjavanja ovjerava u lučkoj kapetaniji ili ispostavi lučke kapetanij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9) Ukoliko se tijekom inspekcijskog nadzora utvrdi da se na plovilu iz stavka 1. ovog članka nalazi osoba koja nije navedena u Popisu osoba ili Popis osoba nije ovjeren dijelom vinjete, ili ga nema, smatrat će se da se plovilom obavlja kabotaž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pisani obrazac Popisa osoba iz priloga 2 Uredbe, zamjenjuje se novim obrascem iz priloga 2, koji je sastavni dio ove Uredb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Uredba stupa na snagu osmoga dana od dana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42-01/05-01/0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030116-05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0. ožujk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dr. sc. Ivo Sanader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4200525" cy="8791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581900" cy="101822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18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09:00Z</dcterms:created>
  <dc:creator>Peter Pusara (CONSLEG)</dc:creator>
  <dc:description/>
  <dc:language>en-US</dc:language>
  <cp:lastModifiedBy>Peter Pusara (CONSLEG)</cp:lastModifiedBy>
  <dcterms:modified xsi:type="dcterms:W3CDTF">2013-01-25T17:16:00Z</dcterms:modified>
  <cp:revision>1</cp:revision>
  <dc:subject/>
  <dc:title/>
</cp:coreProperties>
</file>