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Cs w:val="32"/>
        </w:rPr>
      </w:pPr>
      <w:r>
        <w:rPr>
          <w:rFonts w:eastAsia="Times New Roman" w:cs="Arial"/>
          <w:b/>
          <w:bCs/>
          <w:kern w:val="2"/>
          <w:sz w:val="48"/>
          <w:szCs w:val="32"/>
        </w:rPr>
        <w:t>VLADA REPUBLIKE HRVATSKE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13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1020. stavka 1. alineje 2. Pomorskog zakonika (»Narodne novine«, broj 181/2004) Vlada Republike Hrvatske je na sjednici održanoj 29. prosinca 2004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caps/>
          <w:sz w:val="28"/>
          <w:szCs w:val="26"/>
          <w:lang w:val="hr-HR"/>
        </w:rPr>
      </w:pPr>
      <w:r>
        <w:rPr>
          <w:rFonts w:eastAsia="Times New Roman" w:cs="Arial"/>
          <w:b/>
          <w:bCs/>
          <w:caps/>
          <w:sz w:val="28"/>
          <w:szCs w:val="26"/>
        </w:rPr>
        <w:t>o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uvjeti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z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dolazak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boravak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stranih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jaht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brodic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namijenjenih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Š</w:t>
      </w:r>
      <w:r>
        <w:rPr>
          <w:rFonts w:eastAsia="Times New Roman" w:cs="Arial"/>
          <w:b/>
          <w:bCs/>
          <w:caps/>
          <w:sz w:val="28"/>
          <w:szCs w:val="26"/>
        </w:rPr>
        <w:t>portu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razonod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u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unutarnjim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morskim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voda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teritorijalnom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moru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Republik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</w:rPr>
        <w:t>Hrvatske</w:t>
      </w:r>
    </w:p>
    <w:p>
      <w:pPr>
        <w:pStyle w:val="Normal"/>
        <w:widowControl w:val="false"/>
        <w:autoSpaceDE w:val="false"/>
        <w:spacing w:lineRule="auto" w:line="240" w:before="86" w:after="21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21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om Uredbom se propisuju uvjeti dolaska i boravka stranih jahti i brodica u unutarnjim morskim vodama i teritorijalnom moru Republike Hrvatske radi razonode, turističkog krstarenja, sudjelovanja u športskim natjecanjima ili nautičkim sajmovima.</w:t>
      </w:r>
    </w:p>
    <w:p>
      <w:pPr>
        <w:pStyle w:val="Normal"/>
        <w:widowControl w:val="false"/>
        <w:autoSpaceDE w:val="false"/>
        <w:spacing w:lineRule="atLeast" w:line="200" w:before="86" w:after="21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21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jedini izrazi u ovoj Uredbi imaju sljedeća značenj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21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lovilo je brodica ili jahta strane državne pripadnost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21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povjednik plovila je osoba koja upravlja plovilom i odgovorna je za njegovu sigurnost i zakonito korište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21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vinjeta je oznaka kojom se dokazuje prijava dolaska, ispunjenje uvjeta za plovidbu u Republici Hrvatskoj, te plaćanje naknade za sigurnost plovidbe, naknade za svjetlarinu i pomorsku informativnu kart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21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plovidba u Republici Hrvatskoj je plovidba unutarnjim morskim vodama i teritorijalnim morem Republike Hrvatske, osim neškodljivog prolaska </w:t>
        <w:tab/>
        <w:t>teritorijalnim more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Ministar je ministar nadležan za poslove pomorstva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b/>
          <w:b/>
          <w:bCs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lovilom iz članka 1. ove Uredbe ne smije se obavljati prijevoz putnika u Republici Hrvatskoj uz naplatu, odnosno obav</w:t>
        <w:softHyphen/>
        <w:t>ljati gospodarsku djelatnost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lovidba u Republici Hrvatskoj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povjednik plovila koje uplovljava u Republiku Hrvatsku morskim putem dužan je najkraćim putem uploviti u najbližu luku otvorenu za međunarodni promet radi obavljanja granične kontrole, te obaviti sljedeć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shoditi vinjet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b/>
          <w:b/>
          <w:bCs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jeriti popis posade u lučkoj kapetaniji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povjednik plovila koje je u Republiku Hrvatsku dovezeno kopnenim putem ili se nalazi na čuvanju u luci i na drugom odobrenom mjestu u Republici Hrvatskoj dužan je prije započinjanja plovidb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shoditi vinjet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jeriti popis posade u lučkoj kapetaniji ili ispostavi lučke kapetanije.</w:t>
      </w:r>
    </w:p>
    <w:p>
      <w:pPr>
        <w:pStyle w:val="Normal"/>
        <w:widowControl w:val="false"/>
        <w:autoSpaceDE w:val="false"/>
        <w:spacing w:lineRule="auto" w:line="240" w:before="0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Vinjet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lovilo mora biti na vidljivom mjestu označeno vinjet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Vinjetu ne mora imati plovilo čija je duljina kraća od 2,5 metara ili ima ukupnu snagu porivnih strojeva manju od 5 kW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Vinjetu ne moraju imati plovila na vesla, bez obzira na svoju duljinu (npr. kajak, sandolina, pedalina i sl.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Vinjetu ne mora imati plovilo dok se nalazi na čuvanju u luci ili na drugom odobrenom mjestu u Republici Hrvatsk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Rok valjanosti vinjete je godina dana od dana izdavanja, a za jedno plovilo godišnje se može izdati samo jedna vinje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Vinjetu izdaje lučka kapetanija ili ispostava lučke kapetani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Prilikom izdavanja vinjete lučka kapetanija će provjeriti da li plovilo i posada ispunjavaju uvjete za plovidbu u Republici Hrvatsk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Na plovilu na koje se odnosi članak 7. ove Uredbe odrezak vinjete mora se zalijepiti na popis osoba iz članka 7. ove Uredb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9) Obrazac vinjete daje se u Prilogu 1 koji je sastavni dio ove Uredbe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opis osob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povjednik plovila, koje namjerava izmjenjivati posadu tijekom plovidbe u Republici Hrvatskoj, dužan je prilikom ishođenja vinjete u lučkoj kapetaniji ili ispostavi lučke kapetanije ovjeriti popis osoba koje će boraviti na plovilu za vrijeme valjanosti vinje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pis osoba jest poimenični popis osoba koje u razdoblju valjanosti vinjete mogu boraviti i ploviti na plovilu iz članka 1. ove Uredb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pis osoba iz stavka 1. i 2. ovog članka ovjerava se odreskom vinje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Obrazac popisa osoba iz stavka 1. i 2.ovog članka daje se u Prilogu 2, koji je sastavni dio ove Uredb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Broj osoba na popisu iz stavka 1. i 2. ovog članka ne može biti veći od dvostrukog broja osoba koje sukladno ispravama plovila mogu boraviti na plovil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Iznimno, na zahtjev osobe koja upravlja plovilom, lučki kapetan će, kada zahtjev ocijeni opravdanim predložiti Ministarstvu da se dozvoli ukrcaj na plovilo osobe koja nije navedena u popisu osoba iz stavka 1. i 2. ovog član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Ukoliko se tijekom inspekcijskog nadzora utvrdi da se na plovilu iz stavka 1. ovog članka nalazi osoba koja nije navedena u popisu osoba iz stavka 1. i 2. ovog članka ili popis osoba nije ovjeren dijelom vinjete, ili ga nema, smatrat će se da se plovilom obavlja kabotaža.</w:t>
      </w:r>
    </w:p>
    <w:p>
      <w:pPr>
        <w:pStyle w:val="Normal"/>
        <w:widowControl w:val="false"/>
        <w:autoSpaceDE w:val="false"/>
        <w:spacing w:lineRule="atLeast" w:line="22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plovilu koje plovi u Republici Hrvatskoj moraju se u svrhu provjere nalaziti sljedeći dokumenti u izvornik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vinjet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jereni popis posade i putni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jereni popis osoba koje borave na plovilu (za plovila na koja se odnosi članak 7. ove Uredbe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da je plovilo sposobno za plovidb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da je osoba koja zapovijeda plovilom sposobna upravljati plovilom sukladno nacionalnim propisima države čiju zastavu vije, odnosno sukladno propisima Republike Hrvatsk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o osiguranju od odgovornosti za štetu počinjenu trećim osob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okaz o vlasništvu ili punomoć za korištenje plovila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ostupak prije isplovljenja iz Republike Hrvatsk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povjednik plovila je dužan prije isplovljenja iz Republike Hrvatsk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dvrgnuti se graničnoj kontroli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jeriti popis posade u lučkoj kapetaniji ili ispostavi lučke kapetanije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Boravak radi sudjelovanja u Športskim natjecanjima ili nautiČkim sajmovim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lovilo koje sudjeluje na športskim natjecanjima ili dolazi u Republiku Hrvatsku radi izlaganja na nautičkom sajmu, ne mora imati vinjetu, pod uvjetom da je organizator športskog natjecanja ili nautičkog sajma plovilo prijavio nadležnoj lučkoj kapetaniji najkasnije 5 dana prije početka natjecanja ili saj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Oslobađanje iz stavka 1. ovog članka odnosi se na plovila koja se izlažu na nautičkom sajmu bez namjere plovidbe u Republici Hrvatskoj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Uz prijavu obavezno organizator športskog natjecanja dužan je priložiti i popis osoba koje će se nalaziti na plovilu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Inspekcijski nadzor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Nadzor nad provođenjem ove Uredbe obavljaju inspektori sigurnosti plovidbe, osobe ovlaštene za provođenje inspek</w:t>
        <w:softHyphen/>
        <w:t>cij</w:t>
        <w:softHyphen/>
        <w:t>skog nadzora sigurnosti plovidbe, osobe ovlaštene za provođenje carinskog nadzora, te poli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Ako osoba iz stavka 1. ovog članka utvrdi da plovilo ili zapovjednik ne udovoljava uvjetima ove Uredbe, zabranit će plovidbu plovilom do otklanjanja utvrđenog nedostat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ko se nedostatak ne može otkloniti u razumnom roku, a plovilo je uplovilo u Republiku Hrvatsku morskim putem, osoba iz stavka 1. ovog članka će naložiti isplovljenje plovila iz unutrašnjih morskih voda i teritorijalnog mora Republike Hrvat</w:t>
        <w:softHyphen/>
        <w:t>s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red mjera iz stavka 2. i 3. ovog članka, osobe iz stavka 1. ovog članka će pokrenuti prekršajni postupak, te izreći druge mjere predviđene zakonom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Prijelazne i zavrŠn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(1) Prijava dolaska i boravka stranih jahti i brodica u unutrašnjim morskim vodama i teritorijalnom moru Republike Hrvatske, koja je ishođena prije stupanja na snagu ove Uredbe ostaje na snazi do roka njene valjanosti.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lovilom za koje je ishođeno odobrenje za iznajmljivanje jahti i brodica pod stranom zastavom (charter licenca), sukladno odredbama Uredbe o uvjetima za dolazak i boravak stranih jahti i brodica namijenjenih športu i razonodi u unutarnjim morskim vodama i teritorijalnom moru Republike Hrvatske (»Narodne novine«, br. 16/2001, 118/2001 i 45/2004), može se obavljati djelatnost u Republici Hrvatskoj do isteka roka valjanosti charter licence, pod uvjetima propisanim člankom 1030. Pomorskog zako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Ako sukladno nacionalnim propisima države čiju zastavu plovilo vije, osoba koja upravlja plovilom ne mora biti osposobljena za upravljanje, ista mora ishoditi odgovarajuće uvjerenje ili svjedodžbu o osposobljenosti, sukladno propisima Republike Hrvatske, najkasnije do 1. siječnja 2006. godin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stupanja na snagu ove Uredbe prestaje važiti Uredba o uvjetima za dolazak i boravak stranih jahti i brodica namijenjenih športu i razonodi u unutarnjim morskim vodama i teritorijalnom moru Republike Hrvatske (»Narodne novine«, br. 16/2001, 118/2001 i 45/2004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 Uredba stupa na snagu osmog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342-01/04-01/02</w:t>
        <w:br/>
        <w:t>Urbroj: 5030115-04-3</w:t>
        <w:br/>
        <w:t>Zagreb, 29. prosinca 200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de-DE"/>
        </w:rPr>
        <w:t>Predsjednik</w:t>
        <w:br/>
      </w:r>
      <w:r>
        <w:rPr>
          <w:rFonts w:eastAsia="Times New Roman"/>
          <w:b/>
          <w:bCs/>
          <w:szCs w:val="24"/>
          <w:lang w:val="de-DE"/>
        </w:rPr>
        <w:t xml:space="preserve">dr. sc. </w:t>
      </w:r>
      <w:r>
        <w:rPr>
          <w:rFonts w:eastAsia="Times New Roman"/>
          <w:b/>
          <w:bCs/>
          <w:szCs w:val="24"/>
        </w:rPr>
        <w:t>Ivo Sanader</w:t>
      </w:r>
      <w:r>
        <w:rPr>
          <w:rFonts w:eastAsia="Times New Roman"/>
          <w:szCs w:val="24"/>
        </w:rPr>
        <w:t>, v.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715000" cy="7534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191250" cy="8715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191250" cy="86582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s">
    <w:name w:val="nas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 New Roman"/>
      <w:caps/>
      <w:color w:val="auto"/>
      <w:sz w:val="21"/>
      <w:szCs w:val="21"/>
      <w:lang w:val="en-US" w:bidi="ar-SA" w:eastAsia="zh-CN"/>
    </w:rPr>
  </w:style>
  <w:style w:type="paragraph" w:styleId="T109sred">
    <w:name w:val="T-10/9 sred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 New Roman"/>
      <w:color w:val="auto"/>
      <w:sz w:val="21"/>
      <w:szCs w:val="21"/>
      <w:lang w:val="en-US" w:bidi="ar-SA" w:eastAsia="zh-CN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58:00Z</dcterms:created>
  <dc:creator>Peter Pusara (CONSLEG)</dc:creator>
  <dc:description/>
  <dc:language>en-US</dc:language>
  <cp:lastModifiedBy>Peter Pusara (CONSLEG)</cp:lastModifiedBy>
  <dcterms:modified xsi:type="dcterms:W3CDTF">2013-01-25T17:08:00Z</dcterms:modified>
  <cp:revision>1</cp:revision>
  <dc:subject/>
  <dc:title/>
</cp:coreProperties>
</file>