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caps/>
          <w:kern w:val="2"/>
          <w:szCs w:val="24"/>
        </w:rPr>
      </w:pPr>
      <w:r>
        <w:rPr>
          <w:rFonts w:eastAsia="Times New Roman" w:cs="Arial"/>
          <w:b/>
          <w:bCs/>
          <w:caps/>
          <w:kern w:val="2"/>
          <w:sz w:val="48"/>
          <w:szCs w:val="32"/>
        </w:rPr>
        <w:t>Vlada Republike Hrvatske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szCs w:val="24"/>
          <w:lang w:val="hr-HR"/>
        </w:rPr>
        <w:t>2101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 temelju članka 119. stavak 1. točaka 2a) i 2b) Zakona o pomorskom dobru i morskim lukama (»Narodne novine«, broj 158/2003), Vlada Republike Hrvatske je na sjednici održanoj 4. kolovoza 2004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caps/>
          <w:sz w:val="28"/>
          <w:szCs w:val="26"/>
          <w:lang w:val="hr-HR"/>
        </w:rPr>
      </w:pPr>
      <w:r>
        <w:rPr>
          <w:rFonts w:eastAsia="Times New Roman" w:cs="Arial"/>
          <w:b/>
          <w:bCs/>
          <w:caps/>
          <w:sz w:val="28"/>
          <w:szCs w:val="26"/>
        </w:rPr>
        <w:t>o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razvrstaju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luk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otvorenih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z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javn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promet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luk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posebne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namjen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vom Uredbom propisuju se uvjeti za razvrstaj luka otvorenih za javni promet i uvjeti za razvrstaj luka posebne namjen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Za potrebe ove Uredbe pojedini izrazi imaju sljedeće znače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 xml:space="preserve">1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24"/>
          <w:lang w:val="hr-HR"/>
        </w:rPr>
        <w:t>Sidrište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 xml:space="preserve"> je posebno obilježen morski akvatorij koji omogućuje sigurno sidrenje plovnih objekata i koji može biti opremljen opremom za sidrenje plovnih objekata, a čiji smještaj je objavljen u službenim pomorskim publikacija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 xml:space="preserve">2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24"/>
          <w:lang w:val="hr-HR"/>
        </w:rPr>
        <w:t>Privezište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 xml:space="preserve"> je dio obale izgrađen za privremeni privez plovnih objekata, izvan lučkog područja, s najviše 10 vezov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OTVORENE ZA JAVNI PROMET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otvorene za javni promet prema veličini i značaju za Republiku Hrvatsku razvrstavaju se u sljedeće razred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1. luke osobitog (međunarodnog) gospodarskog interesa za Republiku Hrvatsk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2. luke županijskog znača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3. luke lokalnog znača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Mjerila za razvrstaj luka otvorenih za javni promet u luke osobitog (međunarodnog) gospodarskog interesa za Republiku Hrvatsku s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1. prosječni promet preko 1.500.000 tona tereta godišnje, uz zastupljenost tranzitnog prometa u strukturi ukupnog prometa s 10% u razdoblju 1998. – 2003. godine ili prosječan promet putnika preko 500.000 putnika godišnje, s 10% putnika u među</w:t>
        <w:softHyphen/>
        <w:t>narod</w:t>
        <w:softHyphen/>
        <w:t>nom prometu u razdoblju od 1998. – 2003. godine za luku u kojoj se isključivo obavlja promet putni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2. željeznička i cestovna povezanost sa zaleđem, odnosno povezanost sa zračnim luka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3. instalirani lučki kapaciteti za promet od 5.000.000 tona tereta godišnje, sukladno strukturi tereta prema glavnim grupama roba, odnosno uređene obale i gatove za prihvat brodova dužine preko 130 m i gaza preko 6 m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4. najmanje jedna redovna međunarodna teretna brodska linija mjesečno, odnosno najmanje dvije međunarodne putničke linije godišnje, za luku u kojoj se isključivo obavlja promet put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Mjerila za razvrstaj luka otvorenih za javni promet u luke županijskog značaja s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1. prosječan promet preko 50.000 tona tereta godišnje u razdoblju od 1998. – 2003. godine, odnosno prosječan promet putnika preko 100.000 putnika godišnje u razdoblju 1998. – 2003. godine za luku u kojoj se isključivo obavlja promet putni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2. odgovarajuća cestovna povezanost sa zaleđem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3. instalirani lučki kapaciteti za promet tereta 50.000 tona, odnosno gatove i obale za prihvat brodova do 80 m dužine i gaza do 4 m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4. najmanje tri linije mjesečno u domaćem prometu za luku u kojoj se isključivo obavlja promet put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Mjerilo za razvrstaj luka otvorenih za javni promet u luke lokalnog značaja je prosječan promet do 50.000 tona tereta godišnje u razdoblju 1998. – 2003. godine, odnosno prosječan promet putnika do 100.000 putnika godišnje u razdoblju 1998. – 2003. godine za luku u kojoj se isključivo obavlja promet put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okalne luke su i sve luke koje služe javnoj uporabi, a imaju samo izgrađenu obalu za siguran privez plovil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 obzirom na pretežnu djelatnost, polazeći od mjerila za razvrstaj luke propisanih ovom Uredbom, luke otvorene za javni promet dijele se na putničke luke i teretne lu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koliko luka ispunjava uvjete za razvrstaj u pojedini razred, bilo prema putničkom, bilo prema teretnom prometu, ukupna luka se razvrstava u onaj razred za koji pretežiti promet zadovoljava mjeril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ilikom razvrstaja, svaka luka otvorena za javni promet mora udovoljiti svim mjerilima propisanim za odgovarajući razred luke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POSEBNE NAMJEN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posebne namjene prema veličini i značaju za Repub</w:t>
        <w:softHyphen/>
        <w:t>liku Hrvatsku razvrstavaju se u sljedeće razred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od značaja za Republiku Hrvatsk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od županijskog znača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ema djelatnostima koje se obavljaju u lukama posebne namjene, one se dijel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vojna luka je luka namijenjena za prihvat i smještaj vojnih plovnih objekata, opremljena odgovarajućim objektima i opremom, a određena posebnim propisom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a nautičkog turizma je luka koja služi za prihvat i smještaj plovila, te je opremljena za pružanje usluga korisnicima i plovilima. U poslovnom, građevinskom i funkcionalnom pogledu čini jedinstvenu cjelinu. Vrste luka nautičkog turizma prema vrsti objekata i usluga određene su posebnim propisima kojima se uređuje kategorizacija luka nautičkog turiz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industrijska luka je luka koja služi za privez plovnih objekata i iskrcaj/ukrcaj tereta, a koji teret je namijenjen za potrebe proizvodnog procesa ovlaštenika koncesi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portska luka je luka koja služi za vez brodica upisanih u hrvatski očevidnik brodica s namjenom sport i razonoda, a koje brodice su u vlasništvu članova udruge ili same udruge koja ima koncesiju za luk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brodogradilišna luka je luka koja služi za obavljanje djelatnosti izgradnje i/ili remonta plovnih objekat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ribarska luka je luka koja služi za prihvat i smještaj ribarskih plovila, te je opremljena uređajima i opremom za ukrcaj/iskrcaj ribarskih plovila, prostorom za manipulaciju ulovom i opskrbu ribarskih plovi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om u sustavu podrazumijeva se zbir najmanje pet luka iste vrste i kategorije koje djeluju na području najmanje pet županija pod istim standardima poslovan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posebne namjene od značaja za Republiku Hrvatsku s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vojne luk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nautičkog turizma koje imaju kapacitet 200 vezova u moru i već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industrijske luke u koje mogu uploviti brodovi preko 1.000 GT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brodogradilišne luke s veličinom navoza preko 50 metara, odnosno veličinom doka preko 1.000 tona nosivost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portske luke koje imaju kapacitet 200 vezova i viš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ribarske luke koje imaju dužinu obale preko 50 metara i dubinu uz obalu veću od 3 metr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u sustavu iz članka 10. ove Uredb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posebne namjene županijskog značaja s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uke nautičkog turizma koje imaju kapacitet do 200 vezova u mor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industrijske luke u koje mogu uploviti brodovi do 1.000 GT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brodogradilišne luke s veličinom navoza do 50 metara, odnosno veličinom doka do 1.000 tona nosivost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portske luke koje imaju kapacitet do 200 vezov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ribarske luke koje imaju dužinu obale do 50 metara i dubinu uz obalu do 3 metr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Iznimno, brodogradilišna luka koja se koristi za gradnju i remont brodova Hrvatske ratne mornarice i Ministarstva unutarnjih poslova, bez obzira na veličinu navoza ili doka, je od značaja za Republiku Hrvatsk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Iznimno, postojeća benzinska postaja koja služi isključivo za prihvat plovnih objekata u svrhu opskrbe plovila pogonskim gorivom, opremljena uređajima i opremom je od značaja za Repub</w:t>
        <w:softHyphen/>
        <w:t>liku Hrvatsk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tupanjem na snagu ove Uredbe prestaje važiti Odluka o mjerilima za razvrstaj luka otvorenih za javni promet (»Narodne novine« broj 31/96) i Odluka o razvrstaju luka posebne namjene (»Narodne novine« broj 38/96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va Uredba stupa na snagu osmog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Klasa: 342-21/04-01/01</w:t>
        <w:br/>
        <w:t>Urbroj: 5030116-04-1</w:t>
        <w:br/>
        <w:t>Zagreb, 4. kolovoza 200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de-DE"/>
        </w:rPr>
        <w:t>Predsjednik</w:t>
        <w:br/>
      </w:r>
      <w:r>
        <w:rPr>
          <w:rFonts w:eastAsia="Times New Roman"/>
          <w:b/>
          <w:bCs/>
          <w:szCs w:val="24"/>
          <w:lang w:val="de-DE"/>
        </w:rPr>
        <w:t xml:space="preserve">dr. sc. </w:t>
      </w:r>
      <w:r>
        <w:rPr>
          <w:rFonts w:eastAsia="Times New Roman"/>
          <w:b/>
          <w:bCs/>
          <w:szCs w:val="24"/>
        </w:rPr>
        <w:t>Ivo Sanader</w:t>
      </w:r>
      <w:r>
        <w:rPr>
          <w:rFonts w:eastAsia="Times New Roman"/>
          <w:szCs w:val="24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Normal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 New Roman"/>
      <w:b/>
      <w:bCs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00:00Z</dcterms:created>
  <dc:creator>Peter Pusara (CONSLEG)</dc:creator>
  <dc:description/>
  <dc:language>en-US</dc:language>
  <cp:lastModifiedBy>Peter Pusara (CONSLEG)</cp:lastModifiedBy>
  <dcterms:modified xsi:type="dcterms:W3CDTF">2013-01-22T15:15:00Z</dcterms:modified>
  <cp:revision>1</cp:revision>
  <dc:subject/>
  <dc:title/>
</cp:coreProperties>
</file>