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MORA, TURIZMA, PROMETA I RAZVITK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513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</w:t>
        <w:softHyphen/>
        <w:t>lju članka 15., a u svezi s člankom 120. stavka 1. Zakona o pomorskom dobru i morskim lukama (»Narodne novine« br. 158/03), ministar mora, turizma, prometa i razvitk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it-IT"/>
        </w:rPr>
      </w:pPr>
      <w:r>
        <w:rPr>
          <w:rFonts w:eastAsia="Times New Roman" w:cs="Arial"/>
          <w:b/>
          <w:bCs/>
          <w:iCs/>
          <w:sz w:val="36"/>
          <w:szCs w:val="28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it-IT"/>
        </w:rPr>
      </w:pPr>
      <w:r>
        <w:rPr>
          <w:rFonts w:eastAsia="Times New Roman" w:cs="Arial"/>
          <w:b/>
          <w:bCs/>
          <w:sz w:val="28"/>
          <w:szCs w:val="26"/>
          <w:lang w:val="it-IT"/>
        </w:rPr>
        <w:t>O EVIDENTIRANJU I OBILJEŽAVANJU POMORSKOG DOB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. OPĆE ODREDBE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se Pravilnikom propisuje način obi</w:t>
        <w:softHyphen/>
        <w:t>lježava</w:t>
        <w:softHyphen/>
        <w:t>nja pomorskog dobra, izrada, pre</w:t>
        <w:softHyphen/>
        <w:t>gled i potvrđiva</w:t>
        <w:softHyphen/>
        <w:t>nje geodetskog elaborata za potrebe evidentira</w:t>
        <w:softHyphen/>
        <w:t>nja pomorskog dobra, te provedba tog elaborata u katastru i zem</w:t>
        <w:softHyphen/>
        <w:t>ljišnim k</w:t>
        <w:softHyphen/>
        <w:t>njigama.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za potrebe evidentira</w:t>
        <w:softHyphen/>
        <w:t>nja pomorskog dob</w:t>
        <w:softHyphen/>
        <w:t>ra (u da</w:t>
        <w:softHyphen/>
        <w:t>lj</w:t>
        <w:softHyphen/>
        <w:t>njem tekstu: geodetski elaborat) izrađuju se na teme</w:t>
        <w:softHyphen/>
        <w:t>lju konačnog akta kojim je utvrđena granica pomorskog dobra.</w:t>
      </w:r>
    </w:p>
    <w:p>
      <w:pPr>
        <w:pStyle w:val="Normal"/>
        <w:widowControl w:val="false"/>
        <w:autoSpaceDE w:val="false"/>
        <w:spacing w:lineRule="auto" w:line="240" w:before="128" w:after="0"/>
        <w:jc w:val="center"/>
        <w:rPr/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I. OBILJEŽAVANJE GRANICE POMORSKOG DOBR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i</w:t>
        <w:softHyphen/>
        <w:t>lježava</w:t>
        <w:softHyphen/>
        <w:t>nje granice pomorskog dobra obav</w:t>
        <w:softHyphen/>
        <w:t>lja se betonskim stupićem, plastičnom oznakom, že</w:t>
        <w:softHyphen/>
        <w:t>ljeznom bolcnom ili uklesava</w:t>
        <w:softHyphen/>
        <w:t>njem križa u živu stijenu, po pravilima geodetske stru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matra se da je granica pomorskog dobra obilježena, ako ide stalnim, prirodnim ili izgrađenim objektima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i</w:t>
        <w:softHyphen/>
        <w:t>lježiti se moraju sve točke koje se navode u aktu kojim je utvrđena granica pomorskog dob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slučaju da je zbog načina na koji je utvrđena granica pomorskog dobra potrebna dioba postojećih katastarskih čestica, obi</w:t>
        <w:softHyphen/>
        <w:t>lježiti se moraju i one točke granice pomorskog dobra koje se nalaze na granicama katastarskih čestica koje će se dijeliti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i</w:t>
        <w:softHyphen/>
        <w:t>lježava</w:t>
        <w:softHyphen/>
        <w:t>nje granice pomorskog dobra obav</w:t>
        <w:softHyphen/>
        <w:t>lja se u okviru izrade geodetskog elaborat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II. IZRADA, PREGLED I POTVRĐIVANJE GEODETSKOG ELABORAT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je zbog načina na koji je uvrđena granica pomorskog dobra potrebno izvršiti diobu ili osniva</w:t>
        <w:softHyphen/>
        <w:t>nje katastarskih čestica, ta će se dioba odnosno osniva</w:t>
        <w:softHyphen/>
        <w:t>nje prikazati u okviru geodetskog elaborata.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izrađuje se na teme</w:t>
        <w:softHyphen/>
        <w:t>lju traže</w:t>
        <w:softHyphen/>
        <w:t>nja županije odnosno podnosite</w:t>
        <w:softHyphen/>
        <w:t>lja zahtjeva za utvrđiva</w:t>
        <w:softHyphen/>
        <w:t>nje granice pomorskog dobra (u da</w:t>
        <w:softHyphen/>
        <w:t>lj</w:t>
        <w:softHyphen/>
        <w:t>njem tekstu: naručite</w:t>
        <w:softHyphen/>
        <w:t>lj geodetskog elaborata)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izrađuje ovlaštena geodetska tvrtk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se izrađuje po pravilima geodetske struke i u skladu s katastarskim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ranicu katastarskih čestica prema moru u geodetskom elaboratu čini crta sred</w:t>
        <w:softHyphen/>
        <w:t>njih viših visokih 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astavni dio geodetskog elaborata je popis svih katastarskih čestica, koje će, nakon provedenih postupaka, ući u sastav pomorskog dob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u okviru koje</w:t>
        <w:softHyphen/>
        <w:t>g nema diobe odnosno osniva</w:t>
        <w:softHyphen/>
        <w:t>nja katastarskih čestica sastoji se od popisa katastarskih čestica iz stavka 3. ovog članka i izvješća o obav</w:t>
        <w:softHyphen/>
        <w:t>ljenom obi</w:t>
        <w:softHyphen/>
        <w:t>lježava</w:t>
        <w:softHyphen/>
        <w:t>nju granice pomorskog dobr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Županijsko povjerenstvo za granice pomorskog dobra potvr</w:t>
        <w:softHyphen/>
        <w:t>đuje da je geodetski elaborat izrađen u skladu s aktom o utvrđiva</w:t>
        <w:softHyphen/>
        <w:t>nju granice pomorskog dob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izdava</w:t>
        <w:softHyphen/>
        <w:t>nje potvrde iz stavka 1. ovog članka podnosi ovlaštena geodetska tvrtka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može se koristiti za potrebe evidentira</w:t>
        <w:softHyphen/>
        <w:t>nja pomorskog dobra u katastru i zem</w:t>
        <w:softHyphen/>
        <w:t>ljišnim k</w:t>
        <w:softHyphen/>
        <w:t>njigama kada je pre</w:t>
        <w:softHyphen/>
        <w:t>gledan i potvrđen od strane nadležnog područnog ureda za katas</w:t>
        <w:softHyphen/>
        <w:t xml:space="preserve">tar odnosno </w:t>
        <w:softHyphen/>
        <w:t>nje</w:t>
        <w:softHyphen/>
        <w:t>gove ispostave (u da</w:t>
        <w:softHyphen/>
        <w:t>lj</w:t>
        <w:softHyphen/>
        <w:t>njem tekstu: kastastarski ured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e</w:t>
        <w:softHyphen/>
        <w:t>gled i potvrđiva</w:t>
        <w:softHyphen/>
        <w:t>nje geodetskog elaborata obav</w:t>
        <w:softHyphen/>
        <w:t>lja se sukladno katastarskim propisim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 pre</w:t>
        <w:softHyphen/>
        <w:t>gledanom i potvrđenom geodetskom elaboratu katastarski ured po službenoj dužnosti obavještava županijsko povjerenstvo za granice pomorskog dobra, naručite</w:t>
        <w:softHyphen/>
        <w:t>lja geodetskog elaborata i nadležno državno odvjetništvo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V. PROVEDBA GEODETSKOG ELABORATA U KATASTRU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eodetski elaborat provodi se u katastru zem</w:t>
        <w:softHyphen/>
        <w:t>ljišta i katastru nekretnina teme</w:t>
        <w:softHyphen/>
        <w:t>ljem zahtjeva nadležnog državnog odvjetništv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 provedenom geodetskom elaboratu katastarski ured rješe</w:t>
        <w:softHyphen/>
        <w:t>njem, pored ostalih stranaka, obavještava županijsko povjerenstvo za granice pomorskog dobra, naručite</w:t>
        <w:softHyphen/>
        <w:t>lja geodetskog elaborata i nadležno državno odvjetnišvo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se geodetskim elaboratom, na područjima koja do tada nisu bila evidentirana u katastru i zem</w:t>
        <w:softHyphen/>
        <w:t>ljšnim k</w:t>
        <w:softHyphen/>
        <w:t>njigama, osnivaju nove katastarske čestice u pojasu pomorskog dobra, iste će se upisati u zem</w:t>
        <w:softHyphen/>
        <w:t>ljišta odnosno katastar nekretnina kao: »POMORSKO DOBRO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se geodetskim elaboratom, na područjima koja do tada nisu bila evidentirana u katastru i zem</w:t>
        <w:softHyphen/>
        <w:t>ljišnim k</w:t>
        <w:softHyphen/>
        <w:t>njigama, osnivaju nove katastarske čestice izvan pojasa pomorskog dobra, iste će se upisati u katastar zem</w:t>
        <w:softHyphen/>
        <w:t>ljišta odnosno katastar nekretnina s time da će se kao vlasnik upisati »REPUBLIKA HRVATSKA«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 provedenom geodetskom elaboratu katastarski ured, po službenoj dužnosti obavještava nadležni zem</w:t>
        <w:softHyphen/>
        <w:t>ljišnok</w:t>
        <w:softHyphen/>
        <w:t>njižni odjel općinskog su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avješte</w:t>
        <w:softHyphen/>
        <w:t>nje se provodi prijavnim listom za zem</w:t>
        <w:softHyphen/>
        <w:t>ljišnu k</w:t>
        <w:softHyphen/>
        <w:t>nji</w:t>
        <w:softHyphen/>
        <w:t>gu, kopijom katastarskog plana s ucrtanim dotadaš</w:t>
        <w:softHyphen/>
        <w:t>njim i novo uspostav</w:t>
        <w:softHyphen/>
        <w:t>ljenim sta</w:t>
        <w:softHyphen/>
        <w:t>njem i primjerkom konačnog rješe</w:t>
        <w:softHyphen/>
        <w:t>nja donesenog u upravnom postupku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V. PROVEDBA GEODETSKOG ELABORATA U ZEMLJIŠNIM KNJIGAM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dležni zem</w:t>
        <w:softHyphen/>
        <w:t>ljišnok</w:t>
        <w:softHyphen/>
        <w:t>njižni odjel općinskog suda provodi prijavni list iz članka 16. ovog Pravilnika u zem</w:t>
        <w:softHyphen/>
        <w:t>ljišnim k</w:t>
        <w:softHyphen/>
        <w:t>njigama po službenoj dužnos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dležni zem</w:t>
        <w:softHyphen/>
        <w:t>ljišnok</w:t>
        <w:softHyphen/>
        <w:t>njižni odjel općinskog suda na teme</w:t>
        <w:softHyphen/>
        <w:t>lju prijavnog lista iz članka 16. ovog Pravilnika provodi osniva</w:t>
        <w:softHyphen/>
        <w:t>nje katastarskih čestica sukladno ovom Pravilniku, a dije</w:t>
        <w:softHyphen/>
        <w:t>lje</w:t>
        <w:softHyphen/>
        <w:t>nje katastarskih čestica na način da katastarske čestice nastale diobom ostaju u sastavu zem</w:t>
        <w:softHyphen/>
        <w:t>ljišnok</w:t>
        <w:softHyphen/>
        <w:t xml:space="preserve">njižnih uložaka, dok se iz </w:t>
        <w:softHyphen/>
        <w:t>njih ne otpišu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 provedbi prijavnog lista iz članka 16. ovog Pravilnika u zem</w:t>
        <w:softHyphen/>
        <w:t>ljišnim k</w:t>
        <w:softHyphen/>
        <w:t>njigama nadležni zem</w:t>
        <w:softHyphen/>
        <w:t>ljišnok</w:t>
        <w:softHyphen/>
        <w:t>njižni odjel općinskog suda obavještava županijsko povjerenstvo za granice pomorskog dobra, naručite</w:t>
        <w:softHyphen/>
        <w:t>lja geodetskog elaborata, nadležno državno odvjet</w:t>
        <w:softHyphen/>
        <w:t>ništ</w:t>
        <w:softHyphen/>
        <w:t>vo i nadležni katastarski ured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otpisiva</w:t>
        <w:softHyphen/>
        <w:t>nje katastarskih čestica koje ulaze u pojas pomorskog dobra iz postojećih zem</w:t>
        <w:softHyphen/>
        <w:t>ljišnok</w:t>
        <w:softHyphen/>
        <w:t>njižnih uložaka podnosi nadležno državno odvjetništvo, a prema popisu katastarskih čestica koji je sastavni dio geodetskog elaborat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VI. PRIJELAZNE I ZAVRŠNE ODREDBE</w:t>
      </w:r>
    </w:p>
    <w:p>
      <w:pPr>
        <w:pStyle w:val="Normal"/>
        <w:widowControl w:val="false"/>
        <w:autoSpaceDE w:val="false"/>
        <w:spacing w:lineRule="atLeast" w:line="22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početi postupci evidentira</w:t>
        <w:softHyphen/>
        <w:t>nja i obi</w:t>
        <w:softHyphen/>
        <w:t>lježava</w:t>
        <w:softHyphen/>
        <w:t>nja pojasa pomorskog dobra za granice pomorskog dobra utvrđene prema Pomorskom zakoniku, okončat će se prema odredbama Pravilnika o evidenciji i obi</w:t>
        <w:softHyphen/>
        <w:t>lježava</w:t>
        <w:softHyphen/>
        <w:t>nju pojasa pomorskog dobra (»Narodne novine« br. 7/98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slučaju da za potrebe evidentira</w:t>
        <w:softHyphen/>
        <w:t>nja pomorskog dobra u katastru i zem</w:t>
        <w:softHyphen/>
        <w:t>ljišnim k</w:t>
        <w:softHyphen/>
        <w:t>njigama još nije pre</w:t>
        <w:softHyphen/>
        <w:t>gledan i potvrđen geo</w:t>
        <w:softHyphen/>
        <w:t>detski elaborat, postupak evidentira</w:t>
        <w:softHyphen/>
        <w:t>nja pomorskog dobra, dovr</w:t>
        <w:softHyphen/>
        <w:t>šit će se po odredbama ovog Pravilnika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stupa</w:t>
        <w:softHyphen/>
        <w:t>nja na snagu ovog Pravilnika prestaje važiti Pravilnik o evidenciji i obi</w:t>
        <w:softHyphen/>
        <w:t>lježava</w:t>
        <w:softHyphen/>
        <w:t>nju pojasa pomorskog dobra (»Narodne novine« br. 7/98)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0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011-01/04-02/90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0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rbroj: 530-04-04-05-1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0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greb, 15. veljače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de-DE"/>
        </w:rPr>
        <w:t>Ministar</w:t>
        <w:br/>
      </w:r>
      <w:r>
        <w:rPr>
          <w:rFonts w:eastAsia="Times New Roman"/>
          <w:b/>
          <w:bCs/>
          <w:szCs w:val="24"/>
          <w:lang w:val="de-DE"/>
        </w:rPr>
        <w:t>Božidar Kalmeta, dipl. ing</w:t>
      </w:r>
      <w:r>
        <w:rPr>
          <w:rFonts w:eastAsia="Times New Roman"/>
          <w:szCs w:val="24"/>
          <w:lang w:val="de-DE"/>
        </w:rPr>
        <w:t>.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de-DE"/>
        </w:rPr>
      </w:pPr>
      <w:r>
        <w:rPr>
          <w:rFonts w:eastAsia="Times New Roman"/>
          <w:szCs w:val="24"/>
          <w:lang w:val="de-DE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de-DE"/>
        </w:rPr>
      </w:pPr>
      <w:r>
        <w:rPr>
          <w:rFonts w:eastAsia="Times New Roman"/>
          <w:szCs w:val="24"/>
          <w:lang w:val="de-D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19:00Z</dcterms:created>
  <dc:creator>Peter Pusara (CONSLEG)</dc:creator>
  <dc:description/>
  <dc:language>en-US</dc:language>
  <cp:lastModifiedBy>Peter Pusara (CONSLEG)</cp:lastModifiedBy>
  <dcterms:modified xsi:type="dcterms:W3CDTF">2013-01-14T16:35:00Z</dcterms:modified>
  <cp:revision>1</cp:revision>
  <dc:subject/>
  <dc:title/>
</cp:coreProperties>
</file>