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MORA, TURIZMA, PROMETA I RAZVITK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320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Temeljem članka 65. stavak 4. Zakona o pomorskom dobru i morskim lukama (»Narodne novine« br. 158/04, 100/04 i 141/06) ministar mora, turizma, prometa i razvitk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it-IT"/>
        </w:rPr>
        <w:t>O KRITERIJIMA ZA PRODUŽENJE ROKA TRAJANJA KONCESIJ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propisuju se kriteriji za produženje roka trajanja koncesije u lukama otvorenim za javni promet od osobitoga (međunarodnoga) gospodarskog interesa za Republiku Hrvatsk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 vrijeme trajanja koncesije, ovlaštenik koncesije može radi ostvarenja novih investicija u svrhu unapređenja poslovanja i povećanja prometa zaštite okoliša i sigurnosti plovidbe, a koja investicija nije gospodarski opravdana u dodijeljenom koncesijskom razdoblju, podnijeti zahtjev za produženje koncesijskog razdoblja.</w:t>
        <w:br/>
        <w:t>Zahtjev za produženjem koncesijskog razdoblja ne može se podnijeti ukoliko je investicija suprotna ciljevima u godišnjim, dvogodišnji i desetogodišnjim planovima razvoja lu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Zahtjevu za produženje koncesijskog razdoblja prilaže se:</w:t>
        <w:br/>
        <w:t>1. izjava o ispunjenju svih obveza iz postojećeg ugovora (financijskih i činidbenih)</w:t>
        <w:br/>
        <w:t>2. studija gospodarske opravdanosti produženja koja obuhvaća:</w:t>
        <w:br/>
        <w:t>– plan investicija detaljno razrađen za cjelokupno vrijeme trajanja koncesije;</w:t>
        <w:br/>
        <w:t>– iznos planirane investicije u zaštitu okoliša;</w:t>
        <w:br/>
        <w:t>– iznos planirane ukupne investicije s operativnim planom;</w:t>
        <w:br/>
        <w:t>– izvore financiranja investicija (vlastiti izvori, krediti);</w:t>
        <w:br/>
        <w:t>– procjenu rentabilnosti projekta (prihodi – rashodi);</w:t>
        <w:br/>
        <w:t>– izjavu ponuditelja o tehničkoj i kadrovskoj opremljenosti i organizacijskim sposobnostima za ostvarenje koncesije;</w:t>
        <w:br/>
        <w:t>– utjecaj investicije na rast prometa u luci;</w:t>
        <w:br/>
        <w:t>– utjecaj investicije na sigurnost plovidbe, zaštitu okoliša i sigurnosnu zaštitu na lučkom području</w:t>
        <w:br/>
        <w:t>Pod novim investicijama ne podrazumijeva se redovno održavanje dodijeljenih objekata, već stvaranje nove vrijednosti objekata suprastrukture, infrastrukture i opreme i koje nije bilo uključeno u raniju koncesij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Lučka uprava je dužna razmotriti potpuni zahtjev u roku od 90 dana od dana podnošenja.</w:t>
        <w:br/>
        <w:t>Pri odlučivanju o zahtjevu za produženju koncesije uzima se u obzir osobito:</w:t>
        <w:br/>
        <w:t>– visinu ukupnih ulaganja i to razvrstano prema objektima infrastrukture, suprastrukture i opreme</w:t>
        <w:br/>
        <w:t>– utjecaj investicija na povećanje prometa u luci, sigurnost plovidbe, sigurnosnu zaštitu i zaštitu okoliša, te utjecaj investicije na ostale djelatnosti u luci</w:t>
        <w:br/>
        <w:t>– sukladnost investicije s ciljevima razvoja luke</w:t>
        <w:br/>
        <w:t>–vrednovanje dosadašnjeg rada i ulaganja ovlaštenika koncesije na lučkom području</w:t>
        <w:br/>
        <w:t>– ponuđena visina koncesijske naknade</w:t>
        <w:br/>
        <w:t>Lučka uprava prilikom razmatranja zahtjeva za produženje koncesijskog razdoblja može uzeti u obzir i već obavljena ulaganja od dodjele koncesije, ukoliko su ista sukladna planovima razvoja luke, te doprinose razvoju prometnog pravca, sigurnosti plovidbe, sigurnosnoj zaštiti i zaštiti okoliš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Ovaj Pravilnik stupa na snagu osmi dan od dana objave u »Narodnim novinama«.</w:t>
        <w:br/>
        <w:br/>
      </w:r>
      <w:r>
        <w:rPr>
          <w:rFonts w:eastAsia="Times New Roman"/>
          <w:szCs w:val="24"/>
          <w:lang w:val="it-IT"/>
        </w:rPr>
        <w:t>Klasa: 011-01/07-03/90</w:t>
        <w:br/>
        <w:t>Urbroj: 530-04-07-8 ncp</w:t>
        <w:br/>
        <w:t>Zagreb, 16. listopad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Božidar Kalmeta, dipl. ing.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18:00Z</dcterms:created>
  <dc:creator>Peter Pusara (CONSLEG)</dc:creator>
  <dc:description/>
  <dc:language>en-US</dc:language>
  <cp:lastModifiedBy>Peter Pusara (CONSLEG)</cp:lastModifiedBy>
  <dcterms:modified xsi:type="dcterms:W3CDTF">2013-01-11T16:18:00Z</dcterms:modified>
  <cp:revision>2</cp:revision>
  <dc:subject/>
  <dc:title/>
</cp:coreProperties>
</file>