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1907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članka 8. stavka 5. i članka 9. stavka 2. Zakona o gnojivima i poboljšivačima tla (»Narodne novine«, broj 163/03, 40/07) i članka 18. stavka 2. Zakona o izmjenama i dopunama Zakona o gnojivima i poboljšivačima tla (»Narodne novine«, broj 40/07),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UPISU U UPISNIK GNOJIV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. OSNOVNE ODREDBE</w:t>
        <w:br/>
        <w:br/>
        <w:t>Članak 1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Ovim se Pravilnikom propisuju uvjeti i potrebiti dokazi za upis mineralnih gnojiva u Upisnik gnojiva i brisanje iz Upisnika gnojiva, sadržaj, oblik i način vođenja Upisnika gnojiva, sadržaj prijave i dokumenti koji se prilažu uz prijavu za mineralna gnojiva koja se ne upisuju u Upisnik gnojiva te propisuje postupak i rokove za izravan upis mineralnih gnojiva u Upisnik gnojiv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(1) Upisnik gnojiva (u daljnjem tekstu: Upisnik) vodi Ministarstvo poljoprivrede, šumarstva i vodnoga gospodarstva (u nastavku: Ministarstvo) u pisanom obliku te u obliku elektroničkog zapisa.</w:t>
        <w:br/>
        <w:t>(2) Podaci upisani u Upisnik u obliku elektroničkog zapisa upisuju se na odgovarajući medij kao sigurnosna kopija nakon upisa ili nakon upisa svake promjen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(1) Upisnik vodi osoba koju za to ovlasti ministar poljoprivrede, šumarstva i vodnoga gospodarstva (u daljnjem tekstu: ministar).</w:t>
        <w:br/>
        <w:t>(2) Ovlaštena osoba iz stavka 1. ovoga članka odgovorna je za vođenje Upisnika sukladno odredbama ovoga Pravilnika.</w:t>
        <w:br/>
        <w:t>(3) Ovlaštena osoba dužna je čuvati Upisnik tako da ga zaštiti od zlouporabe, oštećenja i/ili uništenj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I. UPISNIK GNOJIVA</w:t>
        <w:br/>
        <w:br/>
        <w:t>Članak 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pisnik se sastoji od:</w:t>
        <w:br/>
        <w:t>1. Upisne knjige za mineralna gnojiva,</w:t>
        <w:br/>
        <w:t>2. Imenika pravnih i fizičkih osoba koje stavljaju mineralno gnojivo u promet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5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Upisna knjiga za mineralna gnojiva vodi se na Obrascu UKMG koji se nalazi u prilogu i sastavni je dio ovoga Pravilnika, a u koji se upisuju sljedeći podaci:</w:t>
        <w:br/>
        <w:t>1. tip i naziv mineralnog gnojiva,</w:t>
        <w:br/>
        <w:t>2. naziv pravne ili fizičke osobe – proizvođača ili uvoznika mineralnog gnojiva i njihov redni broj iz Imenika pravnih i fizičkih osoba koje stavljaju mineralno gnojivo u promet,</w:t>
        <w:br/>
        <w:t>3. Klasa, Urudžbeni broj i datum donošenja Rješenja o upisu mineralnog gnojiva ili brisanja mineralnog gnojiva iz Upisnika,</w:t>
        <w:br/>
        <w:t>4. datum objave u »Narodnim novinama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menik pravnih i fizičkih osoba koje stavljaju mineralno gnojivo u promet sadrži naziv, sjedište i matični broj pravne osobe, odnosno ime i prezime, matični broj obrta i prebivalište za fizičku osobu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7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(1) Mineralna gnojiva se upisuju u Upisnu knjigu za mineralna gnojiva temeljem pisanog Zahtjeva upućenog Ministarstvu.</w:t>
        <w:br/>
        <w:t>(2) Pravo na podnošenje Zahtjeva iz stavka 1. ovoga članka ima pravna ili fizička osoba koja stavlja u promet mineralna gnojiva (u daljnjem tekstu: podnositelj Zahtjeva), ako ispunjava sljedeće uvjete:</w:t>
        <w:br/>
        <w:t>1. da je registrirana za proizvodnju, trgovinu na veliko i/ili malo gnojivima,</w:t>
        <w:br/>
        <w:t>2. da raspolaže skladišnim prostorom koji udovoljava minimalnim tehničkim uvjetima za uskladištenje gnojiva,</w:t>
        <w:br/>
        <w:t>3. da za poslove stavljanja gnojiva u promet zapošljava najmanje jednu osobu sa stručnom spremom najmanje šestog (VI/I) stupnja obrazovanja agronomskog ili poljoprivrednog usmjerenj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8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(1) Zahtjev iz članka 7. stavka 1. ovoga Pravilnika podnosi se na Obrascu ZMG koji se nalazi u prilogu i sastavni je dio ovoga Pravilnika, a koji sadrži podatke o:</w:t>
        <w:br/>
        <w:t>1. podnositelju Zahtjeva,</w:t>
        <w:br/>
        <w:t>2. proizvođaču, adresi proizvođača, zemlji podrijetla, zemlji iz koje se uvozi ako nije zemlja podrijetla,</w:t>
        <w:br/>
        <w:t>3. mineralnom gnojivu:</w:t>
        <w:br/>
        <w:t>– razvrstavanje prema tipu i nazivu;</w:t>
        <w:br/>
        <w:t>– trgovačko ime i način pakiranja;</w:t>
        <w:br/>
        <w:t>– naziv i sadržaj hranjiva (oblik i topivost) sukladno označavanju;</w:t>
        <w:br/>
        <w:t>– sadržaj vlage i granulometrijski sastav.</w:t>
        <w:br/>
        <w:t>(2) Podaci iz stavka 1. točke 3. ovoga članka navode se sukladno odredbama članka 16. Pravilnika o mineralnim gnojivima (»Narodne novine«, broj 60/07).</w:t>
        <w:br/>
        <w:t>(3) Zahtjevu iz stavka 1. ovoga članka prilaže se:</w:t>
        <w:br/>
        <w:t>1. Rezultat analize koji se sastoji od izvještaja i mišljenja laboratorija ovlaštenog za ispitivanje kakvoće mineralnog gnojiva za koje se traži upis,</w:t>
        <w:br/>
        <w:t>2. rješenje o upisu u sudski registar za pravnu osobu, odnosno obrtnica za fizičku osobu,</w:t>
        <w:br/>
        <w:t>3. dokaz da raspolaže skladišnim prostorom temeljem vlasništva ili u zakupu,</w:t>
        <w:br/>
        <w:t>4. rješenje Službe za gospodarstvo Ureda državne uprave u županijama odnosno gradu Zagrebu, u pogledu udovoljavanja minimalnim tehničkim, zdravstvenim i ekološkim uvjetima za skladišni prostor,</w:t>
        <w:br/>
        <w:t>5. dokaz o ispunjavanju uvjeta stupnja i vrste stručne spreme zaposlenika koji stavlja gnojivo u promet.</w:t>
        <w:br/>
        <w:t>(4) Dokazi iz stavka 3. točaka 2., 3., 4. i 5. ovoga članka prilažu se samo kod podnošenja prvog zahtjeva za upis mineralnog gnojiva u Upisnik.</w:t>
        <w:br/>
        <w:t>(5) Zahtjev za upis u Upisnik mora biti potpisan od strane odgovorne osobe podnositelja zahtjeva ili po njoj ovlaštene osobe te ovjeren službenim pečatom.</w:t>
        <w:br/>
        <w:t>(6) Prilozi se podnose u izvorniku ili javno ovjerenom prijepisu odnosno kopiji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9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(1) Ministarstvo će donijeti rješenje o upisu mineralnog gnojiva u Upisnik:</w:t>
        <w:br/>
        <w:t>– ako je iz Rezultata analize razvidno da mineralno gnojivo udovoljava uvjetima propisanim Pravilnikom o mineralnim gnojivima;</w:t>
        <w:br/>
        <w:t>– ako pravna ili fizička osoba koja stavlja mineralno gnojivo u promet ispunjava uvjete iz članka 7. stavka 2. ovoga pravilnika;</w:t>
        <w:br/>
        <w:t>– ako su podneseni svi dokazi propisani ovim pravilnikom.</w:t>
        <w:br/>
        <w:t>(2) Na temelju rješenja iz stavka 1. ovoga članka mineralno gnojivo se upisuje u Upisnu knjigu mineralnih gnojiva, a pravna ili fizička osoba u Imenik pravnih i fizičkih osoba koje stavljaju mineralno gnojivo u promet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0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(1) Ministarstvo će brisati mineralno gnojivo odnosno pravnu ili fizičku osobu iz Imenika pravnih i fizičkih osoba koje stavljaju mineralno gnojivo u promet iz Upisnika na zahtjev pravne ili fizičke osobe ili po službenoj dužnosti.</w:t>
        <w:br/>
        <w:t>(2) Brisanje podataka iz Upisnika provodi se ako:</w:t>
        <w:br/>
        <w:t>– su prestali postojati uvjeti propisani ovim pravilnikom na temelju kojih je donijeto rješenje o upisu u Upisnik;</w:t>
        <w:br/>
        <w:t>– je proizvođač ili uvoznik prestao postojati.</w:t>
        <w:br/>
        <w:t>(3) Pravna ili fizička osoba koja podnosi Zahtjev za brisanje mineralnog gnojiva iz Upisnika mora dostaviti i izjavu kojom potvrđuje da gnojivo za koje se traži brisanje više nije u prometu.</w:t>
        <w:br/>
        <w:t>(4) Ako se rješenje o brisanju iz Upisnika donosi po službenoj dužnosti, u rješenju će se odrediti rok u kojem se gnojivo mora povući iz promet, a koji ne može biti duži od 30 dana od dana primitka rješenj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(1) Promjena podataka upisanih u Upisnik provodi se na temelju zahtjeva za upis promjena. Pod promjenom podataka razumijeva se dopuna i/ili izmjena upisanih podataka.</w:t>
        <w:br/>
        <w:t>(2) Uz zahtjev iz stavka 1. ovoga članka prilažu se isprave kojima se dokazuje osnovanost upisa promjen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ravne ili fizičke osobe koje stavljaju mineralna gnojiva u promet dužne su u roku 30 dana od dana nastanka prijaviti Ministarstvu sve promjene uvjeta propisanih ovim pravilnikom i priložiti dokaze o tom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II. PRIJAVA GNOJIVA KOJA SE NE UPISUJU U UPISNIK</w:t>
        <w:br/>
        <w:br/>
        <w:t>Članak 1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rije stavljanja u promet za gnojiva iz članka 9. stavka 1. točke 2. i 3. Zakona o gnojivima i poboljšivačima tla (u daljnjem tekstu: Zakon), znanstvena ustanova ili proizvođač podnosi Ministarstvu prijavu kojoj se prilaže:</w:t>
        <w:br/>
        <w:t>1. u slučaju iz članka 9. stavka 1. točke 2. Zakona, izjava o namjeni korištenja u istraživačke svrhe,</w:t>
        <w:br/>
        <w:t>2. u slučaju iz članka 9. stavka 1. točka 3. Zakona, proizvođačka specifikacij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V. IZRAVAN UPIS U UPISNIK</w:t>
        <w:br/>
        <w:br/>
        <w:t>Članak 1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(1) Mineralna gnojiva koja su upisana u Registar umjetnih gnojiva izravno će se upisati u Upisnik ako pravna ili fizička osoba koja stavlja mineralno gnojivo u promet podnese Ministarstvu Zahtjev za izravni upis gnojiva u Upisnik na Obrascu ZIUG koji se nalazi u prilogu i sastavni je dio ovoga pravilnika, Rješenje o upisu u Registar umjetnih gnojiva i Izjavu odgovorne osobe o sukladnosti upisanog gnojiva sa zahtjevima kakvoće propisanim Pravilnikom o mineralnim gnojivima.</w:t>
        <w:br/>
        <w:t>(2) Pravne i fizičke osobe koje su registrirale gnojiva iz stavka 1. ovoga članka u Registar umjetnih gnojiva upisat će se u Imenik pravnih i fizičkih osoba koje stavljaju mineralno gnojivo u promet temeljem Zahtjeva za izravni upis gnojiva u Upisnik i Izjave odgovorne osobe da udovoljavaju uvjetima iz članka 9. stavka 1. alineje 1. ovoga pravilnika.</w:t>
        <w:br/>
        <w:t>(3) Rok za podnošenje zahtjeva iz stavka 1. ovoga članka je do 31. listopada 2007. godine.</w:t>
        <w:br/>
        <w:t>(4) Ako je zatražen Izravni upis u roku iz stavka 3. ovoga članka, podaci upisani u Registar umjetnih gnojiva vrijede dok se ne donese rješenje kojim se odlučuje o Zahtjevu za izravni upis.</w:t>
        <w:br/>
        <w:t>(5) Podaci upisani u Registar umjetnih gnojiva prestaju vrijediti ako se Zahtjev za izravni upis ne uputi Ministarstvu u roku iz stavka 3. ovoga članka ili ako je povodom pravovremeno podnijetog Zahtjeva za izravni upis rješenjem Ministarstva zahtjev odbačen ili odbijen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V. PRIJELAZNE I ZAVRŠNE ODREDBE</w:t>
        <w:br/>
        <w:br/>
        <w:t>Članak 1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Danom stupanja na snagu ovoga pravilnika prestaje važiti Pravilnik o Registru umjetnih gnojiva i o deklariranju umjetnih gnojiva (»Narodne novine«, broj 53/91) u dijelu koji se odnosi na registar umjetnih gnojiv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1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Mineralna gnojiva koja su bila upisana u Registar umjetnih gnojiva mogu se stavljati u promet pod uvjetima pod kojima su bila upisana do 31. prosinca 2007. godin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17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Ovaj pravilnik stupa na snagu osam dana od dana objave u »Narodnim novinama«.</w:t>
        <w:br/>
        <w:br/>
        <w:t>Klasa: 011-02/07-01/43</w:t>
        <w:br/>
        <w:t>Urbroj: 525-01-07-1</w:t>
        <w:br/>
        <w:t>Zagreb, 25. svibnj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>, v. r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</w:r>
      <w:r>
        <w:rPr>
          <w:rFonts w:eastAsia="Times New Roman"/>
          <w:b/>
          <w:bCs/>
          <w:sz w:val="20"/>
          <w:szCs w:val="20"/>
          <w:lang w:val="en-US"/>
        </w:rPr>
        <w:t>OBRAZAC UKMG</w:t>
      </w:r>
    </w:p>
    <w:p>
      <w:pPr>
        <w:pStyle w:val="Normal"/>
        <w:spacing w:lineRule="auto" w:line="240" w:before="280" w:after="280"/>
        <w:rPr/>
      </w:pPr>
      <w:r>
        <w:rPr/>
        <w:t>UPISNA KNJIGA ZA MINERALNA GNOJIVA</w:t>
        <w:br/>
        <w:t> </w:t>
      </w:r>
    </w:p>
    <w:tbl>
      <w:tblPr>
        <w:tblW w:w="5250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00"/>
        <w:gridCol w:w="1002"/>
        <w:gridCol w:w="969"/>
        <w:gridCol w:w="879"/>
      </w:tblGrid>
      <w:tr>
        <w:trPr>
          <w:trHeight w:val="63" w:hRule="atLeast"/>
        </w:trPr>
        <w:tc>
          <w:tcPr>
            <w:tcW w:w="2400" w:type="dxa"/>
            <w:tcBorders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1848" w:type="dxa"/>
            <w:gridSpan w:val="2"/>
            <w:tcBorders/>
          </w:tcPr>
          <w:p>
            <w:pPr>
              <w:pStyle w:val="Normal"/>
              <w:spacing w:lineRule="atLeast" w:line="63" w:before="0" w:after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TRANA</w:t>
            </w:r>
          </w:p>
        </w:tc>
      </w:tr>
      <w:tr>
        <w:trPr>
          <w:trHeight w:val="63" w:hRule="atLeast"/>
        </w:trPr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00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8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TIP GNOJIVA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NAZIV GNOJIVA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00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52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RAVNA ILI FIZIČKA OSOBA – PROIZVOĐAČ</w:t>
              <w:br/>
              <w:t>ILI UVOZNIK GNOJIVA</w:t>
            </w:r>
          </w:p>
        </w:tc>
      </w:tr>
      <w:tr>
        <w:trPr>
          <w:trHeight w:val="63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EDNI BROJ U IMENIKU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NAZIV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JEDIŠTE I ADRESA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00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LASA I URBROJ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ATUM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jc w:val="center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RJEŠENJE O UPISU U UPISNIK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pacing w:val="-5"/>
                <w:sz w:val="22"/>
                <w:lang w:val="en-US"/>
              </w:rPr>
              <w:t>OBJAVLJENO U</w:t>
              <w:br/>
              <w:t>»NARODNIM NOVINAMA«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RIMJEDBA/POTPIS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00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LASA I URBROJ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ATUM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jc w:val="center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RJEŠENJE O BRISANJU IZ UPISNIKA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BJAVLJENO U</w:t>
              <w:br/>
              <w:t>»NARODNIM NOVINAMA«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RIMJEDBA/POTPIS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 w:val="22"/>
          <w:lang w:val="en-US"/>
        </w:rPr>
        <w:t> 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 w:val="20"/>
          <w:szCs w:val="20"/>
          <w:lang w:val="en-US"/>
        </w:rPr>
        <w:t>OBRAZAC ZMG</w:t>
      </w:r>
    </w:p>
    <w:p>
      <w:pPr>
        <w:pStyle w:val="Normal"/>
        <w:spacing w:lineRule="auto" w:line="240" w:before="280" w:after="280"/>
        <w:rPr/>
      </w:pPr>
      <w:r>
        <w:rPr/>
        <w:t>ZAHTJEV ZA UPIS MINERALNIH</w:t>
        <w:br/>
        <w:t>          GNOJIVA U UPISNIK</w:t>
      </w:r>
    </w:p>
    <w:tbl>
      <w:tblPr>
        <w:tblW w:w="5430" w:type="dxa"/>
        <w:jc w:val="left"/>
        <w:tblInd w:w="-10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860"/>
        <w:gridCol w:w="2570"/>
      </w:tblGrid>
      <w:tr>
        <w:trPr>
          <w:trHeight w:val="61" w:hRule="atLeast"/>
        </w:trPr>
        <w:tc>
          <w:tcPr>
            <w:tcW w:w="5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ODACI O PODNOSITELJU ZAHTJEVA</w:t>
            </w:r>
          </w:p>
        </w:tc>
      </w:tr>
      <w:tr>
        <w:trPr>
          <w:trHeight w:val="61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NAZIV/IME I PREZIME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JEDIŠTE/PREBIVALIŠTE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TIČNI BROJ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REDNI BROJ UPISA U IMENIK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54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ODACI O PROIZVOĐAČU GNOJIVA</w:t>
            </w:r>
          </w:p>
        </w:tc>
      </w:tr>
      <w:tr>
        <w:trPr>
          <w:trHeight w:val="61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NAZIV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DRESA, ZEMLJA PORIJEKLA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ZEMLJA IZ KOJE SE UVOZI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54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ODACI O GNOJIVU</w:t>
            </w:r>
          </w:p>
        </w:tc>
      </w:tr>
      <w:tr>
        <w:trPr>
          <w:trHeight w:val="61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TIP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NAZIV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TRGOVAČKO IME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NAČIN PAKIRANJA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NAZIV I SADRŽAJ HRANJIVA</w:t>
            </w:r>
          </w:p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(OBLIK I TOPIVOST)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ADRŽAJ VLAGE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ANULOMETRIJSKI SASTAV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--------------------------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DGOVORNA OSOBA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 w:val="22"/>
          <w:lang w:val="en-US"/>
        </w:rPr>
        <w:t> 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 w:val="20"/>
          <w:szCs w:val="20"/>
          <w:lang w:val="en-US"/>
        </w:rPr>
        <w:t>OBRAZAC ZIUG</w:t>
      </w:r>
    </w:p>
    <w:p>
      <w:pPr>
        <w:pStyle w:val="Normal"/>
        <w:spacing w:lineRule="auto" w:line="240" w:before="280" w:after="280"/>
        <w:rPr/>
      </w:pPr>
      <w:r>
        <w:rPr/>
        <w:t xml:space="preserve">ZAHTJEV ZA IZRAVNI UPIS MINERALNOG </w:t>
        <w:br/>
        <w:t>           GNOJIVA U UPISNIK GNOJIVA</w:t>
      </w:r>
    </w:p>
    <w:tbl>
      <w:tblPr>
        <w:tblW w:w="5610" w:type="dxa"/>
        <w:jc w:val="left"/>
        <w:tblInd w:w="-10" w:type="dxa"/>
        <w:tblLayout w:type="fixed"/>
        <w:tblCellMar>
          <w:top w:w="57" w:type="dxa"/>
          <w:left w:w="45" w:type="dxa"/>
          <w:bottom w:w="57" w:type="dxa"/>
          <w:right w:w="45" w:type="dxa"/>
        </w:tblCellMar>
      </w:tblPr>
      <w:tblGrid>
        <w:gridCol w:w="3515"/>
        <w:gridCol w:w="2095"/>
      </w:tblGrid>
      <w:tr>
        <w:trPr>
          <w:trHeight w:val="267" w:hRule="atLeast"/>
        </w:trPr>
        <w:tc>
          <w:tcPr>
            <w:tcW w:w="5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ODACI O PODNOSITELJU ZAHTJEVA</w:t>
            </w:r>
          </w:p>
        </w:tc>
      </w:tr>
      <w:tr>
        <w:trPr>
          <w:trHeight w:val="62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NAZIV/IME I PREZIME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JEDIŠTE/PREBIVALIŠTE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TIČNI BROJ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56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ODACI O PROIZVOĐAČU GNOJIVA</w:t>
            </w:r>
          </w:p>
        </w:tc>
      </w:tr>
      <w:tr>
        <w:trPr>
          <w:trHeight w:val="62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NAZIV/ADRESA, ZEMLJA PORIJEKLA/ZEMLJA IZ KOJE SE UVOZI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56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JEŠENJE</w:t>
            </w:r>
          </w:p>
        </w:tc>
      </w:tr>
      <w:tr>
        <w:trPr>
          <w:trHeight w:val="62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LASA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ATUM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56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PODACI O GNOJIVU ZA KOJE SE TRAŽI IZRAVNI UPIS</w:t>
            </w:r>
          </w:p>
        </w:tc>
      </w:tr>
      <w:tr>
        <w:trPr>
          <w:trHeight w:val="62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TIP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NAZIV GNOJIVA UNUTAR TIPA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NAZIV I SADRŽAJ HRANJIVA</w:t>
            </w:r>
          </w:p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(OBLIK I TOPIVOST)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TRGOVAČKO IME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NAČIN PAKIRANJA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ADRŽAJ VLAGE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ANULOMETRIJSKI SASTAV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ZADOVOLJAVA UVJETE PROPISANE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515" w:type="dxa"/>
            <w:tcBorders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---------------------------</w:t>
            </w:r>
          </w:p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DGOVORNA OSOBA</w:t>
            </w:r>
          </w:p>
        </w:tc>
      </w:tr>
      <w:tr>
        <w:trPr>
          <w:trHeight w:val="62" w:hRule="atLeast"/>
        </w:trPr>
        <w:tc>
          <w:tcPr>
            <w:tcW w:w="3515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*PRILOG: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pacing w:val="-3"/>
                <w:sz w:val="22"/>
                <w:lang w:val="en-US"/>
              </w:rPr>
              <w:t>1. Rješenje o upisu u Registar umjetnih gnojiva</w:t>
            </w:r>
          </w:p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 Izjava o sukladnosti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 w:val="22"/>
          <w:lang w:val="en-US"/>
        </w:rPr>
        <w:t> 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 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Noparagraphstyle">
    <w:name w:val="noparagraphstyle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98bezuvl">
    <w:name w:val="t-98bezuvl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98">
    <w:name w:val="t-98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87">
    <w:name w:val="t-87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4:20:00Z</dcterms:created>
  <dc:creator>Peter Pusara (CONSLEG)</dc:creator>
  <dc:description/>
  <dc:language>en-US</dc:language>
  <cp:lastModifiedBy>Peter Pusara (CONSLEG)</cp:lastModifiedBy>
  <dcterms:modified xsi:type="dcterms:W3CDTF">2012-12-11T14:28:00Z</dcterms:modified>
  <cp:revision>1</cp:revision>
  <dc:subject/>
  <dc:title/>
</cp:coreProperties>
</file>