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3762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kon izvršenog uspoređivanja s izvornim tekstom utvrđene su pogreške u Zakonu o plovidbi i lukama unutarnjih voda koji je objavljen u »Narodnim novinama« broj 109 od 24. listopada 2007., te se da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ISPRAVA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hyperlink r:id="rId2">
        <w:r>
          <w:rPr>
            <w:rStyle w:val="InternetLink"/>
            <w:rFonts w:eastAsia="Times New Roman"/>
            <w:b/>
            <w:bCs/>
            <w:color w:val="0000FF"/>
            <w:sz w:val="27"/>
            <w:szCs w:val="27"/>
            <w:u w:val="single"/>
            <w:lang w:val="it-IT"/>
          </w:rPr>
          <w:t>ZAKONA O PLOVIDBI I LUKAMA UNUTARNJIH VODA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članku 139. umjesto riječi: »članka 138. točke 12.« trebaju stajati riječi: »članka 138. točke 11.«.</w:t>
        <w:br/>
        <w:t>U članku 230. stavku 1. točki 7. umjesto riječi u zagradi: »(članak 61. stavak 1.)« trebaju stajati riječi: »(članak 62. stavak 1.)«.</w:t>
        <w:br/>
        <w:t>U članku 235. stavku 1. umjesto riječi: »iz članka 64.« trebaju stajati riječi: »iz članka 44. stavka 2.«.</w:t>
        <w:br/>
        <w:t>U članku 243. stavku 2. podstavku 1. umjesto riječi u zagradi: »(članak 123. stavak 1.)« trebaju stajati riječi: »(članak 122. stavak 1.)«.</w:t>
        <w:br/>
        <w:t>U članku 246. umjesto riječi: »Od dana« trebaju stajati riječi: »Do dana«.</w:t>
        <w:br/>
        <w:br/>
        <w:t>Klasa: 342-19/07-01/01</w:t>
        <w:br/>
        <w:t>Zagreb, 17. prosinc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Tajnik</w:t>
        <w:br/>
        <w:t>Hrvatskoga sabora</w:t>
        <w:br/>
      </w:r>
      <w:r>
        <w:rPr>
          <w:rFonts w:eastAsia="Times New Roman"/>
          <w:b/>
          <w:bCs/>
          <w:szCs w:val="24"/>
          <w:lang w:val="it-IT"/>
        </w:rPr>
        <w:t>Josip Sesar, prof</w:t>
      </w:r>
      <w:r>
        <w:rPr>
          <w:rFonts w:eastAsia="Times New Roman"/>
          <w:szCs w:val="24"/>
          <w:lang w:val="it-IT"/>
        </w:rPr>
        <w:t>.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dra.srce.hr/arhiva/263/26986/www.nn.hr/clanci/sluzbeno/2007/3176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17:00Z</dcterms:created>
  <dc:creator>Peter Pusara (CONSLEG)</dc:creator>
  <dc:description/>
  <dc:language>en-US</dc:language>
  <cp:lastModifiedBy>Peter Pusara (CONSLEG)</cp:lastModifiedBy>
  <dcterms:modified xsi:type="dcterms:W3CDTF">2012-12-05T15:22:00Z</dcterms:modified>
  <cp:revision>1</cp:revision>
  <dc:subject/>
  <dc:title/>
</cp:coreProperties>
</file>