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1659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Na temelju odredaba članaka 23. do 26., te članaka 30. i 31. </w:t>
      </w:r>
      <w:r>
        <w:rPr>
          <w:rFonts w:eastAsia="Times New Roman"/>
          <w:szCs w:val="24"/>
          <w:lang w:val="it-IT"/>
        </w:rPr>
        <w:t>Zakona o duhanu (»Narodne novine« br. 69/99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it-IT"/>
        </w:rPr>
        <w:t>O OBRADI DUHANA, PROIZVODNJI I MARKAMA DUHANSKIH PROIZVOD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 OPĆE ODREDB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se Pravilnikom uređuju:</w:t>
        <w:br/>
        <w:t>1) uvjeti koje moraju ispunjavati obrađivači duhana, te sadržaj, oblik i način vođenja Upisnika obrađivača duhana (dalje u tekstu: Upisnik obrađivača);</w:t>
        <w:br/>
        <w:t>2) uvjeti koje moraju ispunjavati proizvođači duhanskih proizvoda, te sadržaj, oblik i način vođenja Upisnika proizvođača duhanskih proizvoda (dalje u tekstu: Upisnik proizvođača);</w:t>
        <w:br/>
        <w:t>3) način utvrđivanja i provjere obilježja duhanskih proizvoda na osnovu kriterija propisanih Zakonom o duhanu (dalje u tekstu: Zakon) na temelju kojih se vrši razvrstavanje cigareta u skupine, te sadržaj, oblik i način vođenja Upisnika o markama duhanskih proizvoda koje se stavljaju u promet u Republici Hrvatskoj (dalje u tekstu: Upisnik o markama);</w:t>
        <w:br/>
        <w:t>4) sadržaj, oblik i način vođenja Upisnika o uvoznicima i izvoznicima duhana i duhanskih proizvoda (dalje u tekstu: Upisnik o uvoznicima i izvoznicima);</w:t>
        <w:br/>
        <w:t>5) sadržaj, oblik i način vođenja evidencija kao i izrade izvješća o nastalim promjenama u tijeku godine koje su obvezni voditi obrađivači duhana, proizvođači duhanskih proizvoda i uvoznici duhana i duhanskih proizvod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pisnici i evidencije iz članka 1., ovoga Pravilnika, vode se u računalnom obliku na propisanim obrascima koji su tiskani uz ovaj Pravilnik i njegov su sastavni dio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 UVJETI ZA OBAVLJANJE DJELATNOSTI OBRADE DUHAN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jelatnost obrade duhana mogu obavljati pravne osobe koje imaju sjedište u Republici Hrvatskoj i koje ispunjavaju uvjete propisane člankom 23. Zakona i ovim Pravilniko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ostor za obradu duhana jedinstvena je tehnička i tehnološka cjelina koja sadrži:</w:t>
        <w:br/>
        <w:t>1) skladište za otkupljeni duhan;</w:t>
        <w:br/>
        <w:t>2) skladište za pripremu duhana;</w:t>
        <w:br/>
        <w:t>3) opremu u liniji za obradu duhana;</w:t>
        <w:br/>
        <w:t>4) skladište repromaterijala;</w:t>
        <w:br/>
        <w:t>5) opremu i prostor za nadzor kakvoće;</w:t>
        <w:br/>
        <w:t>6) skladište gotove robe;</w:t>
        <w:br/>
        <w:t>7) energetsko postrojenj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kladište za otkupljeni duhan namijenjeno je za odlaganje otkupljenog duhana u količini dostatnoj za nesmetani prihvat otkupljenog duhana te za njegovo razvrstavanje i odlaganje radi daljnjih postupaka u obrad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kladište za pripremu duhana namijenjeno je za skladištenje duhana sukladno zahtjevima sustava koji obrađivač koristi za pripreme duhana za finalnu obradu, u količini dostatnoj za nesmetano odvijanje finalne obrade duha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prema u liniji za obradu lista duhana sastoji se od dijelova za:</w:t>
        <w:br/>
        <w:t>a) miješanje (blendiranje) i prebiranje (sortiranje) lista duhana;</w:t>
        <w:br/>
        <w:t>b) ižiljavanje (stripsiranje);</w:t>
        <w:br/>
        <w:t>c) kondicioniranje ižiljenog duhana (redrying);</w:t>
        <w:br/>
        <w:t>d) pakiranje ižiljenog duhana;</w:t>
        <w:br/>
        <w:t>e) sušenje i pakiranje izdvojene lisne nervature (rebra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kladište repromaterijala je prostor namijenjen skladištenju dostatnih količina repromaterijala za nesmetano odvijanje proizvodnje. Skladište repromaterijala mora udovoljiti uvjetima za skladištenje kartonske ambalaže i kemijskih prepara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kladište gotove robe je prostor za čuvanje gotovih proizvoda obrađenog duhana u raznim oblicima pakiranja, i ono mora biti prilagođeno za fumigaciju gotovih proizvod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prema za miješanje (blendiranje) i prebiranje (sortiranje) lista sastoji se od:</w:t>
        <w:br/>
        <w:t>– stolova za miješanje;</w:t>
        <w:br/>
        <w:t>– stolova za prebiranje;</w:t>
        <w:br/>
        <w:t>– uređaja za praćenje protoka duhana;</w:t>
        <w:br/>
        <w:t>– opreme za otprašivanje i kondicioniranje duha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prema za ižiljavanje duhana (stripsiranje) sastoji se od:</w:t>
        <w:br/>
        <w:t>– dozirne tračne vage;</w:t>
        <w:br/>
        <w:t>– cilindra za kondicioniranje;</w:t>
        <w:br/>
        <w:t>– uređaja za pravilno raspoređivanje duhana;</w:t>
        <w:br/>
        <w:t>– linije za ižiljavanje;</w:t>
        <w:br/>
        <w:t>– linije za izdvajanje dijelova plojke (stripsa), klasifikatora;</w:t>
        <w:br/>
        <w:t>– sustava sita za izdvajanje sitnjavin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prema za kondicioniranje ižiljenog duhana sastoji se od:</w:t>
        <w:br/>
        <w:t>– uređaja za pravilno raspoređivanje duhana;</w:t>
        <w:br/>
        <w:t>– tunela za dosušivanje i kondicioniranje duhana (redrying);</w:t>
        <w:br/>
        <w:t>– instrumenata za mjerenje vlage i temperaturnih režima tijekom kondicionira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prema za pakiranje ižiljenog duhana sastoji se od:</w:t>
        <w:br/>
        <w:t>– preše;</w:t>
        <w:br/>
        <w:t>– kontrolne vag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prema za sušenje i pakiranje izdvojene lisne nervature (rebra) i sitnjavine sastoji se od linije s uređajima za sušenje, prosijavanje i prešanje rebra i duhanske sitnjavin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prema za obradu duhana mora osigurati da se prilikom ižiljavanja duhana postiže optimalna kvaliteta strukture stripsa po veličini, primjerene čistoće i udjelom frakcija na situ manjih od 0,5 mm najviše od 1,5% (duhanska prašina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sklopu energetskih postrojenja, obrađivač treba osigurati opskrbu i distribuciju vodene pare i komprimiranog zra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 vođenje postupka obrade duhana, unaprjeđenje odnosa proizvođača i obrađivača duhana te nadzor nad kakvoćom obrađenog duhana, obrađivač duhana mora imati u stalnom radnom odnosu najmanje dva zaposlena stručnjaka VSS agronomske struk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 nadzor nad kakvoćom proizvoda obrađivač mora raspolagati prostorom i opremom za testiranje i obavljanje analiza i to:</w:t>
        <w:br/>
        <w:t>– frakcijskog sastava ižiljenog duhana, na način koji je propisan HRN-ISO standardom 12194;</w:t>
        <w:br/>
        <w:t>– sadržaja rebra u stripsu, na način koji je propisan HRN – ISO standardom 12195;</w:t>
        <w:br/>
        <w:t>– vlage i temperature u stripsu, rebru i sitnjavin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Ministarstvo poljoprivrede, šumarstva i vodnoga gospodarstva (dalje u tekstu: Ministarstvo), na zahtjev pravne osobe, po ispunjenju uvjeta propisanih ovim Pravilnikom, izdaje rješenje o udovoljavanju uvjeta za obavljanje djelatnosti obrade duhana.</w:t>
        <w:br/>
        <w:t>Ministar imenuje Povjerenstvo koje će na zahtjev pravne osobe utvrditi udovoljavanje uvjeta za obavljanje djelatnosti obrade duha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I. VOĐENJE UPISNIKA OBRAĐIVAČ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rješenja o udovoljavanju uvjeta za obavljanje djelatnosti obrade duhana iz članka 19. ovoga Pravilnika Ministarstvo vodi Upisnik obrađivača (Obrazac UO) u koji se upisuju:</w:t>
        <w:br/>
        <w:t>– matični broj, naziv, sjedište, adresa i županija podnositelja zahtjeva;</w:t>
        <w:br/>
        <w:t>– upisni broj podnositelja zahtjeva i datum upisa;</w:t>
        <w:br/>
        <w:t>– broj i datum rješenja kojim se odobrava upis u Upisnik obrađivača;</w:t>
        <w:br/>
        <w:t>– broj i datum rješenja na temelju kojeg se obavlja brisanje iz Upisnika obrađivač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V. UVJETI ZA OBAVLJANJE DJELATNOSTI PROIZVODNJE DUHANSKIH PROIZVOD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Cigaret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Proizvodnju cigareta mogu obavljati pravne osobe koje imaju sjedište u Republici Hrvatskoj i koje ispunjavaju uvjete propisane Zakonom i ovim Pravilniko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ostor za proizvodnju duhanskih proizvoda jedinstvena je tehnološka cjelina koja sadrži:</w:t>
        <w:br/>
        <w:t>1. skladište obrađenog duhana;</w:t>
        <w:br/>
        <w:t>2. skladište repromaterijala;</w:t>
        <w:br/>
        <w:t>3. odjel pripreme duhana;</w:t>
        <w:br/>
        <w:t>4. odjel izrade i pakiranja cigareta;</w:t>
        <w:br/>
        <w:t>5. skladište gotove robe;</w:t>
        <w:br/>
        <w:t>6. laboratorij za analizu i kontrolu kakvoće;</w:t>
        <w:br/>
        <w:t>7. energetsko postrojenj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kladište obrađenog duhana namijenjeno je skladištenju obrađenog duhana u količini dostatnoj za nesmetano odvijanje proizvodnje.</w:t>
        <w:br/>
        <w:t>U skladištu obrađenog duhana ne mogu se skladištiti repromaterijal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kladište repromaterijala namijenjeno je skladištenju repromaterijala u količini dostatnoj za nesmetano odvijanje proizvodnje.</w:t>
        <w:br/>
        <w:t>Uz skladište repromaterijala mora postojati klimatizirani prostor za priručno skladište repromaterijala, kapaciteta najmanje jednodnevne proizvodnj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djel pripreme duhana sastoji se od:</w:t>
        <w:br/>
        <w:t>a) prostora za pripremu mješavine;</w:t>
        <w:br/>
        <w:t>b) tehnološke linije za pripremu duhana;</w:t>
        <w:br/>
        <w:t>c) skladišta rezanog duhana;</w:t>
        <w:br/>
        <w:t>d) kuhinje za pripremu soseva i aromata.</w:t>
        <w:br/>
        <w:t>Prostor za pripremu mješavine (priručno skladište obrađenog duhana) treba zadovoljiti jednodnevnu proizvodnju, a služi za slaganje i prethodnu kontrolu duhana prije upućivanja u preradu.</w:t>
        <w:br/>
        <w:t>Prostor tehnološke linije za pripremu duhana i skladište rezanog duhana su klimatizirani ili termoventiliran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Tehnološka linija za pripremu duhana sastoji se od:</w:t>
        <w:br/>
        <w:t>– osnovne tehnološke linije za pripremu duhana;</w:t>
        <w:br/>
        <w:t>– tehnološke linije za obradu duhanskog rebra;</w:t>
        <w:br/>
        <w:t>– tehnološke linije za obradu berleja.</w:t>
        <w:br/>
        <w:t>Tehnološka linija za pripremu duhana po kapacitetu mora zadovoljiti najmanje dnevne potrebe instaliranih linija u odjelu izrade i pakiranja cigare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snovna tehnološka linija za pripremu duhana sastoji se od:</w:t>
        <w:br/>
        <w:t>– uređaja za cijepanje duhanskih bala;</w:t>
        <w:br/>
        <w:t>– uređaja za kontinuirano i kontrolirano doziranje duhana u proizvodni postupak;</w:t>
        <w:br/>
        <w:t>– uređaja za kondicioniranje duhana s opremom za kontrolu i regulaciju vlage i temperature duhana na izlazu iz uređaja;</w:t>
        <w:br/>
        <w:t>– uređaja za izdvajanje neduhanskih primjesa;</w:t>
        <w:br/>
        <w:t>– uređaja za dodavanje aditiva s opremom za doziranje i kontrolu doziranja aditiva-soseva;</w:t>
        <w:br/>
        <w:t>– najmanje dva silosa za miješanje;</w:t>
        <w:br/>
        <w:t>– uređaja za izdvajanje metalnih predmeta;</w:t>
        <w:br/>
        <w:t>– stroja za rezanje duhana;</w:t>
        <w:br/>
        <w:t>– uređaja za sušenje duhana s napravom za kontrolirano kontinuirano doziranje duhana, te opremom za regulaciju i kontrolu vlage duhana nakon sušenja;</w:t>
        <w:br/>
        <w:t>– uređaja s opremom za doziranje i kontrolu doziranja aditiva-aromata, ekspandiranog duhanskog rebra i duhana iz recikliranih cigareta;</w:t>
        <w:br/>
        <w:t>– uređaja za punjenje duhana u spremnike ili silose za rezani duhan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Tehnološka linija za obradu duhanskog rebra sastoji se od:</w:t>
        <w:br/>
        <w:t>– prostora za pripremu mješavine duhanskog rebra;</w:t>
        <w:br/>
        <w:t>– uređaja za kontinuirano doziranje duhanskog rebra u proizvodni postupak;</w:t>
        <w:br/>
        <w:t>– uređaja za vlaženje duhanskog rebra;</w:t>
        <w:br/>
        <w:t>– najmanje dva silosa za miješanje i odležavanje duhanskog rebra;</w:t>
        <w:br/>
        <w:t>– uređaja za valjanje duhanskog rebra;</w:t>
        <w:br/>
        <w:t>– uređaja za izdvajanje metalnih predmeta;</w:t>
        <w:br/>
        <w:t>– stroja za rezanje duhanskog rebra;</w:t>
        <w:br/>
        <w:t>– uređaja za ekspanziju rezanog duhanskog rebra s napravom za kontrolirano kontinuirano doziranje;</w:t>
        <w:br/>
        <w:t>– uređaja za sušenje ekspandiranog duhanskog rebra s opremom za kontrolu i regulaciju izlazne vlage;</w:t>
        <w:br/>
        <w:t>– uređaja za izdvajanje neizrezanog i neekspandiranog duhanskog rebra;</w:t>
        <w:br/>
        <w:t>– silosa za pohranu duhanskog rebra do trenutka dodavanja u osnovnu mješavin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Tehnološka linija za obradu berleja sastoji se od:</w:t>
        <w:br/>
        <w:t>– prostora za pripremu mješavine berleja;</w:t>
        <w:br/>
        <w:t>– uređaja za dodavanje aditiva s opremom za doziranje i kontrolu doziranja;</w:t>
        <w:br/>
        <w:t>– uređaja za prženje i rekondicioniranje berleja s opremom za podešavanje i kontrolu temperature prženja i izlazne vlage berleja;</w:t>
        <w:br/>
        <w:t>– silosa za pohranu pripremljenog berleja do trenutka dodavanja u osnovnu mješavin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kladište rezanog duhana su spremnici ili silosi kapaciteta najmanje jednodnevne proizvodnje, namijenjeni pohrani pripremljenog duhana do trenutka potrošnje na stroju za izradu cigareta.</w:t>
        <w:br/>
        <w:t>Temperatura i vlažnost zraka u skladištu rezanog duhana trebaju biti kontroliran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Kuhinja za pripremu soseva i aromata mora biti opremljena posudama s mješalicom za miješanje i zagrijavanje aditiva, uređajima za doziranje komponenti i kontrolu temperature soseva i aromata.</w:t>
        <w:br/>
        <w:t> 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br/>
        <w:t>Odjel izrade i pakiranja cigareta klimatizirani je prostor opremljen najmanje jednom linijom za izradu i pakiranje cigare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inija za izradu cigareta sastoji se od:</w:t>
        <w:br/>
        <w:t>– stroja za izradu cigaretnog svitka;</w:t>
        <w:br/>
        <w:t>– stroja za aplikaciju filter štapića;</w:t>
        <w:br/>
        <w:t>– stroja za skupljanje cigareta u slagajnice (u slučaju da linija izrade i linija pakiranja čine jednu tehnološku liniju ovaj stroj nije potreban);</w:t>
        <w:br/>
        <w:t>– uređaja za distribuciju filter štapića (prema strojevima za izradu cigareta);</w:t>
        <w:br/>
        <w:t>– uređaja za prijam filter štapić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liniji za izradu cigareta moraju postojati sljedeće kontrole:</w:t>
        <w:br/>
        <w:t>– mase cigareta;</w:t>
        <w:br/>
        <w:t>– promjera cigarete;</w:t>
        <w:br/>
        <w:t>– napunjenosti vrha cigarete;</w:t>
        <w:br/>
        <w:t>– prisutnost filtera;</w:t>
        <w:br/>
        <w:t>– prisutnosti i pozicije papira za pisak cigarete;</w:t>
        <w:br/>
        <w:t>– oštećenja cigarete;</w:t>
        <w:br/>
        <w:t>– ventilacije filtera cigaret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inija za pakiranje cigareta sastoji se od:</w:t>
        <w:br/>
        <w:t>– uređaja za pražnjenje slagajni (ukoliko linija izrade i linija pakiranja čine jednu tehnološku liniju ovaj uređaj nije potreban);</w:t>
        <w:br/>
        <w:t>– stroja za formiranje paketića;</w:t>
        <w:br/>
        <w:t>– uređaja za postavljanje nadzornih markica;</w:t>
        <w:br/>
        <w:t>– stroja za omatanje kutija, grupiranje kutija u potrošačko pakiranje (dalje u tekstu: šteka), te formiranje šteke i omatanj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liniji za pakiranje cigareta moraju postojati sljedeće kontrole:</w:t>
        <w:br/>
        <w:t>– prisutnosti svih cigareta u kutiji;</w:t>
        <w:br/>
        <w:t>– duhanskog punjenja na vrhu cigarete;</w:t>
        <w:br/>
        <w:t>– prisutnosti filtera;</w:t>
        <w:br/>
        <w:t>– prisutnosti unutarnjeg omota (alu-folija ili slično);</w:t>
        <w:br/>
        <w:t>– prisutnosti ovratnika (kod tvrdog pakiranja);</w:t>
        <w:br/>
        <w:t>– prisutnosti vanjskog omota;</w:t>
        <w:br/>
        <w:t>– prisutnosti nadzorne markice;</w:t>
        <w:br/>
        <w:t>– prisutnosti vrpce za otvaranje kutije;</w:t>
        <w:br/>
        <w:t>– prisutnosti omotnog filma kutija;</w:t>
        <w:br/>
        <w:t>– prisutnosti omota šteke;</w:t>
        <w:br/>
        <w:t>– prisutnosti svih kutija u štek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sklopu energetskih postrojenja proizvođač duhanskih proizvoda treba osigurati opskrbu i distribuciju vodene pare i komprimiranog zra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kladište gotove robe namijenjeno je skladištenju dostatnih količina gotove robe radi nesmetanog odvijanja proizvodnje i pravodobne distribucije na tržište.</w:t>
        <w:br/>
        <w:t>U skladištu gotove robe isključivo se mogu skladištiti duhanski proizvodi namijenjeni krajnjoj potrošnj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aboratorij za analizu i kontrolu kakvoće duhanskih proizvoda-cigareta mora imati opremu za praćenje fizičkih svojstava i glavnih sastojaka cigaretnog dima i to:</w:t>
        <w:br/>
        <w:t>a) za praćenje fizičkih svojstava:</w:t>
        <w:br/>
        <w:t>– sušionik (200C);</w:t>
        <w:br/>
        <w:t>– sklop sita za mjerenje frakcije duhana;</w:t>
        <w:br/>
        <w:t>– mjerač denziteta duhana, odnosno tvrdoće cigareta i filtera;</w:t>
        <w:br/>
        <w:t>– precizna vaga (najmanje 2 decimalna mjesta);</w:t>
        <w:br/>
        <w:t>– mjerač promjera filtera cigareta;</w:t>
        <w:br/>
        <w:t>b) za praćenje glavnih sastojaka cigaretnog dima:</w:t>
        <w:br/>
        <w:t>– stroj za pušenje cigareta prema ISO standardima;</w:t>
        <w:br/>
        <w:t>– uređaj za određivanje vode u sirovom dimnom kondenzatu;</w:t>
        <w:br/>
        <w:t>– uređaj za određivanje nikotina u sirovom dimnom kondenzatu;</w:t>
        <w:br/>
        <w:t>– uređaj za određivanje ugljičnog oksida (CO) u sirovom dimnom kondenzatu;</w:t>
        <w:br/>
        <w:t>– analitička vaga (najmanje 4 decimalna mjesta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objektu za proizvodnju duhanskih proizvoda – cigareta proizvođač mora imati u stalnom radnom odnosu najmanje po jednog zaposlenika:</w:t>
        <w:br/>
        <w:t>– VSS kemijske struke;</w:t>
        <w:br/>
        <w:t>– VSS agronomske ili prehrambenotehnološke struke;</w:t>
        <w:br/>
        <w:t>– VSS elektrotehničke struke;</w:t>
        <w:br/>
        <w:t>– VSS strojarske struk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Ministarstvo, na zahtjev pravne osobe, po ispunjenju uvjeta propisanih ovim Pravilnikom za izradu cigareta izdaje rješenje o udovoljavanju uvjeta za obavljanje djelatnosti proizvodnje duhanskih proizvoda – cigareta.</w:t>
        <w:br/>
        <w:t>Povjerenstvo iz članka 19. ovoga Pravilnika utvrdit će udovoljavanje uvjeta za obavljanje djelatnosti proizvodnje duhanskih proizvod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Ostali duhanski proizvod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ostale duhanske proizvode spadaju duhan za pušenje, duhan za lule, duhan za žvakanje, duhan za šmrkanje, cigare i cigarilosi.</w:t>
        <w:br/>
        <w:t>Proizvodnju ostalih duhanskih proizvoda mogu obavljati pravne osobe koje imaju sjedište u Republici Hrvatskoj i koje ispunjavaju uvjete propisane Zakonom i ovim Pravilniko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djel izrade i pakiranja ostalih duhanskih proizvoda klimatizirani je ili ventilirani prostor opremljen najmanje jednom linijom za izradu i pakiranj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Linija za izradu duhana za pušenje i duhana za lulu sastoji se od odjela pripreme duhana i odjela pakiranja.</w:t>
        <w:br/>
        <w:t>Odjel pripreme sastoji se od:</w:t>
        <w:br/>
        <w:t>– uređaja za kontinuirano doziranje duhana u proizvodni postupak;</w:t>
        <w:br/>
        <w:t>– uređaja za kondicioniranje duhana s opremom za kontrolu i regulaciju vlage i temperature;</w:t>
        <w:br/>
        <w:t>– uređaja za kontinuirano doziranje aditiva-soseva;</w:t>
        <w:br/>
        <w:t>– uređaja za izdvajanje metalnih predmeta;</w:t>
        <w:br/>
        <w:t>– stroja za rezanje duhana;</w:t>
        <w:br/>
        <w:t>– uređaja za sušenje duhana s kontrolom i regulacijom izlazne vlage;</w:t>
        <w:br/>
        <w:t>– uređaja s opremom za doziranje i kontrolu doziranja aditiva-aromata;</w:t>
        <w:br/>
        <w:t>– uređaja za punjenje duhana u spremnike ili silose za rezani duhan;</w:t>
        <w:br/>
        <w:t>Odjel pakiranja sastoji se od:</w:t>
        <w:br/>
        <w:t>– uređaja za vaganje – decimalni (najmanje dvije decimale);</w:t>
        <w:br/>
        <w:t>– uređaja za punjenje duhana u prodajnu ambalaž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uhan za pušenje može imati širinu rezanja do 0,5 mm;</w:t>
        <w:br/>
        <w:t>Duhan za lulu mora imati širinu rezanja od 1,5 do 3,5 m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sklopu energetskih postrojenja proizvođač duhanskih proizvoda treba osigurati opskrbu i distribuciju vodene pare i komprimiranog zra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kladište gotove robe namijenjeno je skladištenju dostatnih količina gotove robe radi nesmetanog odvijanja proizvodnje i pravodobne distribucije na tržište.</w:t>
        <w:br/>
        <w:t>U skladištu gotove robe isključivo se mogu skladištiti duhanski proizvodi namijenjeni krajnjoj potrošnj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Pravna osoba koja se bavi proizvodnjom ostalih duhanskih proizvoda mora raspolagati kemijskim laboratorijem ili mora imati sklopljen ugovor s pravnom osobom koja ima laboratorij za obavljanje kemijskih i fizikalnih analiza duhana.</w:t>
        <w:br/>
        <w:t>Laboratoriji za analizu i kontrolu kakvoće duhanskih proizvoda mora imati opremu za praćenje fizičkih i kemijskih sastojaka duhana:</w:t>
        <w:br/>
        <w:t>a) za praćenjne fizičkih svojstava:</w:t>
        <w:br/>
        <w:t>– sušionik (200</w:t>
      </w:r>
      <w:r>
        <w:rPr>
          <w:rFonts w:eastAsia="Times New Roman"/>
          <w:sz w:val="22"/>
          <w:lang w:val="it-IT"/>
        </w:rPr>
        <w:t>°</w:t>
      </w:r>
      <w:r>
        <w:rPr>
          <w:rFonts w:eastAsia="Times New Roman"/>
          <w:szCs w:val="24"/>
          <w:lang w:val="it-IT"/>
        </w:rPr>
        <w:t>C);</w:t>
        <w:br/>
        <w:t>– precizna vaga (najmanjne 2 decimalna mjesta);</w:t>
        <w:br/>
        <w:t>b) za praćenje glavnih sastojaka duhanske mješavine:</w:t>
        <w:br/>
        <w:t>– uređaja za određivanje nikotina u duhanskoj mješavini</w:t>
        <w:br/>
        <w:t>– uređaja za određivanje reducirajućih šećera u duhanskoj mješavini</w:t>
        <w:br/>
        <w:t>c) laboratorij za analizu mora imati najmanje jednog zaposlenog djelatnika VSS – kemijske struke u stalnom radnom odnos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objektu za proizvodnju ostalih duhanskih proizvoda proizvođač mora imati u stalnom radnom odnosu najmanje jednog zaposlenika:</w:t>
        <w:br/>
        <w:t>– VSS kemijske struke, VSS agronomske ili VSS prehrambenotehnološke struk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Ministarstvo, na zahtjev pravne osobe, po ispunjenju uvjeta propisanih ovim Pravilnikom za izradu ostalih duhanskih proizvoda izdaje rješenje o udovoljavanju uvjeta za obavljanje djelatnosti proizvodnje ostalih duhanskih proizvoda.</w:t>
        <w:br/>
        <w:t>Povjerenstvo iz članka 19. ovoga Pravilnika utvrdit će udovoljavanje uvjeta za obavljanje djelatnosti proizvodnje ostalih duhanskih proizvod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V. VOĐENJE UPISNIKA PROIZVOĐAČ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rješenja o udovoljavanju uvjeta za obavljanje djelatnosti proizvodnje duhanskih proizvoda iz članka 41. i članka 50. ovoga Pravilnika Ministarstvo vodi Upisnik proizvođača (Obrazac UP) u koji se upisuju:</w:t>
        <w:br/>
        <w:t>– matični broj, naziv, sjedište, adresa i županija podnositelja zahtjeva;</w:t>
        <w:br/>
        <w:t>– upisni broj podnositelja zahtjeva i datum upisa;</w:t>
        <w:br/>
        <w:t>– broj i datum rješenja kojim se odobrava upis u Upisnik proizvođača;</w:t>
        <w:br/>
        <w:t>– broj i datum rješenja na temelju kojeg se obavlja brisanje iz Upisnika proizvođač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VI. NAČIN UTVRĐIVANJA I PROVJERE OBILJEŽJA DUHANA I DUHANSKIH PROIZVOD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Provjera obilježja duhanskih proizvoda utvrđuje se za cigarete kao i za duhan i duhanske materijale utrošene u izradi duhanske mješavine za cigarete na temelju utvrđenih obilježja cigareta za razvrstavanje u skupine.</w:t>
        <w:br/>
        <w:t>Cigare, cigarilosi, duhan za lulu, duhan za pušenje, duhan za šmrkanje, duhan za žvakanje i drugi duhanski proizvodi razvrstavaju se po markama i podnositeljima zahtjeva te upisuju u Upisnik o markam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Utvrđivanje obilježja duhanske mješavine u cigaretam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bilježje kakvoće duhanske mješavine i organoleptičkih svojstava radi razvrstavanja cigareta u skupinu A, priznaje se podnositeljima zahtjeva za one marke cigareta koje na temelju izjave proizvođača cigareta, na temelju provjera evidencija i provedenog postupka razvrstavanja predviđenih ovim Pravilnikom sadrže najmanje 60 posto domaćih duhana, u čemu je najmanje 25 posto donjih branja ili na njima temeljenih surogata domaćeg podrijetla u vidu tehnološki obrađenog rebra i duhanske folije.</w:t>
        <w:br/>
        <w:t>Obilježje kakvoće duhanske mješavine i organoleptičkih svojstava radi razvrstavanja cigareta u skupinu B, priznaje se podnositeljima zahtjeva za one marke cigareta koje na temelju izjave proizvođača cigareta, na temelju provjera evidencija i provedenog postupka razvrstavanja predviđenih ovim Pravilnikom sadrže najmanje 60 posto domaćih duhana ili na njima temeljenih surogata domaćeg podrijetla u vidu tehnološki obrađenog rebra i duhanske folij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ilježje kakvoće duhanske mješavine i organoleptičkih svojstava radi razvrstavanja cigareta u skupine A i B na temelju kriterija iz članka 53. ovog Pravilnika, priznaje se i podnositeljima zahtjeva za one marke cigareta koje u svom sastavu imaju uvozne duhane podrijetlom iz zemalja članica Svjetske trgovinske organizacije, a koje, sukladno člancima 78. i 91. ovoga Pravilnika, sadrže duhane koji su razvrstani u nearomatične duhane tipa virginija sušena toplim zrakom i berlej sušen u hlad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Kod utvrđivanja obilježja duhanske mješavine u cigaretama, podnositelj zahtjeva za upis marki cigareta u skupinu A i B, dužan je prethodno pribaviti nalaz Laboratorija iz članka 72. ovoga Pravilnika. Uz zahtjev za izdavanje nalaza iz stavka 1. ovoga članka podnositelj zahtjeva dužan je Laboratoriju dostaviti:</w:t>
        <w:br/>
        <w:t>– proizvođačku deklaraciju o udjelu pojedinih robnih tipova duhana i drugih duhanskih materijala ugrađenih u mješavinu i to:</w:t>
        <w:br/>
        <w:t>– udio nearomatičnih virginijskih duhana (u %),</w:t>
        <w:br/>
        <w:t>– udio nearomatičnih berlejskih duhana (u %),</w:t>
        <w:br/>
        <w:t>– udio ostalih duhanskih materijala ugrađenih u duhansku mješavinu (u %);</w:t>
        <w:br/>
        <w:t>– uzorak duhanske mješavine koja nije tretirana aditivima – sos, aroma, u količini od 0,5 kg nearomatične virginijske i berlejske duhane koji su sadržani u toj mješavini treba dostaviti u zasebnom pakiranju u količini od po 0,25 kg;</w:t>
        <w:br/>
        <w:t>– kemijske analize netretirane mješavine i izdvojenih virginijskih i berlejskih uzoraka koji su u njoj sadržani, uz navođenje metoda po kojima su analize napravljene, i to:</w:t>
        <w:br/>
        <w:t>– udio nikotina u duhanu (u %),</w:t>
        <w:br/>
        <w:t>– udio reducirajućih šećera (u %);</w:t>
        <w:br/>
        <w:t>– izjavu o udjelu donjih branja nearomatičnih tipova virginijskih i berlejskih duhana koja se prilaže samo uz zahtjev za upis marki cigareta u skupinu A;</w:t>
        <w:br/>
        <w:t>– uzorke zapakiranih gotovih proizvoda pojedine marke cigareta u količini od 20 kutijica i 5 blanketa;</w:t>
        <w:br/>
        <w:t>– potvrdu o uplaćenoj naknadi za laboratorijska ispitiva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tvrđivanje točnosti podnesenih izjava, deklaracija i svojstava uzoraka iz članka 55. ovoga Pravilnika obavit će se na temelju:</w:t>
        <w:br/>
        <w:t>1. organoleptičkog uvida u dostavljene uzorke mješavina cigareta i njenih sastavnih dijelova;</w:t>
        <w:br/>
        <w:t>2. degustacije ukupne netretirane duhanske mješavine;</w:t>
        <w:br/>
        <w:t>3. analize kemijskog sastava duhana – cjelokupne mješavine i pojedinih dijelova;</w:t>
        <w:br/>
        <w:t>4. kemijske analize cigaretnog dim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dnositelj zahtjeva za razvrstavanje cigareta, odnosno uvoznik duhana, će sukladno članku 54. ovoga Pravilnika, za svaku količinu duhana i ostalih duhanskih materijala podrijetlom iz uvoza, iz Tarifnih brojeva 24.01 i 24.02 Zakona o carinskoj tarifi, namijenjenih izradi duhanske mješavine za cigarete, dostaviti Laboratoriju iz članka 72. ovoga Pravilnika sljedeće dokumente:</w:t>
        <w:br/>
        <w:t>– izjavu o robnom tipu (virginija, berlej, ostali tipovi, duhanski surogati) i tipskim karakteristikama duhana (sitnolisni, aromatični, krupnolisni, nearomatična virginija – filler tip, berlej nearomatični – filler tip);</w:t>
        <w:br/>
        <w:t>– dokaz o zemlji podrijetla duhana i duhanskih materijala – EUR-1:</w:t>
        <w:br/>
        <w:t>– izjavu o načinu sređivanja duhana (neižiljen, ižiljen), klasi i načinu pakiranja (karton, jarma, tonga, sanduk, bačva),</w:t>
        <w:br/>
        <w:t>– uzorak duhana od 1 kg;</w:t>
        <w:br/>
        <w:t>– rezultate kemijske analize duhana iz kojih će biti vidljiv sadržaj nikotina u duhanu kao i udio reducirajućih šećera, te metoda po kojoj su analize rađen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tvrđivanje točnosti izjava i svojstava uzorka sukladno članku 56. ovog Pravilnika utvrdit će se:</w:t>
        <w:br/>
        <w:t>1. organoleptičkim uvidom;</w:t>
        <w:br/>
        <w:t>2. degustacijskom ocjenom na pušenju;</w:t>
        <w:br/>
        <w:t>3. kemijskom analizom;</w:t>
        <w:br/>
        <w:t>4. provjerom podataka iz članka 89. do 91.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 razvrstavanje cigareta u skupinu A, fizičkim i kemijskim analizama utvrđene granične vrijednosti rezanog duhana u mješavini su sljedeće:</w:t>
        <w:br/>
        <w:t>– vlaga: od 12,0 – 13,0%</w:t>
        <w:br/>
        <w:t>– nikotin: do 2,0%</w:t>
        <w:br/>
        <w:t>– reducirajući šećeri: više od 12%,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 razvrstavanje cigareta u skupinu B, fizičkim i kemijskim analizama utvrđene granične vrijednosti rezanog duhana u mješavini su sljedeće:</w:t>
        <w:br/>
        <w:t>– vlaga: od 12,0 – 13,0%</w:t>
        <w:br/>
        <w:t>– nikotin: do 2,1%</w:t>
        <w:br/>
        <w:t>– reducirajući šećeri: više od 11%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1.</w:t>
      </w:r>
    </w:p>
    <w:p>
      <w:pPr>
        <w:pStyle w:val="Normal"/>
        <w:spacing w:lineRule="auto" w:line="240" w:before="280" w:after="280"/>
        <w:rPr/>
      </w:pPr>
      <w:r>
        <w:rPr/>
        <w:t>Za razvrstavanje cigareta u skupinu A, svojstva nearomatičnih duhana tipa virginija i berlej, odnosno izdvojenih sastojaka u mješavini, granične vrijednosti fizičkih i kemijskih analiza su sljedeće:</w:t>
      </w:r>
    </w:p>
    <w:tbl>
      <w:tblPr>
        <w:tblW w:w="478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17"/>
        <w:gridCol w:w="921"/>
        <w:gridCol w:w="1143"/>
        <w:gridCol w:w="1099"/>
      </w:tblGrid>
      <w:tr>
        <w:trPr>
          <w:trHeight w:val="23" w:hRule="atLeast"/>
        </w:trPr>
        <w:tc>
          <w:tcPr>
            <w:tcW w:w="2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RGINIJA</w:t>
            </w:r>
          </w:p>
        </w:tc>
        <w:tc>
          <w:tcPr>
            <w:tcW w:w="22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ERLEJ</w:t>
            </w:r>
          </w:p>
        </w:tc>
      </w:tr>
      <w:tr>
        <w:trPr>
          <w:trHeight w:val="60" w:hRule="atLeast"/>
        </w:trPr>
        <w:tc>
          <w:tcPr>
            <w:tcW w:w="1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laga 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 12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laga %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 11</w:t>
            </w:r>
          </w:p>
        </w:tc>
      </w:tr>
      <w:tr>
        <w:trPr>
          <w:trHeight w:val="60" w:hRule="atLeast"/>
        </w:trPr>
        <w:tc>
          <w:tcPr>
            <w:tcW w:w="1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ikotin 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 2,2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ikotin %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 2,4</w:t>
            </w:r>
          </w:p>
        </w:tc>
      </w:tr>
      <w:tr>
        <w:trPr>
          <w:trHeight w:val="60" w:hRule="atLeast"/>
        </w:trPr>
        <w:tc>
          <w:tcPr>
            <w:tcW w:w="1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educirajući šećeri 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še od 14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epeo %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še od 18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62.</w:t>
      </w:r>
    </w:p>
    <w:p>
      <w:pPr>
        <w:pStyle w:val="Normal"/>
        <w:spacing w:lineRule="auto" w:line="240" w:before="280" w:after="280"/>
        <w:rPr/>
      </w:pPr>
      <w:r>
        <w:rPr/>
        <w:t>Za razvrstavanje cigareta u skupinu B, svojstva nearomatičnih duhana tipa virginija i berlej, odnosno izdvojenih sastojaka, granične vrijednosti fizičkih i kemijskih analiza su sljedeće:</w:t>
      </w:r>
    </w:p>
    <w:tbl>
      <w:tblPr>
        <w:tblW w:w="478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04"/>
        <w:gridCol w:w="962"/>
        <w:gridCol w:w="1086"/>
        <w:gridCol w:w="1128"/>
      </w:tblGrid>
      <w:tr>
        <w:trPr>
          <w:trHeight w:val="60" w:hRule="atLeast"/>
        </w:trPr>
        <w:tc>
          <w:tcPr>
            <w:tcW w:w="2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RGINIJA</w:t>
            </w:r>
          </w:p>
        </w:tc>
        <w:tc>
          <w:tcPr>
            <w:tcW w:w="22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ERLEJ</w:t>
            </w:r>
          </w:p>
        </w:tc>
      </w:tr>
      <w:tr>
        <w:trPr>
          <w:trHeight w:val="60" w:hRule="atLeast"/>
        </w:trPr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laga %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 12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laga %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 12</w:t>
            </w:r>
          </w:p>
        </w:tc>
      </w:tr>
      <w:tr>
        <w:trPr>
          <w:trHeight w:val="60" w:hRule="atLeast"/>
        </w:trPr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ikotin %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 2,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ikotin %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 2,5</w:t>
            </w:r>
          </w:p>
        </w:tc>
      </w:tr>
      <w:tr>
        <w:trPr>
          <w:trHeight w:val="60" w:hRule="atLeast"/>
        </w:trPr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educirajući šećeri %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še od 1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epeo %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še od 17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6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Za provedbu utvrđivanja svojstava za razvrstavanje cigareta propisuju se sljedeće metode:</w:t>
        <w:br/>
        <w:t>1. udio alkaloida u duhanu (u %), koriste se dvije metode, i to:</w:t>
        <w:br/>
        <w:t>– HRN ISO 2881; 1992. i</w:t>
        <w:br/>
        <w:t>– Coresta 35</w:t>
        <w:br/>
        <w:t>2. udio ukupnih šećera (u %), koriste se tri metode, i to:</w:t>
        <w:br/>
        <w:t>– spektrofotometrijska</w:t>
        <w:br/>
        <w:t>– visokotlačna tekućinska kromatografija (HPLC) i</w:t>
        <w:br/>
        <w:t>– coresta 38.</w:t>
        <w:br/>
        <w:t>3. uzorkovanje duhana provodit će se prema metodi HRN ISO 4874; 1981.</w:t>
        <w:br/>
        <w:t>Za pojedine kemijske analize cigaretnog dima utvrđuju se sljedeće metode:</w:t>
        <w:br/>
        <w:t>1. utvrđivanje vode u dimnom kondenzatu, koriste se tri metode, i to:</w:t>
        <w:br/>
        <w:t>– HRN ISO 6488-1; 1997.</w:t>
        <w:br/>
        <w:t>– HRN ISO 10362-2; 1994.</w:t>
        <w:br/>
        <w:t>– ISO 10362-1; 1991.</w:t>
        <w:br/>
      </w:r>
      <w:r>
        <w:rPr>
          <w:rFonts w:eastAsia="Times New Roman"/>
          <w:szCs w:val="24"/>
          <w:lang w:val="it-IT"/>
        </w:rPr>
        <w:t>2. određivanje alkaloida i /ili nikotina, koriste se dvije metode, i to:</w:t>
        <w:br/>
        <w:t>– HRN ISO 3400; 1997</w:t>
        <w:br/>
        <w:t>– HRN ISO 10615; 1991.</w:t>
        <w:br/>
        <w:t>3. za određivanje ukupnih i beznikotinskih suhih tvari, koristi se metoda HRN ISO 4387; 1991.</w:t>
        <w:br/>
        <w:t>4. uzorkovanje cigareta provodi se po metodi HRN ISO 8243; 1991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Utvrđivanje tehničke izrade i opremljenosti cigaret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Radi utvrđivanja tehničke izrade i opremljenosti cigareta podnositelj prijave će za svaku marku cigareta dostaviti izjavu imaju li cigarete tvrdi ili meki omot pakiranja i imaju li ugrađeni filter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vaki omot pakiranja cigareta koje se stavlja u maloprodaju, a koji je teži od 160 g/m2 smatrat će se kao tvrdi omot pakiranja.</w:t>
        <w:br/>
        <w:t>Cigarete s filtrom su cigarete kojima je u pisak ugrađen materijal za zadržavanje i razrjeđivanje glavne struje dima (filtriranje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Utvrđivanje oznake cigare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ema oznaci, cigarete se razvrstavaju ovisno o mjestu prvog stavljanja u promet koje se određuje zavisno o mjestu podrijetla pojedine marke cigare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koliko marka cigareta uživa međunarodnu zaštitu, kao mjesto prvog stavljanja u promet smatrat će se mjesto – zemlja podrijetla marke cigareta.</w:t>
        <w:br/>
        <w:t>Kod marki cigareta koje predstavljaju ekstenziju (porodicu) određene marke cigareta, mjestom prvog stavljanja u promet smatrat će se zemlja podrijetla originalne marke cigare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Radi utvrđivanja mjesta prvog stavljanja u promet pojedine marke cigareta podnositelji prijave dostavit će izjavu, te preslik zahtjeva za priznavanje marke, odnosno preslik rješenja o priznavanju marke s podatkom o zemlji podrijetla.</w:t>
        <w:br/>
        <w:t>Kod marki cigareta koje nemaju rješenje o priznavanju marke podnositelji zahtjeva za upis u Upisnik o markama dužni su dostaviti ispravu iz koje je vidljivo da marka cigarete ne uživa zaštitu u nekoj drugoj zemlj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voznici cigareta će prilikom podnošenja zahtjeva za upis u Upisnik o markama dostaviti dokaz o zemlji podrijetla marke cigareta (rješenje o priznavanju marke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Razvrstavanje cigareta u skupin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Ministarstvo imenuje Povjerenstvo od pet članova za provjeru utemeljenosti zahtjeva za razvrstavanje cigareta u skupine A i B, sukladno odredbama ovoga Pravilnika.</w:t>
        <w:br/>
        <w:t>Povjerenstvo će utvrditi skupinu cigareta, odnosno tipove duhana kojima pripadaju prijavljeni uzorc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vjerenstvo se imenuje na rok od dvije godine.</w:t>
        <w:br/>
        <w:t>Članovi Povjerenstva moraju biti po profesionalnom iskustvu i školovanju dobri poznavatelji duhana i duhanskih proizvoda, a posebno poznavatelji proizvodnje duhana, obrade duhana, proizvodnje duhanskih proizvoda.</w:t>
        <w:br/>
        <w:t>Ministar će posebnim aktom odrediti naknadu za rad članova povjerenstv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Ministarstvo će rješenjem ovlastiti pravnu osobu koja raspolaže kemijskim laboratorijem za analizu i utvrđivanje fizičkih i kemijskih svojstava uzoraka i duhanskog materijala predviđenih člancima 55. i 57. ovoga Pravilnika (u daljnjem tekstu: Laboratorij).</w:t>
        <w:br/>
        <w:t>Laboratorij mora imati opremu, stručnjake, iskustvo i uvjete za predviđeni tip analiza duhanskih mješavina, sastojaka duhana, te drugih duhanskih materijal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vjerenstvo i Laboratorij obvezni su osigurati tajnost podnositelja zahtjeva i rezultata provedenog postup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4.</w:t>
      </w:r>
    </w:p>
    <w:p>
      <w:pPr>
        <w:pStyle w:val="Normal"/>
        <w:spacing w:lineRule="auto" w:line="240" w:before="280" w:after="280"/>
        <w:rPr/>
      </w:pPr>
      <w:r>
        <w:rPr/>
        <w:t>U Laboratoriju će se, prema tabličnom prikazu u ovom članku, izvršiti analiza sadržaja vode, te sljedeće kemijske analize:</w:t>
        <w:br/>
        <w:t>– ukupne duhanske mješavine;</w:t>
        <w:br/>
        <w:t>– virginijskih i berlejskih sastojaka duhanske mješavine;</w:t>
        <w:br/>
        <w:t>– dimnih sastojaka gotovih cigareta, kao i kemijskih sastojaka duhana koji se uvoze.</w:t>
      </w:r>
    </w:p>
    <w:tbl>
      <w:tblPr>
        <w:tblW w:w="511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61"/>
        <w:gridCol w:w="1265"/>
        <w:gridCol w:w="1226"/>
        <w:gridCol w:w="1263"/>
      </w:tblGrid>
      <w:tr>
        <w:trPr>
          <w:trHeight w:val="60" w:hRule="atLeast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UHANSKA</w:t>
            </w:r>
          </w:p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JEŠAVINA (%)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ERLEJ</w:t>
            </w:r>
          </w:p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%)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RGINIJA</w:t>
            </w:r>
          </w:p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%)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CIGARETE:</w:t>
            </w:r>
          </w:p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Glavni sastojci cigaretnog dima</w:t>
            </w:r>
          </w:p>
        </w:tc>
      </w:tr>
      <w:tr>
        <w:trPr>
          <w:trHeight w:val="6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nikotin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nikotin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nikotin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nikotin (mg/cigareti)</w:t>
            </w:r>
          </w:p>
        </w:tc>
      </w:tr>
      <w:tr>
        <w:trPr>
          <w:trHeight w:val="6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reducirajući šećeri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ukupni dušik, bjelančevine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reducirajući šećeri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katran (mg/cigareti)</w:t>
            </w:r>
          </w:p>
        </w:tc>
      </w:tr>
      <w:tr>
        <w:trPr>
          <w:trHeight w:val="6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 xml:space="preserve">ukupan dušik, bjelančevine, 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amonijak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ukupan dušik, bjelančevin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CO (mg/cigareti)</w:t>
            </w:r>
          </w:p>
        </w:tc>
      </w:tr>
      <w:tr>
        <w:trPr>
          <w:trHeight w:val="6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amonijak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nitrit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amonijak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nitrati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klor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nitrati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pepeo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pepeo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pepeo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7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Laboratorij dostavlja nalaz o provedenim analizama Povjerenstvu u roku od 30 dana od zaprimanja zahtjeva za razvrstavanje cigare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7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ovjerenstvo će za svaki uzorak predviđen člankom 57. ovoga Pravilnika obaviti pregled i utvrditi sljedeća organoleptička svojstva:</w:t>
        <w:br/>
        <w:t>– tipske karakteristike;</w:t>
        <w:br/>
        <w:t>– klasifikacijsko-insercijska obilježja;</w:t>
        <w:br/>
        <w:t>– boju, mirišljavost, sadržajnost odnosno punoću tkiva;</w:t>
        <w:br/>
        <w:t>– uniformnost u sređivanju i pakiranju;</w:t>
        <w:br/>
        <w:t>– mane i ošteće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7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Degustacijskim postupcima Povjerenstvo utvrđuje sljedeća pušačka svojstva duhanske mješavine:</w:t>
        <w:br/>
        <w:t>– jačina: jak, srednje jak, lagan-mekan;</w:t>
        <w:br/>
        <w:t>– okus: oštarslab, manje oštar-zadovoljava, blag-dobar, te gorčina i žestina okusa;</w:t>
        <w:br/>
        <w:t>– aroma: nearomatičan-grub, donekle aromatičan, srednje aromatičan-fin, aromatična-vrlo fina;</w:t>
        <w:br/>
        <w:t>– punoća: prazan-nezaobljen, srednje zasićuje-zaobljen, zasićuje – izrazito zadovoljava;</w:t>
        <w:br/>
        <w:t>– sagorljivost: pepeo bijelo-siv, siv, peruta, kompaktan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7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temelju provedenih organoleptičkih ispitivanja, degustacijskih ispitivanja, izvješća Laboratorija o rezultatima fizičkih i kemijskih analiza, provjere dostavljenih dokaza i izjava, Povjerenstvo utvrđuje u koju skupinu spada ispitivana marka cigareta, odnosno kakvog su tipa uzorci uvoznog duha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7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Za razvrstavanje cigareta u skupine, odnosno utvrđivanje tipa duhana, Povjerenstvo uzima u obzir podudarnost uzoraka s graničnim vrijednostima utvrđenih u člancima 59. do 62. ovoga Pravilnika, utvrđuje međusobni sklad fizičkih i kemijskih rezultata ispitivanja uzoraka, te utvrđuje tehničku izradu i opremljenost i oznaku cigaret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8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ovjerenstvo u roku od 30 dana od dana zaprimanja laboratorijskog nalaza donosi izvješće o razvrstavanju cigareta i dostavlja ga podnositelju zahtjeva.</w:t>
        <w:br/>
        <w:t>Podnositelj zahtjeva za Upis marki cigareta u skupine A i B dostavlja Ministarstvu izvješće Povjerenstva uz dokaz o uplaćenoj administrativnoj pristojbi.</w:t>
        <w:br/>
        <w:t>Ministarstvo donosi rješenje o razvrstavanju cigareta u pojedinu razlikovnu skupinu u roku od 30 dana od dana podnošenja zahtjeva sukladno stavku 2. ovoga članka i vrši upis u Upisnik o markam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VII. VOĐENJE UPISNIKA O MARKAM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8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Ministarstvo vodi Upisnik o markama u koji se upisuju pojedine skupine cigareta i ostali duhanski proizvodi (Obrazac UM) i to:</w:t>
        <w:br/>
        <w:t>– matični broj, naziv, sjedište, adresa i županija podnositelja zahtjeva;</w:t>
        <w:br/>
        <w:t>– upisni broj podnositelja zahtjeva i datum upisa;</w:t>
        <w:br/>
        <w:t>– broj i datum rješenja na teme</w:t>
        <w:softHyphen/>
        <w:t>lju kojeg je obavljen upis u Upisnik proizvođača;</w:t>
        <w:br/>
        <w:t>– broj pod kojim je podnositelj upisan u Upisnik proizvođača duhanskih proizvoda;</w:t>
        <w:br/>
        <w:t>– broj pod kojim je podnositelj upisan u Upisnik o uvoznicima i izvoznicima;</w:t>
        <w:br/>
        <w:t>– naziv marke duhanskog proizvoda;</w:t>
        <w:br/>
        <w:t>– skupina cigareta ili vrsta duhanskog proizvoda;</w:t>
        <w:br/>
        <w:t>– broj i datum rješenja na temelju kojeg se obavlja brisanje iz Upisnika proizvođač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8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Za cigarete koje se proizvode u Republici Hrvatskoj prijavu za upis u Upisnik o markama podnosi proizvođač duhanskih proizvoda.</w:t>
        <w:br/>
        <w:t>Za cigarete koje se uvoze u Republiku Hrvatsku prijavu za upis u Upisnik o markama podnosi uvoznik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8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pisani zahtjev za upis marki cigareta u skupine A i B, Ministarstvo na temelju prethodno provedenog postupka razvrstavanja cigareta u skupine, sukladno zahtjevu za razvrstavanje i odredbama ovoga Pravilnika, rješenjem vrši upis u Upisnik o markama. Na pisani zahtjev za upis marki cigareta u skupinu C kao i marki svih ostalih duhanskih proizvoda, Ministarstvo vrši upis u Upisnik o markama na temelju dva uzorka najmanjeg tržnog pakiranja odnosnog proizvod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VIII. VOĐENJE UPISNIKA O UVOZNICIMA I IZVOZNICIM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voznici i izvoznici duhana i duhanskih prerađevina moraju biti upisani u Upisnik o uvoznicima i izvoznicima. Na pisani zahtjev uvoznika ili izvoznika Ministarstvu, Ministarstvo donosi rješenje te vrši upis u Upisnik o uvoznicima i izvoznicima (Obrazac UUI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Upisnik o uvoznicima i izvoznicima upisuju se:</w:t>
        <w:br/>
        <w:t>– matični broj, naziv, sjedište, adresa i županija podnositelja zahtjeva;</w:t>
        <w:br/>
        <w:t>– upisni broj podnositelja zahtjeva i datum upisa;</w:t>
        <w:br/>
        <w:t>– broj i datum rješenja kojim se odobrava upis u Upisnik proizvođača;</w:t>
        <w:br/>
        <w:t>– broj i datum rješenja na temelju kojeg se obavlja brisanje iz Upisnika proizvođač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X. SADRŽAJ, OBLIK I NAČIN VOĐENJA EVIDENCIJA I IZVJEŠĆ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rađivači duhana dužni su voditi evidencije o vlastitoj i ugovorenoj proizvodnji duhana, evidenciju o obrađenim količinama duhana i proizvedenim i prodanim količinama gotove robe.</w:t>
        <w:br/>
        <w:t>Proizvođači duhanskih proizvoda dužni su voditi evidenciju o utrošku duhana i na njemu temeljenih surogata (duhanski otpaci, tehnološki obrađeno rebro, duhanska folija), pojedinačno za svaku skupinu cigareta te zbirno za ostale duhanske proizvode koji se proizvode, izvoze i stavljaju u promet u Republici Hrvatskoj.</w:t>
        <w:br/>
        <w:t>Uvoznici duhana i duhanskih proizvoda dužni su voditi evidenciju o količini i vrsti uvezenih duhana i duhanskih proizvoda te kupcima uvezenog duha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Evidencija obrađivača duhana o vlastitoj i ugovorenoj količini duhana mora sadržavati analitičke podatke za svakog saditelja i za svaki ugovoreni tip duhana, te zbirne podatke za odnosnu proizvodnu godinu o:</w:t>
        <w:br/>
        <w:t>– vlastitoj površini zemljišta zasađenog duhanom s naznakom očekivane proizvodnje;</w:t>
        <w:br/>
        <w:t>– ugovorenoj površini zemljišta zasađenog duhanom s naznakom očekivane proizvodnje;</w:t>
        <w:br/>
        <w:t>– proizvedenim i otkupljenim količinama po klasama duha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Evidencija o obrađenom duhanu vodi se za svaku kalendarsku godinu posebno i mora sadržavati za svaki tip duhana sljedeće podatke:</w:t>
        <w:br/>
        <w:t>a) za neobrađeni duhan:</w:t>
        <w:br/>
        <w:t>– zalihe neobrađenog duhana na početku godine:</w:t>
        <w:br/>
        <w:t>– zaprimljene količine neobrađenog duhana u toku godine iz vlastite proizvodnje, iz ugovorene proizvodnje, te kupljene i zaprimljene količine duhana radi uslužne obrade;</w:t>
        <w:br/>
        <w:t>– prodane ili otpremljene količine neobrađenog duhana radi uslužne obrade;</w:t>
        <w:br/>
        <w:t>– količine neobrađenog duhana stavljene u obradu;</w:t>
        <w:br/>
        <w:t>– zalihe neobrađenih količina duhana na kraju godine.</w:t>
        <w:br/>
        <w:t>b) za obrađeni duhan:</w:t>
        <w:br/>
        <w:t>– zalihe obrađenog duhana i druge duhanske robe na početku godine;</w:t>
        <w:br/>
        <w:t>– zaprimljene količine vlastitog obrađenog ili kupljenog duhana i druge duhanske robe;</w:t>
        <w:br/>
        <w:t>– prodane ili isporučene količine duhana i druge duhanske robe s naznakom preuzimatelja;</w:t>
        <w:br/>
        <w:t>– zalihe obrađenog duhana i druge duhanske robe na kraju godin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rađivači duhana dužni su izvijestiti o podacima koji sadrže evidencije u člancima 87. i 88. na način i za razdoblje koje od njih zatraži Ministarstvo, odnosno za podatke propisane člankom 87., županijski ured nadležan za poslove poljoprivred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Evidencija proizvođača duhanskih proizvoda mora sadržavati sljedeće podatke:</w:t>
        <w:br/>
        <w:t>– zalihe duhana i na njemu temeljenih surogata, u vlasništvu i na skladištima proizvođača, na početku izvještajnog razdoblja;</w:t>
        <w:br/>
        <w:t>– kupljene i u skladištu zaprimljene količine duhana;</w:t>
        <w:br/>
        <w:t>– prodane i isporučene količine duhana;</w:t>
        <w:br/>
        <w:t>– utrošak duhana u pojedinim skupinama cigareta i zbirni utrošak u ostalim duhanskim proizvodima;</w:t>
        <w:br/>
        <w:t>– zalihe na kraju izvještajnog razdobl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evidencijama iz članka 91. ovoga Pravilnika proizvođači će ustrojiti evidenciju o utrošku duhana i na njemu temeljenih surogata na način da će se za svaku skupinu cigareta utvrditi količina utrošenih domaćih duhana i na njima temeljenih surogata, i to tipova virginija sušena toplim zrakom i berlej sušen u hladu, te količina istih takovih tipova nearomatičnih duhana iz uvoza, kao i ukupna količina utrošenih duhana i na njima temeljenih sugora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oizvođači su dužni najmanje jednom godišnje, i to do 31. siječnja tekuće godine za proteklu godinu, izvijestiti Ministarstvo o utrošku duhana po pojedinim skupinama cigareta i ostalih duhanskih proizvoda na način kako je propisano u Evidenciji o zalihama, nabavkama, prodaji i utrošku duhana (Obrazac EP).</w:t>
        <w:br/>
        <w:t>Ministarstvo može zatražiti od proizvođača izvješće EP i za određena kraća razdoblja unutar godin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X. PRIJELAZNE ODREDB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Ministar će u roku od 60 dana od dana stupanja na snagu ovoga Pravilnika imenovati Povjerenstvo iz članka 19. i članka 70. te Laboratorij iz članka 72. ovoga Pravilnika.</w:t>
        <w:br/>
        <w:t>Ukoliko su Povjerenstvo i Laboratorij iz stavka 1. ovoga članka imenovani neče se imenovati ponovno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anom stupanja na snagu ovoga Pravilnika prestaje važiti Pravilnik o obradi duhana, proizvodnji i markama duhanskih proizvoda (»Narodne novine« 106/2000.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osmog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2/06-01/4</w:t>
        <w:br/>
        <w:t>Urbroj: 525-11-06-1</w:t>
        <w:br/>
        <w:t>Zagreb, 29. svib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  <w:b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57975" cy="5057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734175" cy="47148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38925" cy="36290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534150" cy="19716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77025" cy="63055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Noparagraphstyle">
    <w:name w:val="noparagraphstyle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05:00Z</dcterms:created>
  <dc:creator>pusara</dc:creator>
  <dc:description/>
  <dc:language>en-US</dc:language>
  <cp:lastModifiedBy>pusara</cp:lastModifiedBy>
  <dcterms:modified xsi:type="dcterms:W3CDTF">2012-11-13T16:14:00Z</dcterms:modified>
  <cp:revision>1</cp:revision>
  <dc:subject/>
  <dc:title/>
</cp:coreProperties>
</file>