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917</w:t>
      </w:r>
    </w:p>
    <w:p>
      <w:pPr>
        <w:pStyle w:val="Normal"/>
        <w:spacing w:lineRule="auto" w:line="240" w:before="280" w:after="280"/>
        <w:rPr>
          <w:rFonts w:eastAsia="Times New Roman"/>
          <w:szCs w:val="24"/>
          <w:lang w:val="it-IT"/>
        </w:rPr>
      </w:pPr>
      <w:r>
        <w:rPr>
          <w:rFonts w:eastAsia="Times New Roman"/>
          <w:szCs w:val="24"/>
          <w:lang w:val="it-IT"/>
        </w:rPr>
        <w:t>Na temelju članka 43. stavka 2. Zakona o lovstvu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SADRŽAJU UGOVORA O MEĐUSOBNIM PRAVIMA I OBVEZAMA IZMEĐU »HRVATSKIH ŠUMA« d.o.o. ZAGREB I OVLAŠTENIKA PRAVA LOV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e sadržaj ugovora o međusobnim pravima i obvezama ovlaštenika prava lova i Trgovačkog društva »Hrvatske šume« d.o.o., Zagreb (u daljem tekstu: Hrvatske šume) za područje lovišta gdje se nalaze šume i šumsko zemljište u vlasništvu Republike Hrvatske kojim gospodare Hrvatske šume.</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Ovlaštenik prava lova je dužan potpisati Ugovor iz članka 1. ovoga Pravilnika prije stjecanja prava lova, odnosno prije donošenja upravnog akta o odobravanju lovnogospodarske osnove ili programa uzgoja divljači.</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govor iz članka 1. ovoga Pravilnika uz opći dio sadrži i odred</w:t>
        <w:softHyphen/>
        <w:t>be o:</w:t>
        <w:br/>
        <w:t>• korištenju rampi postavljenih na šumskim komunikacijama i lovnim revirima;</w:t>
        <w:br/>
        <w:t>• korištenju rampi u ograđenom dijelu lovišta;</w:t>
        <w:br/>
        <w:t>• lokacijama lovnogospodarskih i lovnotehničkih objekata;</w:t>
        <w:br/>
        <w:t>• korištenju šumskih komunikacija;</w:t>
        <w:br/>
        <w:t>• korištenju šumskih prosjeka i mekih putova;</w:t>
        <w:br/>
        <w:t>• korištenju sporednih šumskih proizvoda od strane drugih pravnih i fizičkih osoba;</w:t>
        <w:br/>
        <w:t>• određivanju površina za osnivanje kultura za prehranu div</w:t>
        <w:softHyphen/>
        <w:t>ljači;</w:t>
        <w:br/>
        <w:t>• sprječavanju, načinu praćenja, utvrđivanju i reguliranju štete od divljači;</w:t>
        <w:br/>
        <w:t>• usklađivanju dinamike provedbe radova u gospodarenju šumama, trajanja dnevnog i tjednog radnog vremena i korištenja prava lova;</w:t>
        <w:br/>
        <w:t>• određivanju zajedničkih tijela za praćenje provedbe Ugovora;</w:t>
        <w:br/>
        <w:t>• sporazumnom rješavanju mogućih sporova proizišlih iz Ugovor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Ovlaštenici prava lova koji su pravo lova stekli do stupanja na snagu ovoga Pravilnika dužni su uskladiti svoje poslovanje s odred</w:t>
        <w:softHyphen/>
        <w:t>bama ovoga Pravilnika u roku od 90 dana od dana stupanja na snagu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Sastavni dio ugovora iz članka 1. ovoga Pravilnika jesu i opći uvjeti ugovaranja tiskani u prilogu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br/>
        <w:t>Klasa: 011-02/06-01/49</w:t>
        <w:br/>
        <w:t>Urbroj: 525-1-07-1</w:t>
        <w:br/>
        <w:t>Zagreb, 31. siječnja 2007.</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Petar Čobanković</w:t>
      </w:r>
      <w:r>
        <w:rPr>
          <w:rFonts w:eastAsia="Times New Roman"/>
          <w:szCs w:val="24"/>
          <w:lang w:val="it-IT"/>
        </w:rPr>
        <w:t>, v. r.</w:t>
      </w:r>
    </w:p>
    <w:p>
      <w:pPr>
        <w:pStyle w:val="Normal"/>
        <w:spacing w:lineRule="auto" w:line="240" w:before="280" w:after="280"/>
        <w:jc w:val="center"/>
        <w:rPr>
          <w:rFonts w:eastAsia="Times New Roman"/>
          <w:szCs w:val="24"/>
          <w:lang w:val="it-IT"/>
        </w:rPr>
      </w:pPr>
      <w:r>
        <w:rPr>
          <w:rFonts w:eastAsia="Times New Roman"/>
          <w:szCs w:val="24"/>
          <w:lang w:val="it-IT"/>
        </w:rPr>
        <w:br/>
      </w:r>
      <w:r>
        <w:rPr>
          <w:rFonts w:eastAsia="Times New Roman"/>
          <w:sz w:val="27"/>
          <w:szCs w:val="27"/>
          <w:lang w:val="it-IT"/>
        </w:rPr>
        <w:t>OPĆI UVJETI UGOVARANJA</w:t>
      </w:r>
    </w:p>
    <w:p>
      <w:pPr>
        <w:pStyle w:val="Normal"/>
        <w:spacing w:lineRule="auto" w:line="240" w:before="280" w:after="280"/>
        <w:jc w:val="center"/>
        <w:rPr>
          <w:rFonts w:eastAsia="Times New Roman"/>
          <w:szCs w:val="24"/>
          <w:lang w:val="it-IT"/>
        </w:rPr>
      </w:pPr>
      <w:r>
        <w:rPr>
          <w:rFonts w:eastAsia="Times New Roman"/>
          <w:szCs w:val="24"/>
          <w:lang w:val="it-IT"/>
        </w:rPr>
        <w:t>UGOVOROM SE UREĐUJU SLJEDEĆA PITANJA</w:t>
      </w:r>
    </w:p>
    <w:p>
      <w:pPr>
        <w:pStyle w:val="Normal"/>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korištenje rampi postavljenih na šumskim komunikacijama i lovnim revirima;</w:t>
        <w:br/>
        <w:t>• korištenje rampi u ograđenom dijelu lovišta;</w:t>
        <w:br/>
        <w:t>• određivanje lokacija lovnogospodarskih i lovnotehničkih objekata;</w:t>
        <w:br/>
        <w:t>• korištenje šumskih komunikacija;</w:t>
        <w:br/>
        <w:t>• korištenje šumskih prosjeka i mekih putova;</w:t>
        <w:br/>
        <w:t>• korištenje drugih objekata i građevina izgrađenih za potrebe Trgovačkog društva »Hrvatske šume« d.o.o., Zagreb ili ovlaštenika prava lova u šumi, odnosno u lovištu;</w:t>
        <w:br/>
        <w:t>• određivanje površina za osnivanje kultura za prehranu divljači;</w:t>
        <w:br/>
        <w:t>• sprječavanje, praćenje, utvrđivanje i reguliranje štete od div</w:t>
        <w:softHyphen/>
        <w:t>ljači;</w:t>
        <w:br/>
        <w:t>• usklađivanje dinamike radova u gospodarenju šumama i lovištem;</w:t>
        <w:br/>
        <w:t>• imenovanje zajedničkih tijela za praćenje provedbe ovog Ugovora;</w:t>
        <w:br/>
        <w:t>• sporazumno rješavanje sporova pri provedbi ovog Ugovora.</w:t>
      </w:r>
    </w:p>
    <w:p>
      <w:pPr>
        <w:pStyle w:val="Normal"/>
        <w:spacing w:lineRule="auto" w:line="240" w:before="280" w:after="280"/>
        <w:jc w:val="center"/>
        <w:rPr>
          <w:rFonts w:eastAsia="Times New Roman"/>
          <w:szCs w:val="24"/>
          <w:lang w:val="it-IT"/>
        </w:rPr>
      </w:pPr>
      <w:r>
        <w:rPr>
          <w:rFonts w:eastAsia="Times New Roman"/>
          <w:szCs w:val="24"/>
          <w:lang w:val="it-IT"/>
        </w:rPr>
        <w:t>ZAJEDNIČKO KORIŠTENJE ULAZNIH RAMPI</w:t>
      </w:r>
    </w:p>
    <w:p>
      <w:pPr>
        <w:pStyle w:val="Normal"/>
        <w:spacing w:lineRule="auto" w:line="240" w:before="280" w:after="280"/>
        <w:rPr>
          <w:rFonts w:eastAsia="Times New Roman"/>
          <w:szCs w:val="24"/>
          <w:lang w:val="it-IT"/>
        </w:rPr>
      </w:pPr>
      <w:r>
        <w:rPr>
          <w:rFonts w:eastAsia="Times New Roman"/>
          <w:szCs w:val="24"/>
          <w:lang w:val="it-IT"/>
        </w:rPr>
        <w:t>Trgovačko društvo »Hrvatske šume« d.o.o., Zagreb se obvezuje ovlašteniku prava lova predati kopije ključeva za rampe koje će se zajednički koristiti.</w:t>
        <w:br/>
        <w:t>Ovlaštenik prava lova je odgovoran za štetu u šumi uzrokovanu neovlaštenim korištenjem ključeva od rampi koje se zajednički koriste.</w:t>
        <w:br/>
        <w:t>Ovlaštenik prava lova se obvezuje Trgovačkom društvu »Hrvat</w:t>
        <w:softHyphen/>
        <w:t>ske šume« d.o.o., Zagreb predati kopije ključeva rampi odnosno ulaza u ograđene objekte koje je temeljem propisa lovnogospodarske osnove/programa uzgoja divljač postavio u lovištu.</w:t>
        <w:br/>
        <w:t>Trgovačko društvo »Hrvatske šume« d.o.o., Zagreb odgovorno je za štetu na divljači i lovnogospodarskim i lovnotehničkim objektima koja je nastala uslijed neodgovornog korištenja ključeva.</w:t>
        <w:br/>
        <w:t>Ugovorne strane se obvezuju na povrat kopija ključeva nakon isteka ovog Ugovora ili u slučajevima prijevremenog raskida ugovora o davanju lovišta u zakup/koncesiju.</w:t>
        <w:br/>
        <w:t>Primopredaja ključeva evidentira se zapisnikom kojeg potpisuje upravitelj šumarije na čijem se području nalazi lovište i ovlašteni predstavnik ovlaštenika prava lova.</w:t>
        <w:br/>
        <w:t>Ugovorne strane obvezuju se da će održavati i popravljati oštećene rampe, prema općim načelima propisanim za naknadu štete.</w:t>
      </w:r>
    </w:p>
    <w:p>
      <w:pPr>
        <w:pStyle w:val="Normal"/>
        <w:spacing w:lineRule="auto" w:line="240" w:before="280" w:after="280"/>
        <w:jc w:val="center"/>
        <w:rPr>
          <w:rFonts w:eastAsia="Times New Roman"/>
          <w:szCs w:val="24"/>
          <w:lang w:val="it-IT"/>
        </w:rPr>
      </w:pPr>
      <w:r>
        <w:rPr>
          <w:rFonts w:eastAsia="Times New Roman"/>
          <w:szCs w:val="24"/>
          <w:lang w:val="it-IT"/>
        </w:rPr>
        <w:t>ODREĐIVANJE LOKACIJA ZA IZGRADNJU I KORIŠTENJE LOVNOGOSPODARSKIH I LOVNOTEHNIČKIH OBJEKATA</w:t>
      </w:r>
    </w:p>
    <w:p>
      <w:pPr>
        <w:pStyle w:val="Normal"/>
        <w:spacing w:lineRule="auto" w:line="240" w:before="280" w:after="280"/>
        <w:rPr>
          <w:rFonts w:eastAsia="Times New Roman"/>
          <w:szCs w:val="24"/>
          <w:lang w:val="it-IT"/>
        </w:rPr>
      </w:pPr>
      <w:r>
        <w:rPr>
          <w:rFonts w:eastAsia="Times New Roman"/>
          <w:szCs w:val="24"/>
          <w:lang w:val="it-IT"/>
        </w:rPr>
        <w:t>Mjesto za izgradnju lovnogospodarskih i lovnotehničkih objekata u šumi i na šumskom zemljištu, odnosno lovištu, predloženih lovnogospodarskom osnovom/programom uzgoja divljači, zajednič</w:t>
        <w:softHyphen/>
        <w:t>ki određuju stručno osoblje Trgovačkog društva »Hrvatske šume« d.o.o., Zagreb i lovoovlaštenika i o tome vode zapisnik.</w:t>
        <w:br/>
        <w:t>Trgovačko društvo »Hrvatske šume« d.o.o., Zagreb dužno je voditi brigu o lovnotehničkim i lovnogospodarskim objektima te ih u slučaju oštećenja uzrokovanih radovima u šumi i na šumskom zemljištu trebaju dovesti u prvobitno stanje, ili nadoknaditi nastalu štetu ovlašteniku prava lova po Odštetnom cjeniku za izračun nak</w:t>
        <w:softHyphen/>
        <w:t>nade štete na divljači i lovištu (»Narodne novine« broj: 67/06).</w:t>
        <w:br/>
        <w:t>Prilog: – karta s ucrtanim objektima</w:t>
        <w:br/>
        <w:t>• prijedlog izgradnje objekata</w:t>
      </w:r>
    </w:p>
    <w:p>
      <w:pPr>
        <w:pStyle w:val="Normal"/>
        <w:spacing w:lineRule="auto" w:line="240" w:before="280" w:after="280"/>
        <w:jc w:val="center"/>
        <w:rPr>
          <w:rFonts w:eastAsia="Times New Roman"/>
          <w:szCs w:val="24"/>
          <w:lang w:val="it-IT"/>
        </w:rPr>
      </w:pPr>
      <w:r>
        <w:rPr>
          <w:rFonts w:eastAsia="Times New Roman"/>
          <w:szCs w:val="24"/>
          <w:lang w:val="it-IT"/>
        </w:rPr>
        <w:t>KORIŠTENJE ŠUMSKIH KOMUNIKACIJA</w:t>
      </w:r>
    </w:p>
    <w:p>
      <w:pPr>
        <w:pStyle w:val="Normal"/>
        <w:spacing w:lineRule="auto" w:line="240" w:before="280" w:after="280"/>
        <w:rPr/>
      </w:pPr>
      <w:r>
        <w:rPr>
          <w:rFonts w:eastAsia="Times New Roman"/>
          <w:szCs w:val="24"/>
          <w:lang w:val="it-IT"/>
        </w:rPr>
        <w:t>Ovlaštenik prava lova obvezuje se koristiti šumske komunikacije (ceste, tvrde putove i dr.), isključivo za potrebe korištenja prava lova uz poštivanje odredbi važećeg akta Trgovačkog društva »Hrvatske šume« d.o.o., Zagreb koji regulira korištenje i naknadu za korištenje šumskih cesta.</w:t>
        <w:br/>
        <w:t>Akt koji regulira korištenje i naknadu šumskih cesta sastavni je dio Ugovora.</w:t>
      </w:r>
    </w:p>
    <w:p>
      <w:pPr>
        <w:pStyle w:val="Normal"/>
        <w:spacing w:lineRule="auto" w:line="240" w:before="280" w:after="280"/>
        <w:jc w:val="center"/>
        <w:rPr>
          <w:rFonts w:eastAsia="Times New Roman"/>
          <w:szCs w:val="24"/>
          <w:lang w:val="it-IT"/>
        </w:rPr>
      </w:pPr>
      <w:r>
        <w:rPr>
          <w:rFonts w:eastAsia="Times New Roman"/>
          <w:szCs w:val="24"/>
          <w:lang w:val="it-IT"/>
        </w:rPr>
        <w:t>KORIŠTENJE ŠUMSKIH PROSJEKA I MEKIH PUTOVA</w:t>
      </w:r>
    </w:p>
    <w:p>
      <w:pPr>
        <w:pStyle w:val="Normal"/>
        <w:spacing w:lineRule="auto" w:line="240" w:before="280" w:after="280"/>
        <w:rPr>
          <w:rFonts w:eastAsia="Times New Roman"/>
          <w:szCs w:val="24"/>
          <w:lang w:val="it-IT"/>
        </w:rPr>
      </w:pPr>
      <w:r>
        <w:rPr>
          <w:rFonts w:eastAsia="Times New Roman"/>
          <w:szCs w:val="24"/>
          <w:lang w:val="it-IT"/>
        </w:rPr>
        <w:t>Ugovorne strane suglasne su da se korištenje šumskih prosjeka i mekih šumskih putova u pogledu načina i vremena korištenja uredi godišnjim planom gospodarenja.</w:t>
        <w:br/>
        <w:t>U slučaju oštećenja objekata iz stavka 1. ovoga članka, u prvobitno stanje dovodi ih ona strana koja je prouzročila oštećenja i to u roku petnaest dana od završetka radova koji su uzrokovali oštećenja.</w:t>
      </w:r>
    </w:p>
    <w:p>
      <w:pPr>
        <w:pStyle w:val="Normal"/>
        <w:spacing w:lineRule="auto" w:line="240" w:before="280" w:after="280"/>
        <w:jc w:val="center"/>
        <w:rPr>
          <w:rFonts w:eastAsia="Times New Roman"/>
          <w:szCs w:val="24"/>
          <w:lang w:val="it-IT"/>
        </w:rPr>
      </w:pPr>
      <w:r>
        <w:rPr>
          <w:rFonts w:eastAsia="Times New Roman"/>
          <w:szCs w:val="24"/>
          <w:lang w:val="it-IT"/>
        </w:rPr>
        <w:t>KORIŠTENJE OBJEKATA IZGRAĐENIH U ŠUMI, ODNOSNO LOVIŠTU</w:t>
      </w:r>
    </w:p>
    <w:p>
      <w:pPr>
        <w:pStyle w:val="Normal"/>
        <w:spacing w:lineRule="auto" w:line="240" w:before="280" w:after="280"/>
        <w:rPr>
          <w:rFonts w:eastAsia="Times New Roman"/>
          <w:szCs w:val="24"/>
          <w:lang w:val="it-IT"/>
        </w:rPr>
      </w:pPr>
      <w:r>
        <w:rPr>
          <w:rFonts w:eastAsia="Times New Roman"/>
          <w:szCs w:val="24"/>
          <w:lang w:val="it-IT"/>
        </w:rPr>
        <w:t>Pitanje korištenja objekata izgrađenih u šumi, odnosno lovištu (lovačke kuće, lugarnice, lovački domovi i sl.) koji su u vlasništvu Trgovačkog društva »Hrvatske šume« d.o.o., Zagreb, ugovorne strane će rješavati posebnim ugovorom.</w:t>
      </w:r>
    </w:p>
    <w:p>
      <w:pPr>
        <w:pStyle w:val="Normal"/>
        <w:spacing w:lineRule="auto" w:line="240" w:before="280" w:after="280"/>
        <w:jc w:val="center"/>
        <w:rPr>
          <w:rFonts w:eastAsia="Times New Roman"/>
          <w:szCs w:val="24"/>
          <w:lang w:val="it-IT"/>
        </w:rPr>
      </w:pPr>
      <w:r>
        <w:rPr>
          <w:rFonts w:eastAsia="Times New Roman"/>
          <w:szCs w:val="24"/>
          <w:lang w:val="it-IT"/>
        </w:rPr>
        <w:t>ODREĐIVANJE POVRŠINA ZA OSNIVANJE KULTURA ZA PREHRANU DIVLJAČI</w:t>
      </w:r>
    </w:p>
    <w:p>
      <w:pPr>
        <w:pStyle w:val="Normal"/>
        <w:spacing w:lineRule="auto" w:line="240" w:before="280" w:after="280"/>
        <w:rPr>
          <w:rFonts w:eastAsia="Times New Roman"/>
          <w:szCs w:val="24"/>
          <w:lang w:val="it-IT"/>
        </w:rPr>
      </w:pPr>
      <w:r>
        <w:rPr>
          <w:rFonts w:eastAsia="Times New Roman"/>
          <w:szCs w:val="24"/>
          <w:lang w:val="it-IT"/>
        </w:rPr>
        <w:t>Trgovačko društvo »Hrvatske šume« d.o.o., Zagreb ustupit će ovlašteniku prava lova, bez naknade, za korištenje neobraslo šumsko zemljište koje je osnovom gospodarenja, odnosno programom gospodarenja gospodarskom jedinicom predviđeno za prirodnu prehranu divljači.</w:t>
        <w:br/>
        <w:t>Površine zemljišta, koje se nalaze unutar granica lovišta (uzgajališta), a koja nisu privedena svojoj namjeni odredbama šumskogo</w:t>
        <w:softHyphen/>
        <w:t>spodarskih planova prije davanja u zakup ili služnost, Trgovačko društvo »Hrvatske šume« d.o.o., Zagreb dužno je pismeno obavijestiti ovlaštenika prava lova o svojoj namjeri.</w:t>
      </w:r>
    </w:p>
    <w:p>
      <w:pPr>
        <w:pStyle w:val="Normal"/>
        <w:spacing w:lineRule="auto" w:line="240" w:before="280" w:after="280"/>
        <w:jc w:val="center"/>
        <w:rPr>
          <w:rFonts w:eastAsia="Times New Roman"/>
          <w:szCs w:val="24"/>
          <w:lang w:val="it-IT"/>
        </w:rPr>
      </w:pPr>
      <w:r>
        <w:rPr>
          <w:rFonts w:eastAsia="Times New Roman"/>
          <w:szCs w:val="24"/>
          <w:lang w:val="it-IT"/>
        </w:rPr>
        <w:t>SPRJEČAVANJE, PRAĆENJE I REGULIRANJE ŠTETA OD DIVLJAČI</w:t>
      </w:r>
    </w:p>
    <w:p>
      <w:pPr>
        <w:pStyle w:val="Normal"/>
        <w:spacing w:lineRule="auto" w:line="240" w:before="280" w:after="280"/>
        <w:rPr>
          <w:rFonts w:eastAsia="Times New Roman"/>
          <w:szCs w:val="24"/>
          <w:lang w:val="it-IT"/>
        </w:rPr>
      </w:pPr>
      <w:r>
        <w:rPr>
          <w:rFonts w:eastAsia="Times New Roman"/>
          <w:szCs w:val="24"/>
          <w:lang w:val="it-IT"/>
        </w:rPr>
        <w:t>Trgovačko društvo »Hrvatske šume« d.o.o., Zagreb i ovlaštenik prava lova obvezuju se na trajno praćenje pojave šteta od divljači sukladno odredbama Zakona o lovstvu.</w:t>
        <w:br/>
        <w:t>Praćenje šteta od divljači obavljat će ugovorne strane pregledom stanja šume i tla od strane zajedničkoga stručnog tijela o čemu će sačiniti zapisnik.</w:t>
        <w:br/>
        <w:t>Ovlaštenik prava lova je dužan provoditi efikasne mjere zaštite od šteta koju čini divljač.</w:t>
        <w:br/>
        <w:t>Visina naknade za utvrđenu štetu obračunava se sporazumno i isplaćuje u roku mjesec dana od dana nastanka štete, a ako se u tom roku naknada ne obračuna sporazumno, ili se ne isplati, pravo na naknadu štete ostvaruje se u postupku pred redovnim sudom prema mjestu nastanka štete.</w:t>
      </w:r>
    </w:p>
    <w:p>
      <w:pPr>
        <w:pStyle w:val="Normal"/>
        <w:spacing w:lineRule="auto" w:line="240" w:before="280" w:after="280"/>
        <w:jc w:val="center"/>
        <w:rPr>
          <w:rFonts w:eastAsia="Times New Roman"/>
          <w:szCs w:val="24"/>
          <w:lang w:val="it-IT"/>
        </w:rPr>
      </w:pPr>
      <w:r>
        <w:rPr>
          <w:rFonts w:eastAsia="Times New Roman"/>
          <w:szCs w:val="24"/>
          <w:lang w:val="it-IT"/>
        </w:rPr>
        <w:t>USKLAĐIVANJE DINAMIKE MJERA I RADOVA U GOSPODARENJU ŠUMAMA I KORIŠTENJU PRAVA LOVA</w:t>
      </w:r>
    </w:p>
    <w:p>
      <w:pPr>
        <w:pStyle w:val="Normal"/>
        <w:spacing w:lineRule="auto" w:line="240" w:before="280" w:after="280"/>
        <w:rPr>
          <w:rFonts w:eastAsia="Times New Roman"/>
          <w:szCs w:val="24"/>
          <w:lang w:val="en-US"/>
        </w:rPr>
      </w:pPr>
      <w:r>
        <w:rPr>
          <w:rFonts w:eastAsia="Times New Roman"/>
          <w:szCs w:val="24"/>
          <w:lang w:val="en-US"/>
        </w:rPr>
        <w:t>Ugovorne strane obvezuju se na međusobno usklađivanje radova u šumi i na šumskom zemljištu, radova u lovištu i lovu, prema planu i dinamici izvršenja šumskogospodarske i lovnogospodarske osnove (programa uzgoja divljači).</w:t>
        <w:br/>
        <w:t>Radi sigurnosti pri održavanju lova u radno vrijeme Trgovač</w:t>
        <w:softHyphen/>
        <w:t>kog društva »Hrvatske šume« d.o.o., Zagreb ovlaštenik prava lova je obvezan najmanje 10 (deset) dana prije početka skupnog lova pisano obavijestiti trgovačko društvo »Hrvatske šume« d.o.o., Zagreb o mjestu, vremenu i načinu lova, te broju sudionika u lovu, uz uvjet da ne remeti tekuće poslovanje gospodarenja šumama.</w:t>
        <w:br/>
        <w:t>Trgovačko društvo »Hrvatske šume« d.o.o., Zagreb dužno je početkom poslovne godine dostaviti ovlašteniku prava lova plan radova po mjestu izvođenja radi usklađivanja plana gospodarenja lovištem za tekuću godinu. Sva odstupanja od usklađenog plana Trgovačko društvo »Hrvatske šume« d.o.o., Zagreb je dužno prijaviti ovlašteniku prava lova najkasnije 10 (deset) dana prije početka radova.</w:t>
        <w:br/>
        <w:t>Pod radnim vremenom smatra se radno vrijeme propisano Zakonom o radu (»Narodne novine« broj 137/04) i važećim Kolek</w:t>
        <w:softHyphen/>
        <w:t>tiv</w:t>
        <w:softHyphen/>
        <w:t>nim ugovorom za radnike Trgovačkog društva »Hrvatske šume« d.o.o., Zagreb.</w:t>
        <w:br/>
        <w:t>Trgovačko društvo »Hrvatske šume« d.o.o., Zagreb odgovorno je za svu štetu na divljači kao i na lovnogospodarskim i lovnotehnič</w:t>
        <w:softHyphen/>
        <w:t>kim objektima koje prouzroče osobe koje u šumi i na šumskom zemljištu borave ili obavljaju radove za Trgovačko društvo »Hrvatske šume« d.o.o., Zagreb.</w:t>
      </w:r>
    </w:p>
    <w:p>
      <w:pPr>
        <w:pStyle w:val="Normal"/>
        <w:spacing w:lineRule="auto" w:line="240" w:before="280" w:after="280"/>
        <w:jc w:val="center"/>
        <w:rPr>
          <w:rFonts w:eastAsia="Times New Roman"/>
          <w:szCs w:val="24"/>
          <w:lang w:val="it-IT"/>
        </w:rPr>
      </w:pPr>
      <w:r>
        <w:rPr>
          <w:rFonts w:eastAsia="Times New Roman"/>
          <w:szCs w:val="24"/>
          <w:lang w:val="it-IT"/>
        </w:rPr>
        <w:t>ZAJEDNIČKO TIJELO ZA PRAĆENJE I PROVEDBU OVOG UGOVORA</w:t>
      </w:r>
    </w:p>
    <w:p>
      <w:pPr>
        <w:pStyle w:val="Normal"/>
        <w:spacing w:lineRule="auto" w:line="240" w:before="280" w:after="280"/>
        <w:rPr>
          <w:rFonts w:eastAsia="Times New Roman"/>
          <w:szCs w:val="24"/>
          <w:lang w:val="it-IT"/>
        </w:rPr>
      </w:pPr>
      <w:r>
        <w:rPr>
          <w:rFonts w:eastAsia="Times New Roman"/>
          <w:szCs w:val="24"/>
          <w:lang w:val="it-IT"/>
        </w:rPr>
        <w:t>Radi zajedničke i kontinuirane suradnje u provedbi Ugovora, ugovorne stranke se obvezuju osnovati zajedničko stručno tijelo, sastavljano od po 2 (dva) predstavnika svake ugovorne strane.</w:t>
        <w:br/>
        <w:t>Ugovorne strane obvezuju se svoje predstavnike u zajedničko stručno tijelo imenovati u roku od 30 (trideset) dana od dana zaklju</w:t>
        <w:softHyphen/>
        <w:t>čenja Ugovora.</w:t>
        <w:br/>
        <w:t>Prva sjednica zajedničkoga stručnog tijela održat će se u roku od 15 (petnaest) dana od njegova ustanovljenja na poziv predstavnika Trgovačkog društva »Hrvatske šume« d.o.o., Zagreb.</w:t>
        <w:br/>
        <w:t>Odluke o imenovanju predstavnika ugovornih strana sastavni su dio Ugovora.</w:t>
        <w:br/>
        <w:t>Zajedničko stručno tijelo iz prethodne točke nadležno je da svu problematiku koja proizlazi iz Ugovora rješava sporazumno te u tom cilju donosi odgovarajuće odluke, preporuke i zaključke obvezatne za obje ugovorne strane.</w:t>
        <w:br/>
        <w:t>Tijelo iz stavka 1. ovoga članka sastaje se po ukazanoj potrebi, a obvezatno jednom u 6 (šest) mjeseci.</w:t>
        <w:br/>
        <w:t>Zapisnici sa sastanka zajedničkog tijela dostavljaju se objema ugovornim stranama i imaju obvezatnu primjenu.</w:t>
      </w:r>
    </w:p>
    <w:p>
      <w:pPr>
        <w:pStyle w:val="Normal"/>
        <w:spacing w:lineRule="auto" w:line="240" w:before="280" w:after="280"/>
        <w:jc w:val="center"/>
        <w:rPr>
          <w:rFonts w:eastAsia="Times New Roman"/>
          <w:szCs w:val="24"/>
          <w:lang w:val="it-IT"/>
        </w:rPr>
      </w:pPr>
      <w:r>
        <w:rPr>
          <w:rFonts w:eastAsia="Times New Roman"/>
          <w:szCs w:val="24"/>
          <w:lang w:val="it-IT"/>
        </w:rPr>
        <w:t>ZAVRŠNE ODREDBE</w:t>
      </w:r>
    </w:p>
    <w:p>
      <w:pPr>
        <w:pStyle w:val="Normal"/>
        <w:spacing w:lineRule="auto" w:line="240" w:before="280" w:after="280"/>
        <w:rPr>
          <w:rFonts w:eastAsia="Times New Roman"/>
          <w:szCs w:val="24"/>
          <w:lang w:val="it-IT"/>
        </w:rPr>
      </w:pPr>
      <w:r>
        <w:rPr>
          <w:rFonts w:eastAsia="Times New Roman"/>
          <w:szCs w:val="24"/>
          <w:lang w:val="it-IT"/>
        </w:rPr>
        <w:t>Na sve odnose koji nisu regulirani Ugovorom, primjenjuju se odredbe Zakona o šumama »Narodne novine« broj 140/05), Zakona o lovstvu (»Narodne novine« broj 140/05) i Zakona o obveznim odnosima (»Narodne novine« broj 35/05), te ostalih propisa koji reguliraju gospodarenje šumama i korištenje prava lova.</w:t>
        <w:br/>
        <w:t>Ugovor se zaključuje na vrijeme važenja lovnogospodarske osnove.</w:t>
        <w:br/>
        <w:t xml:space="preserve">Moguće sporove, ugovorne strane će rješavati sporazumno, u protivnom, za rješavanje istih nadležan je sud. </w:t>
      </w:r>
    </w:p>
    <w:p>
      <w:pPr>
        <w:pStyle w:val="Normal"/>
        <w:spacing w:lineRule="auto" w:line="240" w:before="280" w:after="280"/>
        <w:rPr>
          <w:rFonts w:eastAsia="Times New Roman"/>
          <w:szCs w:val="24"/>
          <w:lang w:val="it-IT"/>
        </w:rPr>
      </w:pPr>
      <w:r>
        <w:rPr>
          <w:rFonts w:eastAsia="Times New Roman"/>
          <w:szCs w:val="24"/>
          <w:lang w:val="it-IT"/>
        </w:rPr>
        <w:t> </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03:00Z</dcterms:created>
  <dc:creator>pusara</dc:creator>
  <dc:description/>
  <dc:language>en-US</dc:language>
  <cp:lastModifiedBy>pusara</cp:lastModifiedBy>
  <dcterms:modified xsi:type="dcterms:W3CDTF">2012-11-12T14:08:00Z</dcterms:modified>
  <cp:revision>1</cp:revision>
  <dc:subject/>
  <dc:title/>
</cp:coreProperties>
</file>