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606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9. stavka 3. Zakona o lovstvu (»Narodne novine«, broj 140/05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NAČINU LOVA U GRANIČNOM POJAS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propisuje način lova divljači u graničnom pojas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 divljači iz članka 1. ovoga Pravilnika obuhvaća traženje, dočekivanje, motrenje u cilju lova, vabljenje, praćenje, odstrjel i lovljenje žive divljači, puštanje ptica grabljivica, skupljanje uginule divljači i njezinih dijelova i skupljanje jaja pernate divljač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 graničnim pojasom u smislu ovoga Pravilnika smatra se dio teritorija Republike Hrvatske u širini 300 metara od granične crte, bez obzira da li se ista proteže kopnom ili vodenom površin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ovlaštenici i pravne ili fizičke osobe kojima je povjereno pravo lova (u daljnjem tekstu: ovlaštenici prava lova), a koji organiziraju skupni ili pojedinačni lov divljači u graničnom pojasu dužni su isti najaviti nadležnoj policijskoj postaji, najkasnije 24 sata prije početka lova.</w:t>
        <w:br/>
        <w:t>U pisanoj najavi o održavanju lova osobe iz stavka 1. ovoga članka trebaju navesti sljedeće podatke:</w:t>
        <w:br/>
        <w:t>– naziv predjela u kojem će se održati lov;</w:t>
        <w:br/>
        <w:t>– popis sudionika u lovu;</w:t>
        <w:br/>
        <w:t>– vrijeme početka i očekivano vrijeme trajanja lova;</w:t>
        <w:br/>
        <w:t>– ime, prezime i telefonski broj osobe koja rukovodi lov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Lov divljači unutar graničnog pojasa mora započeti najmanje 100 metara od granične crte i odvija se prema unutrašnjosti teritorija Republike Hrvatske.</w:t>
        <w:br/>
        <w:t>Iznimno od odredbe stavka 1. ovoga članka, divlje patke, divlje guske i crna liska mogu se loviti obalom rijeka i unutar pojasa iz stavka 1. ovoga članka, ako se državna granica proteže istima.</w:t>
        <w:br/>
        <w:t>Lov divljači iz stavka 1. i 2. ovoga članka mora se obavljati na način da uporabom lovačkih naboja ne može doći do povrede državne granic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i lovu divljači u graničnom pojasu sudionici u lovu ne smiju prelaziti državnu granic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ada pri lovu divljači lovački psi ovlaštenika prava lova iz susjedne države dođu u granični pojas Republike Hrvatske, ovlaštenik prava lova je dužan o tome obavijestiti okolne ovlaštenike prava lova u susjednoj držav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ada ranjena divljač prijeđe državnu granicu ovlaštenik prava lova je dužan o tome obavijestiti ovlaštenika prava lova lovišta u susjednoj državi, u koje se sklonila ranjena divljač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laštenik prava lova lovišta u graničnom pojasu dužan je o kršenju odredbi ovoga Pravilnika, kao i odredbi posebnih propisa koji uređuju nadzor državne granice od strane lovaca i drugih osoba koje sudjeluju u lovu obavijestiti nadležnu policijsku postaj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laštenici prava lova, koji organiziraju lov u graničnom pojasu, prije početka skupnog ili pojedinačnog lova dužni su lovce, kao i ostale sudionike u lovu upoznati s obvezama i zabranama koje proizlaze iz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6-01/47</w:t>
        <w:br/>
        <w:t>Urbroj: 525-1-06-1</w:t>
        <w:br/>
        <w:t>Zagreb, 6. li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1:00Z</dcterms:created>
  <dc:creator>pusara</dc:creator>
  <dc:description/>
  <dc:language>en-US</dc:language>
  <cp:lastModifiedBy>pusara</cp:lastModifiedBy>
  <dcterms:modified xsi:type="dcterms:W3CDTF">2012-11-09T16:35:00Z</dcterms:modified>
  <cp:revision>1</cp:revision>
  <dc:subject/>
  <dc:title/>
</cp:coreProperties>
</file>