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609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22. stavka 1. Zakona o lovstvu (»Narodne novine« broj 140/05.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CJENIK DIVLJAČ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im Cjenikom propisuju se vrijednosti pojedinih vrsta divljači. Cijena divljači odnosi se na živu i u lovištu slobodnu divljač. Krup</w:t>
        <w:softHyphen/>
        <w:t>na divljač je razvrstana po spolu u dobne razrede sukladno propisu lovnogospodarske osnove i programa uzgoja divljači.</w:t>
        <w:br/>
        <w:t>Cijene su osnovica za određivanje vrijednosti lovišta na kraju gospodarskog razdoblja, za utvrđivanje početne vrijednosti lovišta sukladno Zakonu o lovstvu i za utvrđivanje negativne razlike divljači, u odnosu na propis lovnogospodarske osnove, odnosno program uzgoja divljači, u slučaju otkaza ili raskida ugovora o koncesiji, zakupu ili izvršavanju prava lova, a obračunavaju se primjenom sljedećih tablica:</w:t>
        <w:br/>
        <w:t> </w:t>
      </w:r>
    </w:p>
    <w:p>
      <w:pPr>
        <w:pStyle w:val="Normal"/>
        <w:spacing w:lineRule="auto" w:line="240" w:before="280" w:after="280"/>
        <w:rPr/>
      </w:pPr>
      <w:r>
        <w:rPr/>
        <w:t>Tabela 1. VRIJEDNOST KRUPNE DIVLJAČI</w:t>
        <w:br/>
        <w:t> 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04"/>
        <w:gridCol w:w="779"/>
        <w:gridCol w:w="779"/>
        <w:gridCol w:w="779"/>
        <w:gridCol w:w="779"/>
        <w:gridCol w:w="868"/>
        <w:gridCol w:w="868"/>
        <w:gridCol w:w="868"/>
        <w:gridCol w:w="868"/>
        <w:gridCol w:w="868"/>
        <w:gridCol w:w="868"/>
      </w:tblGrid>
      <w:tr>
        <w:trPr>
          <w:trHeight w:val="354" w:hRule="atLeast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do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Vrsta</w:t>
              <w:br/>
              <w:t>divljači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mladunčad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pomladak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mlada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srednja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zrela</w:t>
            </w:r>
          </w:p>
        </w:tc>
      </w:tr>
      <w:tr>
        <w:trPr>
          <w:trHeight w:val="354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M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Ž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M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Ž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M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Ž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M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Ž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M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Ž</w:t>
            </w:r>
          </w:p>
        </w:tc>
      </w:tr>
      <w:tr>
        <w:trPr>
          <w:trHeight w:val="270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8324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kn/grlu</w:t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elen obični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,00</w:t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elen lopatar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5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500,00</w:t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elen aksis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5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500,00</w:t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rna obična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5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5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,00</w:t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ivokoza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2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5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2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.7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.000,00</w:t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uflon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8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500,00</w:t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vinja divlja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5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0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međi medvjed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4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4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00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8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8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.000,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.000,00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 </w:t>
      </w:r>
    </w:p>
    <w:p>
      <w:pPr>
        <w:pStyle w:val="Normal"/>
        <w:spacing w:lineRule="auto" w:line="240" w:before="280" w:after="280"/>
        <w:rPr/>
      </w:pPr>
      <w:r>
        <w:rPr/>
        <w:t>Tabela 2. VRIJEDNOST SITNE DIVLJAČI</w:t>
      </w:r>
    </w:p>
    <w:tbl>
      <w:tblPr>
        <w:tblW w:w="478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68"/>
        <w:gridCol w:w="1620"/>
      </w:tblGrid>
      <w:tr>
        <w:trPr>
          <w:trHeight w:val="283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Vrsta divljač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kn/grlu – kljunu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azava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čka divlj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un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asica mal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bar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Zec običn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unić divlj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uh velik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sic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Čagalj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vor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ungo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azan – gnjetlov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5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arebica kamenjaraka – grivn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arebica kamenjaraka – čukar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rčka skvržulj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epelic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Šljuk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olubovi divlj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uske divlj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atke divlj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ska crn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rana siv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rana gača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Čavka zlogodnjač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vrak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,00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Šojka kreštalic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1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,00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 w:val="22"/>
          <w:lang w:val="en-US"/>
        </w:rPr>
        <w:t> 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Cjenik stupa na snagu osmoga dana od dana objave u »Na</w:t>
        <w:softHyphen/>
        <w:t>rodnim novinama«.</w:t>
        <w:br/>
        <w:br/>
      </w:r>
      <w:r>
        <w:rPr>
          <w:rFonts w:eastAsia="Times New Roman"/>
          <w:szCs w:val="24"/>
          <w:lang w:val="en-US"/>
        </w:rPr>
        <w:t>Klasa: 011-02/06-01/29</w:t>
        <w:br/>
        <w:t>Urbroj: 525-1-06-1</w:t>
        <w:br/>
        <w:t>Zagreb, 1. lip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Clanak">
    <w:name w:val="clanak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51:00Z</dcterms:created>
  <dc:creator>pusara</dc:creator>
  <dc:description/>
  <dc:language>en-US</dc:language>
  <cp:lastModifiedBy>pusara</cp:lastModifiedBy>
  <dcterms:modified xsi:type="dcterms:W3CDTF">2012-11-09T16:23:00Z</dcterms:modified>
  <cp:revision>1</cp:revision>
  <dc:subject/>
  <dc:title/>
</cp:coreProperties>
</file>