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514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58. stavka 3. Zakona o lovstvu (»Narodne novine«, broj 140/05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LOVOČUVARSKOJ SLUŽB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E ODRED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se Pravilnikom propisuje organiziranje lovočuvarske službe, obrazac iskaznice i izgled značke lovočuvara, način njihovog izdavanja i vraćanja, te način upotrebe vatrenog oružja pri obavljanju lovočuvarske služb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oovlaštenik odnosno pravna ili fizička osoba kojoj je povjereno izvršavanje prava lova (u daljnjem tekstu: ovlaštenik prava lova) dužan je organizirati lovočuvarsku službu ako sam nije stručno osposobljen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očuvar može biti osoba:</w:t>
        <w:br/>
        <w:t>1. koja ispunjava propisane uvjete za držanje i nošenje lovačkog oružja,</w:t>
        <w:br/>
        <w:t>2. koja je položila lovački ispit i posjeduje lovačku iskaznicu,</w:t>
        <w:br/>
        <w:t>3. koja je osposobljena za obavljanje lovočuvarske služb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očuvarska služba mora se organizirati ovisno o veličini, konfiguraciji i otvorenosti lovišta te u skladu s lovnogospodarskom osnovom i programom uzgoja divljač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lasti i dužnosti lovočuvara utvrđene su člankom 58. stavkom 1. i 2. Zakona o lovstvu, ugovorom s ovlaštenikom prava lova te lovnogospodarskom osnovom odnosno programom uzgoja divljači.</w:t>
        <w:br/>
        <w:t>Lovočuvar se u obavljanju svoje dužnosti može koristiti lovačkim oružjem za provedbu smjernica lovnogospodarske osnove odnosno programa uzgoja divljači, a u skladu s odredbama Zakona o lovstvu, Zakona o oružju i propisa donesenih na temelju tih zako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OBRAZAC ISKAZNICE I ZNAČKA LOVOČUVA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očuvar mora imati iskaznicu i značku kojima dokazuje svoje ovlasti za čuvanje loviš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Iskaznica je pravokutnog oblika, dimenzija 105 x 70 mm, a tiska se na bezdrvnom kartonu B-1, 250 g/m</w:t>
      </w:r>
      <w:r>
        <w:rPr>
          <w:rFonts w:eastAsia="Times New Roman"/>
          <w:szCs w:val="24"/>
          <w:vertAlign w:val="superscript"/>
          <w:lang w:val="it-IT"/>
        </w:rPr>
        <w:t>2</w:t>
      </w:r>
      <w:r>
        <w:rPr>
          <w:rFonts w:eastAsia="Times New Roman"/>
          <w:szCs w:val="24"/>
          <w:lang w:val="it-IT"/>
        </w:rPr>
        <w:t xml:space="preserve"> zelene boje s integriranim znakom grba Hrvatskog lovačkog saveza (u daljnjem tekstu: HLS) i zaštićena je omotom od prozirne plastične mase.</w:t>
        <w:br/>
        <w:t>Obrazac iskaznice sadrži:</w:t>
        <w:br/>
        <w:t>a) na prednjoj strani:</w:t>
        <w:br/>
        <w:t>– u gornjem lijevom dijelu prostor za fotografiju lovočuvara dimenzija 40 × 30 mm</w:t>
        <w:br/>
        <w:t>– u gornjem desnom dijelu prostor za upis broja i naziva lovišta i ovlaštenika prava lova</w:t>
        <w:br/>
        <w:t>– u sredini naziv »ISKAZNICA LOVOČUVARA« i broj iskaznice</w:t>
        <w:br/>
        <w:t>– u donjem dijelu prostor za upis imena, prezimena, adrese stanovanja, datuma rođenja lovočuvara, datum izdavanja i rok valjanosti iskaznice, te potpis odgovorne osobe za izdavanje.</w:t>
        <w:br/>
        <w:t>b) na stražnjoj strani:</w:t>
        <w:br/>
        <w:t>– tekst iz članka 58. stavka 1. i 2. Zakona o lovstvu o ovlastima i dužnostima lovočuvara.</w:t>
        <w:br/>
        <w:t>Obrazac iskaznice tiskan je u prilogu ovoga Pravilnika i njegov je sastavni di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Značka lovočuvara je tradicionalna povijesna značka lovočuvara, izvedena je od bakra, šuplje prešana, posrebrena i patinirana, okruglog je oblika promjera 53,5 mm.</w:t>
        <w:br/>
        <w:t>Značka sadrži izdignuto:</w:t>
        <w:br/>
        <w:t>1. polukružni hrvatski pleter s lijeve i desne strane;</w:t>
        <w:br/>
        <w:t>2. hrvatski grb i ispod grba ovalno ispisan naziv »LOVOČUVAR« gornjem dijelu na zrakastom prostoru</w:t>
        <w:br/>
        <w:t>3. srnjaka, dva fazana, lovca i hranilište u sredini;</w:t>
        <w:br/>
        <w:t>4. lentu na kojoj je upisan serijski broj značke donjem dijelu.</w:t>
        <w:br/>
        <w:t>Na poleđini značke nalazi se vijak debljine 3 mm i dužine 8 mm s pripadajućom maticom promjera 13,5 m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očuvari u obavljanju svojih dužnosti nose značku u kožnom povezu zajedno s iskaznicom, kojima dokazuju identitet i ovlasti.</w:t>
        <w:br/>
        <w:t>Kožni povez iz stavka 1. ovoga članka je tamnozelene boje trostrukog pregiba. Veličina svakog pregiba je 8 × 12 cm.</w:t>
        <w:br/>
        <w:t>Na prednjoj stranici kožnog poveza otisnut je grb HLS-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skaznicu, značku i pripadajući kožni povez izrađuje i izdaje HLS. Zahtjev za izdavanje iskaznice i značke HLS-u podnosi ovlaštenik prava lova.</w:t>
        <w:br/>
        <w:t>Uz zahtjev iz stavka 1. ovoga članka ovlaštenik prava lova je dužan priložiti:</w:t>
        <w:br/>
        <w:t>– presliku Ugovora o koncesiji, zakupu odnosno izvršavanju prava lova u lovištu;</w:t>
        <w:br/>
        <w:t>– podatke o lovočuvaru za kojeg se zahtjev podnosi, te preslike Oružnog lista za držanje i nošenje oružja, Uvjerenja o položenom lovačkom ispitu i Uvjerenja o osposobljenosti za lovočuvara</w:t>
        <w:br/>
        <w:t>– dvije istovjetne fotografije lovočuvara dimenzija 40 x 30 m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Evidenciju o izdanim iskaznicama i značkama lovočuvara vode ovlaštenik prava lova i HLS.</w:t>
        <w:br/>
        <w:t>Evidencija iz stavka 1. ovoga članka sadrži:</w:t>
        <w:br/>
        <w:t>1. ime i prezime, te adresu lovočuvara;</w:t>
        <w:br/>
        <w:t>2. broj i naziv lovišta u kojem lovočuvar obavlja dužnost;</w:t>
        <w:br/>
        <w:t>3. podatke o ovlašteniku prava lova za lovište u kojem lovočuvar obavlja dužnost;</w:t>
        <w:br/>
        <w:t>4. registarski broj iskaznice i značke;</w:t>
        <w:br/>
        <w:t>5. datum izdavanja;</w:t>
        <w:br/>
        <w:t>6. rok valjanosti;</w:t>
        <w:br/>
        <w:t>7. datum razduživanja iskaznice i značke;</w:t>
        <w:br/>
        <w:t>8. rubriku za napomene;</w:t>
        <w:br/>
        <w:t>9. potpis ovlaštenika prava lova i odgovorne osobe za izdavan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Rok valjanosti iskaznice i značke lovočuvara ne može biti dulji od razdoblja važenja ugovora o koncesiji, zakupu odnosno izvršavanju prava lova za lovište koje čuva.</w:t>
        <w:br/>
        <w:t>Nakon isteka roka valjanosti ili nakon prestanka obavljanja dužnosti, ovlaštenik prava lova je dužan HLS-u vratiti iskaznicu i značku u roku od 30 da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ovočuvar koji izgubi iskaznicu ili značku ili na drugi način ostane bez iskaznice i značke dužan je o tome odmah izvijestiti ovlaštenika prava lova.</w:t>
        <w:br/>
        <w:t>Nova iskaznica ili značka izdat će se nakon što je u »Narodnim novinama« oglašeno da izgubljena ili na drugi način nestala iskaznica ili značka ne vrijed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 PRIJELAZNE I ZAVRŠNE ODRED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laštenici prava lova dužni su uskladiti svoje poslovanje u pogledu lovočuvarske službe, u roku od 90 dana od dana stupanja na snagu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anom stupanja na snagu ovog Pravilnika prestaje važiti Pravilnik o lovočuvarskoj službi (»Narodne novine«, broj 48/96. i 87/02.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6-01/54</w:t>
        <w:br/>
        <w:t>Urbroj: 525-1-06-1</w:t>
        <w:br/>
        <w:t>Zagreb, 23. svib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4762500" cy="6781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53:00Z</dcterms:created>
  <dc:creator>pusara</dc:creator>
  <dc:description/>
  <dc:language>en-US</dc:language>
  <cp:lastModifiedBy>pusara</cp:lastModifiedBy>
  <dcterms:modified xsi:type="dcterms:W3CDTF">2012-11-09T15:59:00Z</dcterms:modified>
  <cp:revision>1</cp:revision>
  <dc:subject/>
  <dc:title/>
</cp:coreProperties>
</file>