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2589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68. stavka 5. Zakona o lovstvu (»Narodne novine«, br. 140/05.)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IZMJENI PRAVILNIKA O UVJETIMA I NAČINU LOV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Pravilniku o uvjetima i načinu lova (»Narodne novine«, br. 62/06.) u članku 13. stavak 2. mijenja se i glasi:</w:t>
        <w:br/>
        <w:t>»Lovačka iskaznica izdaje se s rokom važenja od 5 godina, uz važeću identifikacijsku markicu koja se izdaje za pojedinu lovnu godinu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8. stavak 2. mijenja se i glasi:</w:t>
        <w:br/>
        <w:t>»Lovci su dužni ishoditi lovačke iskaznice do 1. travnja 2007. godine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aj Pravilnik stupa na snagu danom objave u »Narodnim novinama«.</w:t>
        <w:br/>
        <w:br/>
      </w:r>
      <w:r>
        <w:rPr>
          <w:rFonts w:eastAsia="Times New Roman"/>
          <w:szCs w:val="24"/>
          <w:lang w:val="en-US"/>
        </w:rPr>
        <w:t>Klasa: 011-02/06-01/3</w:t>
        <w:br/>
        <w:t>Urbroj: 525-13-06-1</w:t>
        <w:br/>
        <w:t>Zagreb, 23. listopad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7:53:00Z</dcterms:created>
  <dc:creator>pusara</dc:creator>
  <dc:description/>
  <dc:language>en-US</dc:language>
  <cp:lastModifiedBy>pusara</cp:lastModifiedBy>
  <dcterms:modified xsi:type="dcterms:W3CDTF">2012-11-07T17:56:00Z</dcterms:modified>
  <cp:revision>1</cp:revision>
  <dc:subject/>
  <dc:title/>
</cp:coreProperties>
</file>