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1499</w:t>
      </w:r>
    </w:p>
    <w:p>
      <w:pPr>
        <w:pStyle w:val="Normal"/>
        <w:spacing w:lineRule="auto" w:line="240" w:before="280" w:after="280"/>
        <w:rPr>
          <w:rFonts w:eastAsia="Times New Roman"/>
          <w:szCs w:val="24"/>
          <w:lang w:val="it-IT"/>
        </w:rPr>
      </w:pPr>
      <w:r>
        <w:rPr>
          <w:rFonts w:eastAsia="Times New Roman"/>
          <w:szCs w:val="24"/>
          <w:lang w:val="it-IT"/>
        </w:rPr>
        <w:t>Na temelju članka 68. stavka 5. Zakona o lovstvu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UVJETIMA I NAČINU LOV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u uvjeti i način lova, nošenje lovačkog oružja, obrazac i način izdavanja lovačke iskaznice, davanja dopuštenja za lov i vođenje evidencije o obavljenom lovu.</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Pod uvjetima lova divljači podrazumijeva se skup čimbenika koji u određeno vrijeme i na određenom prostoru omogućuju ili onemogućuju provedbu lova divljači.</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Zabranjeno je loviti divljač, osim u svrhu spašavanja, u sljedećim uvjetima:</w:t>
        <w:br/>
        <w:t>1. kada je ugrožena poplavom;</w:t>
        <w:br/>
        <w:t>2. kada je ugrožena požarom;</w:t>
        <w:br/>
        <w:t>3. kada je ugrožena visokim snijegom (debljina snježnog pokrivača iznad 40 cm);</w:t>
        <w:br/>
        <w:t>4. kada je ugrožena dugotrajnim sušnim razdobljem (razdoblje bez kiše dulje od 60 dan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Zabranjeno je loviti divljač u uvjetima kada je sigurna provedba lova onemogućena postojanjem sljedećih uvjeta:</w:t>
        <w:br/>
        <w:t>1. maglom (vidljivost manja od 150 m);</w:t>
        <w:br/>
        <w:t>2. lošim vremenom;</w:t>
        <w:br/>
        <w:t>3. izuzetno jakim vjetrom;</w:t>
        <w:br/>
        <w:t>4. kemijskog, biološkog i radioaktivnog zagađenja;</w:t>
        <w:br/>
        <w:t>5. ratnog djelovanja na površinama gdje je ustanovljeno lovište.</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Zabranjeno je obavljanje lova na pojedine vrste divljači kada lov može ugroziti zdravlje ljudi, stoke, kao i druge životinjske vrste.</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Ovisno o vrsti divljači koja se lovi i broju lovaca, odnosno pogoniča koji sudjeluju u lovu, utvrđuje se način lova, koji može biti pojedinačni i skupni.</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U pojedinačnom lovu divljač se može loviti:</w:t>
        <w:br/>
        <w:t>1. vabljenjem – jelen obični, srna obična, lisica i šojka kreštalica,</w:t>
        <w:br/>
        <w:t>2. dočekom,</w:t>
        <w:br/>
        <w:t>3. šuljanjem,</w:t>
        <w:br/>
        <w:t>4. pretraživanjem,</w:t>
        <w:br/>
        <w:t>5. privozom zaprežnim kolima,</w:t>
        <w:br/>
        <w:t>6. privozom čamcem bez motornog pogona,</w:t>
        <w:br/>
        <w:t>7. pticama grabljivicama,</w:t>
        <w:br/>
        <w:t>8. stupicama i klopkama – lisica, tvor, mungos, puh veliki i kune.</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skupnom lovu divljač se može loviti:</w:t>
        <w:br/>
        <w:t>1. prigonom,</w:t>
        <w:br/>
        <w:t>2. pogonom,</w:t>
        <w:br/>
        <w:t>3. kružnim lovom.</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lovu na sitnu divljač mogu se koristiti odgovarajući lovački psi ako se lov izvodi na način koji omogućava sudjelovanje pasa.</w:t>
        <w:br/>
        <w:t>Lovoovlaštenik, pravna ili fizička osoba kojoj je povjereno pravo lova (u daljnjem tekstu: ovlaštenik prava lova) koji u lovištu ima krupnu divljač, dužan je imati psa koji ima položen radni ispit na krvnom tragu.</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Lovačko oružje puni se lovačkim nabojima kod pojedinačnog lova zauzimanjem mjesta za početak lova, a kod skupnog lova poslije davanja znaka za početak lova, a na isti način se i prazni.</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Lovačko oružje, bez obzira radi li se o pojedinačnom ili skup</w:t>
        <w:softHyphen/>
        <w:t>nom lovu, uvijek se mora nositi tako da su cijevi okrenute uvis.</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Divljač smije loviti osoba koja ima lovačku iskaznicu i pisano dopuštenje ovlaštenika prava lov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Lovačka iskaznica je javna isprava kojom lovac dokazuje da je položio lovački ispit, odnosno da je osposobljen za obavljanje lova, a izdaje ju Hrvatski lovački savez (u daljnjem tekstu: HLS) na zahtjev lovca.</w:t>
        <w:br/>
        <w:t>Lovačka iskaznica izdaje se s rokom važenja od 5 godin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Stranim osobama koje su položile lovački ispit ili ishodile dozvolu za nošenje lovačkog oružja prema propisima zemlje iz koje dolaze, HLS će izdati lovačku iskaznicu na zahtjev ovlaštenika prava lova gdje će strani državljanin prvi puta loviti te kalendarske godine.</w:t>
        <w:br/>
        <w:t>Lovačka iskaznica za strane osobe ima valjanost za onu kalendarsku godinu za koju je izdana i vrijedi za sva lovišta u Republici Hrvatskoj.</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Način izdavanja, izgled i sadržaj lovačkih iskaznica iz članka 13. i 14. ovoga Pravilnika te vođenje evidencije izdanih lovačkih iskaznica propisat će HLS uz suglasnost Ministarstva poljoprivrede, šumarstva i vodnoga gospodarstv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Pisano dopuštenje ovlaštenika prava lova daje se na obrascu »Dopuštenja za lov divljači« koji je tiskan u prilogu ovoga Pravilnika i njegov je sastavni dio.</w:t>
        <w:br/>
        <w:t>Izdavanje obrazaca iz stavka 1. ovoga članka i očevidnik izdanih obrazaca vodi HLS.</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Ovlaštenik prava lova dužan je voditi zapisnik o svakom izvršenom lovu.</w:t>
        <w:br/>
        <w:t>Obrazac »Zapisnika o izvršenom lovu« iz stavka 1. ovoga članka tiskan je u prilogu ovoga Pravilnika i njegov je sastavni dio.</w:t>
        <w:br/>
        <w:t>Izdavanje obrazaca iz stavka 2. ovoga članka i očevidnik izdanih obrazaca vodi HLS.</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Ovlaštenici prava lova su dužni uskladiti svoje poslovanje u pogledu izdavanja dopuštenja za lov i vođenja evidencije o obav</w:t>
        <w:softHyphen/>
        <w:t>ljenom lovu u roku 3 mjeseca od dana stupanja na snagu ovoga Pravilnika.</w:t>
        <w:br/>
        <w:t>Lovci su dužni ishoditi lovačke iskaznice u roku 6 mjeseci od dana stupanja na snagu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pPr>
      <w:r>
        <w:rPr>
          <w:rFonts w:eastAsia="Times New Roman"/>
          <w:szCs w:val="24"/>
          <w:lang w:val="it-IT"/>
        </w:rPr>
        <w:t>Ovaj Pravilnik stupa na snagu osmog dana od dana objave u »Narodnim novinama«, a primjenjuje se od 1. rujna 2006. godine.</w:t>
        <w:br/>
        <w:br/>
      </w:r>
      <w:r>
        <w:rPr>
          <w:rFonts w:eastAsia="Times New Roman"/>
          <w:szCs w:val="24"/>
          <w:lang w:val="en-US"/>
        </w:rPr>
        <w:t>Klasa: 011-02/06-01/44</w:t>
        <w:br/>
        <w:t>Urbroj: 525-1-06-1</w:t>
        <w:br/>
        <w:t>Zagreb, 23. svibnja 2006.</w:t>
      </w:r>
    </w:p>
    <w:p>
      <w:pPr>
        <w:pStyle w:val="Normal"/>
        <w:spacing w:lineRule="auto" w:line="240" w:before="280" w:after="280"/>
        <w:jc w:val="center"/>
        <w:rPr>
          <w:rFonts w:eastAsia="Times New Roman"/>
          <w:szCs w:val="24"/>
          <w:lang w:val="en-US"/>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v. r.</w:t>
        <w:br/>
        <w:br/>
      </w:r>
      <w:r>
        <w:rPr>
          <w:rFonts w:eastAsia="Times New Roman"/>
          <w:szCs w:val="24"/>
          <w:lang w:val="en-US" w:eastAsia="en-US"/>
        </w:rPr>
        <w:drawing>
          <wp:inline distT="0" distB="0" distL="0" distR="0">
            <wp:extent cx="6115050" cy="856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6115050" cy="8562975"/>
                    </a:xfrm>
                    <a:prstGeom prst="rect">
                      <a:avLst/>
                    </a:prstGeom>
                  </pic:spPr>
                </pic:pic>
              </a:graphicData>
            </a:graphic>
          </wp:inline>
        </w:drawing>
      </w:r>
      <w:r>
        <w:rPr>
          <w:rFonts w:eastAsia="Times New Roman"/>
          <w:szCs w:val="24"/>
          <w:lang w:val="en-US"/>
        </w:rPr>
        <w:br/>
        <w:br/>
      </w:r>
      <w:r>
        <w:rPr>
          <w:rFonts w:eastAsia="Times New Roman"/>
          <w:szCs w:val="24"/>
          <w:lang w:val="en-US" w:eastAsia="en-US"/>
        </w:rPr>
        <w:drawing>
          <wp:inline distT="0" distB="0" distL="0" distR="0">
            <wp:extent cx="6038850" cy="8153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6038850" cy="8153400"/>
                    </a:xfrm>
                    <a:prstGeom prst="rect">
                      <a:avLst/>
                    </a:prstGeom>
                  </pic:spPr>
                </pic:pic>
              </a:graphicData>
            </a:graphic>
          </wp:inline>
        </w:drawing>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46:00Z</dcterms:created>
  <dc:creator>pusara</dc:creator>
  <dc:description/>
  <dc:language>en-US</dc:language>
  <cp:lastModifiedBy>pusara</cp:lastModifiedBy>
  <dcterms:modified xsi:type="dcterms:W3CDTF">2012-11-07T17:52:00Z</dcterms:modified>
  <cp:revision>1</cp:revision>
  <dc:subject/>
  <dc:title/>
</cp:coreProperties>
</file>