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91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67. stavka 3. Zakona o lovstvu (»Narodne novine«, br. 140/05.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I PRAVILNIKA O PASMINAMA, BROJU I NAČINU KORIŠTENJA LOVAČKIH PASA ZA LOV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pasminama, broju i načinu korištenja lovačkih pasa za lov (»Narodne novine«, br. 62/06.) u članku 11. iza stavka 4. dodaje se novi stavak 5 koji glasi:</w:t>
        <w:br/>
        <w:t>»Iznimno od odredbe stavka 4. ovoga članka goničima je dopušteno loviti i od 1. veljače do 1. kolovoza u svrhu provedbe naredbe o smanjenju brojnog stanja pojedine vrste divljači sukladno članku 81. Zakona o lovstvu.«</w:t>
        <w:br/>
        <w:t>Dosadašnji stavak 5. postaje stavak 6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</w:r>
      <w:r>
        <w:rPr>
          <w:rFonts w:eastAsia="Times New Roman"/>
          <w:szCs w:val="24"/>
          <w:lang w:val="en-US"/>
        </w:rPr>
        <w:t>Klasa: 011-02/07-01/30</w:t>
        <w:br/>
        <w:t>Urbroj: 525-1-07-1</w:t>
        <w:br/>
        <w:t>Zagreb, 27. veljače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42:00Z</dcterms:created>
  <dc:creator>pusara</dc:creator>
  <dc:description/>
  <dc:language>en-US</dc:language>
  <cp:lastModifiedBy>pusara</cp:lastModifiedBy>
  <dcterms:modified xsi:type="dcterms:W3CDTF">2012-11-07T17:45:00Z</dcterms:modified>
  <cp:revision>1</cp:revision>
  <dc:subject/>
  <dc:title/>
</cp:coreProperties>
</file>