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1162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62. točke 1. Zakona o lovstvu (»Narodne novine« broj: 140/05.) i prijedloga Nacionalnog povjerenstva za izradu i provedbu Akcijskog plana gospodarenja smeđim medvjedom u Republici Hrvatskoj u 2006. godini, Ministarstvo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RJEŠENJE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1. Lovostaja smeđeg medvjeda (</w:t>
      </w:r>
      <w:r>
        <w:rPr>
          <w:rFonts w:eastAsia="Times New Roman;Times New Roman"/>
          <w:i/>
          <w:iCs/>
          <w:szCs w:val="24"/>
          <w:lang w:val="it-IT"/>
        </w:rPr>
        <w:t>Ursus arctos L</w:t>
      </w:r>
      <w:r>
        <w:rPr>
          <w:rFonts w:eastAsia="Times New Roman;Times New Roman"/>
          <w:szCs w:val="24"/>
          <w:lang w:val="it-IT"/>
        </w:rPr>
        <w:t>.) propisana Pravilnikom o lovostaji (»Narodne novine«, broj: 155/05.), skraćuje se na način da je istog u 2006. godini zabranjeno loviti od 16. svibnja do 30. rujna i od 16. do 31. prosinca 2006.</w:t>
        <w:br/>
        <w:t>2. Ovo Rješenje objavit će se u »Narodnim novinama«.</w:t>
        <w:br/>
        <w:br/>
        <w:t>Klasa: 323-01/06-01/190</w:t>
        <w:br/>
        <w:t>Urbroj: 525-13-06-1</w:t>
        <w:br/>
        <w:t>Zagreb, 14. trav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  <w:br/>
        <w:t> 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5:00Z</dcterms:created>
  <dc:creator>pusara</dc:creator>
  <dc:description/>
  <dc:language>en-US</dc:language>
  <cp:lastModifiedBy>pusara</cp:lastModifiedBy>
  <dcterms:modified xsi:type="dcterms:W3CDTF">2012-11-06T16:30:00Z</dcterms:modified>
  <cp:revision>1</cp:revision>
  <dc:subject/>
  <dc:title/>
</cp:coreProperties>
</file>