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240" w:after="60"/>
        <w:jc w:val="center"/>
        <w:outlineLvl w:val="0"/>
        <w:rPr>
          <w:rFonts w:ascii="Times-NewRoman;Times New Roman" w:hAnsi="Times-NewRoman;Times New Roman" w:eastAsia="Times New Roman;Times New Roman" w:cs="Times-NewRoman;Times New Roman"/>
          <w:b/>
          <w:b/>
          <w:bCs/>
          <w:kern w:val="2"/>
          <w:sz w:val="48"/>
          <w:szCs w:val="48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b/>
          <w:bCs/>
          <w:kern w:val="2"/>
          <w:sz w:val="48"/>
          <w:szCs w:val="48"/>
          <w:lang w:val="hr-HR"/>
        </w:rPr>
        <w:t>MINISTARSTVO POLJOPRIVREDE, ŠUMARSTVA I VODNOGA GOSPODARSTVA</w:t>
      </w:r>
    </w:p>
    <w:p>
      <w:pPr>
        <w:pStyle w:val="Normal"/>
        <w:spacing w:lineRule="auto" w:line="240" w:before="0" w:after="0"/>
        <w:jc w:val="right"/>
        <w:rPr>
          <w:rFonts w:ascii="Courier New" w:hAnsi="Courier New" w:eastAsia="Times New Roman;Times New Roman" w:cs="Courier New"/>
          <w:b/>
          <w:b/>
          <w:sz w:val="20"/>
          <w:szCs w:val="20"/>
          <w:lang w:val="hr-HR"/>
        </w:rPr>
      </w:pPr>
      <w:r>
        <w:rPr>
          <w:rFonts w:eastAsia="Times New Roman;Times New Roman"/>
          <w:b/>
          <w:szCs w:val="24"/>
          <w:lang w:val="hr-HR"/>
        </w:rPr>
        <w:t>270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>Na temelju članka 91. stavka 2. Zakona o lovstvu (»Narodne novine« broj 140/05), ministar poljoprivrede, šumarstva i vodnoga gospodarstva donosi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1"/>
        <w:rPr>
          <w:rFonts w:eastAsia="Times New Roman;Times New Roman"/>
          <w:b/>
          <w:b/>
          <w:bCs/>
          <w:sz w:val="36"/>
          <w:szCs w:val="36"/>
          <w:lang w:val="hr-HR"/>
        </w:rPr>
      </w:pPr>
      <w:r>
        <w:rPr>
          <w:rFonts w:eastAsia="Times New Roman;Times New Roman"/>
          <w:b/>
          <w:bCs/>
          <w:sz w:val="36"/>
          <w:szCs w:val="36"/>
          <w:lang w:val="hr-HR"/>
        </w:rPr>
        <w:t>PRAVILNIK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eastAsia="Times New Roman;Times New Roman"/>
          <w:b/>
          <w:b/>
          <w:bCs/>
          <w:sz w:val="28"/>
          <w:szCs w:val="28"/>
          <w:lang w:val="hr-HR"/>
        </w:rPr>
      </w:pPr>
      <w:r>
        <w:rPr>
          <w:rFonts w:eastAsia="Times New Roman;Times New Roman"/>
          <w:b/>
          <w:bCs/>
          <w:sz w:val="28"/>
          <w:szCs w:val="28"/>
          <w:lang w:val="hr-HR"/>
        </w:rPr>
        <w:t>O SLUŽBENOJ ISKAZNICI I ZNAČKI LOVNOG INSPEKTORA</w:t>
      </w:r>
    </w:p>
    <w:p>
      <w:pPr>
        <w:pStyle w:val="Normal"/>
        <w:spacing w:lineRule="auto" w:line="240" w:before="0" w:after="0"/>
        <w:jc w:val="both"/>
        <w:rPr>
          <w:rFonts w:eastAsia="Times New Roman;Times New Roman"/>
          <w:b/>
          <w:b/>
          <w:bCs/>
          <w:sz w:val="28"/>
          <w:szCs w:val="24"/>
          <w:lang w:val="hr-HR"/>
        </w:rPr>
      </w:pPr>
      <w:r>
        <w:rPr>
          <w:rFonts w:eastAsia="Times New Roman;Times New Roman"/>
          <w:b/>
          <w:bCs/>
          <w:sz w:val="28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>Članak 1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>Ovim Pravilnikom propisuje se obrazac službene iskaznice i izgled značke lovnog inspektora Ministarstva poljoprivrede, šumarstva i vodnoga gospodarstva (u daljnjem tekstu: Ministarstvo), način i postupak njihova izdavanja i uporabe, te vođenje evidencije o izdanim iskaznicama i značkama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4"/>
          <w:lang w:val="hr-HR"/>
        </w:rPr>
      </w:pPr>
      <w:r>
        <w:rPr>
          <w:rFonts w:eastAsia="Times New Roman;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>Članak 2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>Obrazac službene iskaznice, te obrazac značke tiskani su uz ovaj Pravilnik i čine njegov sastavni dio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>Obrazac službene iskaznice lovnog inspektora (u daljnjem tekstu: iskaznica) izrađuje se na punijem papiru bijele boje dimenzije 85 × 55 mm i zaštićuje omotom od prozirne plastične mase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4"/>
          <w:lang w:val="hr-HR"/>
        </w:rPr>
      </w:pPr>
      <w:r>
        <w:rPr>
          <w:rFonts w:eastAsia="Times New Roman;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>Članak 3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>Obrazac iskaznice sadrži: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>a) na prednjoj strani iskaznice: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>1. utisnut grb Republike Hrvatske;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>2. natpis »REPUBLIKA HRVATSKA MINISTARSTVO POLJOPRIVREDE ŠUMARSTVA I VODNOGA GOSPODARSTVA«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>3. naziv: »SLUŽBENA ISKAZNICA LOVNOG INSPEKTORA«;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>4. mjesto za fotografiju veličine 28 × 32 mm;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>5. ime i prezime;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>6. položaj i zvanje nositelja iskaznice;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>7. serijski broj značke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>b) na poleđini iskaznice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>1. tekst o ovlastima nositelja iskaznice;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>2. evidencijski broj iskaznice;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>3. nadnevak izdavanja iskaznice;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>4. mjesto za pečat Ministarstva i potpis ovlaštene osobe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4"/>
          <w:lang w:val="hr-HR"/>
        </w:rPr>
      </w:pPr>
      <w:r>
        <w:rPr>
          <w:rFonts w:eastAsia="Times New Roman;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>Članak 4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>Značka je izvedena od kovine, podloga je mesingana, a aplikacija sjajno niklana. Veličina značke je 60 x 55 mm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>Značku okružuje hrvatski pleter izveden u reljefu (mesing) na kojemu su istaknuta slova »RH« (Republika Hrvatska)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>U središtu značke na zrakasto pozlaćenom prostoru smješten je hrvatski grb. Štit je izveden u crvenom i bijelom emajlu, a gornji dio grba je reljefni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>Na kružnom niklanom dijelu značke u dva je reda ispisan tekst: »LOVNA INSPEKCIJA« u zlatnom emajlu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>Donjim dijelom značke proteže se niklana lenta koja djelomično pokriva pleter. Na lenti je zlatnim emajlom upisan troznamenkasti serijski broj značke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>Na poleđini značke nalazi se lisnata opruga od perne bronce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4"/>
          <w:lang w:val="hr-HR"/>
        </w:rPr>
      </w:pPr>
      <w:r>
        <w:rPr>
          <w:rFonts w:eastAsia="Times New Roman;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>Članak 5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>Inspektori u obavljanju službenih poslova nose značku u kož</w:t>
        <w:softHyphen/>
        <w:t>nom povezu zajedno s iskaznicom, kojima dokazuju službeno svojstvo, identitet i ovlasti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>Kožni povez iz stavka 1. ovoga članka crne je boje trostrukog pregiba. Veličina svakog pregiba je 8 × 12 cm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>Na prednjoj stranici kožnog poveza otisnut je zlatnom bojom hrvatski grb i natpis »LOVNA INSPEKCIJA«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4"/>
          <w:lang w:val="hr-HR"/>
        </w:rPr>
      </w:pPr>
      <w:r>
        <w:rPr>
          <w:rFonts w:eastAsia="Times New Roman;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>Članak 6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>Iskaznice i značke s pripadajućim kožnim povezom inspektorima izdaje Ministarstvo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4"/>
          <w:lang w:val="hr-HR"/>
        </w:rPr>
      </w:pPr>
      <w:r>
        <w:rPr>
          <w:rFonts w:eastAsia="Times New Roman;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>Članak 7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>O izdanim iskaznicama i značkama inspektorima vodi se očevidnik u Ministarstvu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>Očevidnik iz stavka 1. ovoga članka sadrži: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>1. redni broj (evidencijski broj)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>2. ime i prezime inspektora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>3. klasa i urbroj rješenja o postavljenju u zvanje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>4. serijski broj iskaznice odnosno serijski broj značke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>5. nadnevak izdavanja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>6. nadnevak povratka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>7. potpis inspektora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>8. odjeljak za napomene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4"/>
          <w:lang w:val="hr-HR"/>
        </w:rPr>
      </w:pPr>
      <w:r>
        <w:rPr>
          <w:rFonts w:eastAsia="Times New Roman;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>Članak 8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>Inspektor koji izgubi iskaznicu ili značku ili na drugi način ostane bez iskaznice i značke dužan je o tome odmah izvijestiti neposrednog čelnika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>Nova iskaznica i značka izdat će se nakon što je u »Narodnim novinama« oglašeno da izgubljena ili na drugi način nestala iskaznica ili značka ne vrijede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>Troškove oglašavanja u »Narodnim novinama« snosi inspektor koji je iskaznicu ili značku izgubio ili na drugi način ostao bez iskaznice ili značke, kao i troškove izdavanja nove iskaznice ili značke ako je ostanak bez njih bio posljedica namjere ili krajnje nepažnje inspektora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4"/>
          <w:lang w:val="hr-HR"/>
        </w:rPr>
      </w:pPr>
      <w:r>
        <w:rPr>
          <w:rFonts w:eastAsia="Times New Roman;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>Članak 9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>Inspektor kojem prestane državna služba ili koji bude postav</w:t>
        <w:softHyphen/>
        <w:t>ljen u drugo zvanje obvezan je Ministarstvu vratiti iskaznicu i značku u roku 3 dana od dana prestanka službe ili dana postavljenja u drugo zvanje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>Inspektoru će se privremeno oduzeti iskaznica i značka, ako se protiv njega provodi istraga ili je podignuta optužnica do okončanja postupka ili iz drugih opravdanih razloga kada postoji opasnost zlouporabe dužnosti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4"/>
          <w:lang w:val="hr-HR"/>
        </w:rPr>
      </w:pPr>
      <w:r>
        <w:rPr>
          <w:rFonts w:eastAsia="Times New Roman;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>Članak 10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>Ministarstvo povjerava tiskanje iskaznica i izradu znački prav</w:t>
        <w:softHyphen/>
        <w:t>noj osobi koja obavlja tiskarsku odnosno djelatnost izrade znakova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4"/>
          <w:lang w:val="hr-HR"/>
        </w:rPr>
      </w:pPr>
      <w:r>
        <w:rPr>
          <w:rFonts w:eastAsia="Times New Roman;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>Članak 11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>Danom stupanja na snagu ovoga Pravilnika prestaju važiti odredbe Pravilnika o obrascu službene iskaznice i izgledu značke gospodarskog inspektora, rudarskog i elektroenergetskog inspektora, te inspektora rada i posuda pod tlakom (»Narodne novine«, broj 105/99) koje se odnose na lovnog inspektora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4"/>
          <w:lang w:val="hr-HR"/>
        </w:rPr>
      </w:pPr>
      <w:r>
        <w:rPr>
          <w:rFonts w:eastAsia="Times New Roman;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>Članak 12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>Ovaj Pravilnik stupa na snagu danom objave u »Narodnim novinama«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4"/>
          <w:lang w:val="hr-HR"/>
        </w:rPr>
      </w:pPr>
      <w:r>
        <w:rPr>
          <w:rFonts w:eastAsia="Times New Roman;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>Klasa: 011-02/06-01/10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>Urbroj: 525-1-06-1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>Zagreb, 13. siječnja 2006.</w:t>
      </w:r>
    </w:p>
    <w:p>
      <w:pPr>
        <w:pStyle w:val="Normal"/>
        <w:spacing w:lineRule="auto" w:line="240" w:before="0" w:after="0"/>
        <w:jc w:val="center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  <w:t>Ministar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"/>
          <w:b/>
          <w:szCs w:val="24"/>
          <w:lang w:val="hr-HR"/>
        </w:rPr>
        <w:t>Petar Čobanković</w:t>
      </w:r>
      <w:r>
        <w:rPr>
          <w:rFonts w:eastAsia="Times New Roman;Times New Roman"/>
          <w:szCs w:val="24"/>
          <w:lang w:val="hr-HR"/>
        </w:rPr>
        <w:t>, v. r.</w:t>
      </w:r>
    </w:p>
    <w:p>
      <w:pPr>
        <w:pStyle w:val="Normal"/>
        <w:spacing w:lineRule="auto" w:line="240" w:before="0" w:after="0"/>
        <w:jc w:val="both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>OBRAZAC SLUŽBENE ISKAZNICE LOVNOG INSPEKTORA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> </w:t>
      </w:r>
      <w:r>
        <w:rPr>
          <w:rFonts w:eastAsia="Times New Roman;Times New Roman"/>
          <w:szCs w:val="24"/>
          <w:lang w:val="en-US" w:eastAsia="en-US"/>
        </w:rPr>
        <w:drawing>
          <wp:inline distT="0" distB="0" distL="0" distR="0">
            <wp:extent cx="3009900" cy="38576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385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> 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>  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>ZNAČKA LOVNOG INSPEKTORA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> 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> </w:t>
      </w:r>
      <w:r>
        <w:rPr>
          <w:rFonts w:eastAsia="Times New Roman;Times New Roman"/>
          <w:szCs w:val="24"/>
          <w:lang w:val="en-US" w:eastAsia="en-US"/>
        </w:rPr>
        <w:drawing>
          <wp:inline distT="0" distB="0" distL="0" distR="0">
            <wp:extent cx="2428875" cy="178117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> 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> 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> 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> 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> 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> 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> </w:t>
      </w:r>
    </w:p>
    <w:p>
      <w:pPr>
        <w:pStyle w:val="Normal"/>
        <w:spacing w:lineRule="auto" w:line="240" w:before="0" w:after="0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  <w:t> </w:t>
      </w:r>
    </w:p>
    <w:p>
      <w:pPr>
        <w:pStyle w:val="Normal"/>
        <w:spacing w:before="0" w:after="200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Times-NewRoman">
    <w:altName w:val="Times New Roman"/>
    <w:charset w:val="ee"/>
    <w:family w:val="roman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;Times New Roman" w:hAnsi="Times New Roman;Times New Roman" w:eastAsia="Calibri" w:cs="Times New Roman;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autoSpaceDE w:val="false"/>
      <w:spacing w:lineRule="auto" w:line="240" w:before="240" w:after="60"/>
      <w:jc w:val="center"/>
      <w:outlineLvl w:val="0"/>
    </w:pPr>
    <w:rPr>
      <w:rFonts w:ascii="Times-NewRoman;Times New Roman" w:hAnsi="Times-NewRoman;Times New Roman" w:eastAsia="Times New Roman;Times New Roman" w:cs="Times New Roman;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240" w:after="60"/>
      <w:jc w:val="center"/>
      <w:outlineLvl w:val="1"/>
    </w:pPr>
    <w:rPr>
      <w:rFonts w:eastAsia="Times New Roman;Times New Roman" w:cs="Times New Roman;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40" w:before="240" w:after="60"/>
      <w:jc w:val="center"/>
      <w:outlineLvl w:val="2"/>
    </w:pPr>
    <w:rPr>
      <w:rFonts w:eastAsia="Times New Roman;Times New Roman" w:cs="Times New Roman;Times New Roman"/>
      <w:b/>
      <w:bCs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;Times New Roman" w:hAnsi="Times New Roman;Times New Roman" w:cs="Times New Roman;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;Times New Roman" w:hAnsi="Times New Roman;Times New Roman" w:cs="Times New Roman;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-NewRoman;Times New Roman" w:hAnsi="Times-NewRoman;Times New Roman" w:eastAsia="Times New Roman;Times New Roman" w:cs="Times New Roman;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;Times New Roman" w:hAnsi="Times New Roman;Times New Roman" w:eastAsia="Times New Roman;Times New Roman" w:cs="Times New Roman;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;Times New Roman" w:cs="Courier New"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;Times New Roman" w:cs="Courier New"/>
      <w:sz w:val="20"/>
      <w:szCs w:val="20"/>
      <w:lang w:val="en-US"/>
    </w:rPr>
  </w:style>
  <w:style w:type="paragraph" w:styleId="Potpisnik">
    <w:name w:val="potpisnik"/>
    <w:basedOn w:val="Normal"/>
    <w:qFormat/>
    <w:pPr>
      <w:spacing w:lineRule="auto" w:line="240" w:before="0" w:after="0"/>
      <w:jc w:val="center"/>
    </w:pPr>
    <w:rPr>
      <w:rFonts w:eastAsia="Times New Roman;Times New Roman" w:cs="Times New Roman;Times New Roman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5:20:00Z</dcterms:created>
  <dc:creator>pusara</dc:creator>
  <dc:description/>
  <dc:language>en-US</dc:language>
  <cp:lastModifiedBy>pusara</cp:lastModifiedBy>
  <dcterms:modified xsi:type="dcterms:W3CDTF">2012-11-06T15:23:00Z</dcterms:modified>
  <cp:revision>1</cp:revision>
  <dc:subject/>
  <dc:title/>
</cp:coreProperties>
</file>