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1977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59. stavka 5. Zakona o lovstvu (»Narodne novine«, broj 140/05.), i prethodnog mišljenja središnjeg tijela državne uprave nadležnog za poslove zaštite prirode (Ministarstvo kulture, Uprave za zaštitu prirode) ministar poljoprivrede, šumarstva i vod</w:t>
        <w:softHyphen/>
        <w:t>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IZMJENI PRAVILNIKA O LOVOSTAJI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>U Pravilniku o lovostaji (»Narodne novine«, broj: 155/05.) u članku 4. točka A. KRUPNA DIVLJAČ i točka B. SITNA DIVLJAČ, alineje:</w:t>
        <w:br/>
        <w:br/>
        <w:t>»jelen (</w:t>
      </w:r>
      <w:r>
        <w:rPr>
          <w:rFonts w:eastAsia="Times New Roman;Times New Roman"/>
          <w:i/>
          <w:iCs/>
          <w:szCs w:val="24"/>
          <w:lang w:val="en-US"/>
        </w:rPr>
        <w:t>Cervus elaphus L</w:t>
      </w:r>
      <w:r>
        <w:rPr>
          <w:rFonts w:eastAsia="Times New Roman;Times New Roman"/>
          <w:szCs w:val="24"/>
          <w:lang w:val="en-US"/>
        </w:rPr>
        <w:t>.)</w:t>
        <w:br/>
        <w:t>košuta i tele                                  od 15. siječnja         do 30. rujna</w:t>
        <w:br/>
        <w:t>jelen lopatar (</w:t>
      </w:r>
      <w:r>
        <w:rPr>
          <w:rFonts w:eastAsia="Times New Roman;Times New Roman"/>
          <w:i/>
          <w:iCs/>
          <w:szCs w:val="24"/>
          <w:lang w:val="en-US"/>
        </w:rPr>
        <w:t>Dama dama L</w:t>
      </w:r>
      <w:r>
        <w:rPr>
          <w:rFonts w:eastAsia="Times New Roman;Times New Roman"/>
          <w:szCs w:val="24"/>
          <w:lang w:val="en-US"/>
        </w:rPr>
        <w:t>.)</w:t>
        <w:br/>
        <w:t>košuta i tele                                  od 1. siječnja           do 30. rujna</w:t>
        <w:br/>
        <w:t>jarebice kamenjarke:</w:t>
        <w:br/>
        <w:t>– čukara (</w:t>
      </w:r>
      <w:r>
        <w:rPr>
          <w:rFonts w:eastAsia="Times New Roman;Times New Roman"/>
          <w:i/>
          <w:iCs/>
          <w:szCs w:val="24"/>
          <w:lang w:val="en-US"/>
        </w:rPr>
        <w:t>Alectoris chucar)</w:t>
      </w:r>
      <w:r>
        <w:rPr>
          <w:rFonts w:eastAsia="Times New Roman;Times New Roman"/>
          <w:szCs w:val="24"/>
          <w:lang w:val="en-US"/>
        </w:rPr>
        <w:t>         od 1. veljače            do 15. rujna</w:t>
        <w:br/>
        <w:t xml:space="preserve">prepelice: </w:t>
        <w:br/>
        <w:t>– pućpura (</w:t>
      </w:r>
      <w:r>
        <w:rPr>
          <w:rFonts w:eastAsia="Times New Roman;Times New Roman"/>
          <w:i/>
          <w:iCs/>
          <w:szCs w:val="24"/>
          <w:lang w:val="en-US"/>
        </w:rPr>
        <w:t>Coturnix coturnix L</w:t>
      </w:r>
      <w:r>
        <w:rPr>
          <w:rFonts w:eastAsia="Times New Roman;Times New Roman"/>
          <w:szCs w:val="24"/>
          <w:lang w:val="en-US"/>
        </w:rPr>
        <w:t>.) od 1. prosinca         do 15. kolovoza«</w:t>
        <w:br/>
        <w:br/>
        <w:t>zamjenjuju se alinejama:</w:t>
        <w:br/>
        <w:br/>
        <w:t>»jelen (</w:t>
      </w:r>
      <w:r>
        <w:rPr>
          <w:rFonts w:eastAsia="Times New Roman;Times New Roman"/>
          <w:i/>
          <w:iCs/>
          <w:szCs w:val="24"/>
          <w:lang w:val="en-US"/>
        </w:rPr>
        <w:t>Cervus elaphus L</w:t>
      </w:r>
      <w:r>
        <w:rPr>
          <w:rFonts w:eastAsia="Times New Roman;Times New Roman"/>
          <w:szCs w:val="24"/>
          <w:lang w:val="en-US"/>
        </w:rPr>
        <w:t>.)</w:t>
        <w:br/>
        <w:t>košuta                                            od 15. siječnja        do 30. rujna</w:t>
        <w:br/>
        <w:t>tele                                                 od 1. veljače          do 30. rujna</w:t>
        <w:br/>
        <w:t>jelen lopatar (</w:t>
      </w:r>
      <w:r>
        <w:rPr>
          <w:rFonts w:eastAsia="Times New Roman;Times New Roman"/>
          <w:i/>
          <w:iCs/>
          <w:szCs w:val="24"/>
          <w:lang w:val="en-US"/>
        </w:rPr>
        <w:t>Dama dama L</w:t>
      </w:r>
      <w:r>
        <w:rPr>
          <w:rFonts w:eastAsia="Times New Roman;Times New Roman"/>
          <w:szCs w:val="24"/>
          <w:lang w:val="en-US"/>
        </w:rPr>
        <w:t xml:space="preserve">.) </w:t>
        <w:br/>
        <w:t>košuta                                            od 15. siječnja       do 30. rujna</w:t>
        <w:br/>
        <w:t>tele                                                 od 1. veljače          do 30. rujna</w:t>
        <w:br/>
        <w:br/>
        <w:t xml:space="preserve">jarebice kamenjarke: </w:t>
        <w:br/>
        <w:t>– čukara (Alectoris chucar)             od 15. siječnja        do 30. rujna</w:t>
        <w:br/>
        <w:t xml:space="preserve">prepelice: </w:t>
        <w:br/>
        <w:t>– pućpura (Coturnix coturnix L.)     od 15. studenog      do 31. srpnja«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j Pravilnik stupa na snagu osmog dana od dana objave u »Narodnim novinama«.</w:t>
        <w:br/>
        <w:br/>
        <w:t>Klasa: 011-02/06-01/74</w:t>
        <w:br/>
        <w:t>Urbroj: 525-1-06-1</w:t>
        <w:br/>
        <w:t>Zagreb, 14. sr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15:00Z</dcterms:created>
  <dc:creator>pusara</dc:creator>
  <dc:description/>
  <dc:language>en-US</dc:language>
  <cp:lastModifiedBy>pusara</cp:lastModifiedBy>
  <dcterms:modified xsi:type="dcterms:W3CDTF">2012-11-06T15:19:00Z</dcterms:modified>
  <cp:revision>1</cp:revision>
  <dc:subject/>
  <dc:title/>
</cp:coreProperties>
</file>