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b/>
          <w:b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300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temelju članka 59. stavka 5. Zakona o lovstvu (»Narodne novine«, broj 140/05.) i prethodnog mišljenja središnjeg tijela državne uprave nadležnog za poslove zaštite prirode (Ministarstvo kulture, Uprava za zaštite prirode) ministar poljoprivrede, šumarstva i vod</w:t>
        <w:softHyphen/>
        <w:t>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hr-HR"/>
        </w:rPr>
      </w:pPr>
      <w:r>
        <w:rPr>
          <w:rFonts w:eastAsia="Times New Roman;Times New Roman"/>
          <w:b/>
          <w:bCs/>
          <w:sz w:val="36"/>
          <w:szCs w:val="36"/>
          <w:lang w:val="hr-HR"/>
        </w:rPr>
        <w:t>PRAVILNIK O LOVOSTAJI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/>
          <w:b/>
          <w:bCs/>
          <w:sz w:val="36"/>
          <w:szCs w:val="24"/>
          <w:lang w:val="hr-HR"/>
        </w:rPr>
      </w:pPr>
      <w:r>
        <w:rPr>
          <w:rFonts w:eastAsia="Times New Roman;Times New Roman"/>
          <w:b/>
          <w:bCs/>
          <w:sz w:val="36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vim Pravilnikom propisuje se vrijeme zabranjenog lova – lovostaja, prema vrstama divljači ovisno o njezinim biološkim svojstvima i ekološkim uvjetima u kojima obita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Biološka svojstva divljači iz članka 1. ovoga Pravilnika jesu uzgojna vrijednost, dinamika rasta trofeja divljači, migracije divljači i proces razmnožavanj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Ekološki uvjeti iz članka 1. ovoga Pravilnika jesu osobitosti sta</w:t>
        <w:softHyphen/>
        <w:t>ništa u pogledu ishrane, zaklona – zaštite i mjesta pogodnih za raz</w:t>
        <w:softHyphen/>
        <w:t>množavanje pojedinih vrsta divljač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Divljač u smislu ovoga Pravilnika zabranjeno je lovit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A. KRUPNA DIVLJAČ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</w:t>
      </w:r>
      <w:r>
        <w:rPr>
          <w:rFonts w:eastAsia="Times New Roman;Times New Roman"/>
          <w:i/>
          <w:szCs w:val="24"/>
          <w:lang w:val="hr-HR"/>
        </w:rPr>
        <w:t>(Cervus elaphu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    </w:t>
        <w:tab/>
        <w:tab/>
        <w:tab/>
        <w:t>od 15. siječnja             do 15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ošuta i tele      </w:t>
        <w:tab/>
        <w:tab/>
        <w:t>od 15. siječnja             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lopatar </w:t>
      </w:r>
      <w:r>
        <w:rPr>
          <w:rFonts w:eastAsia="Times New Roman;Times New Roman"/>
          <w:i/>
          <w:szCs w:val="24"/>
          <w:lang w:val="hr-HR"/>
        </w:rPr>
        <w:t>(Dama dam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    </w:t>
        <w:tab/>
        <w:tab/>
        <w:tab/>
        <w:t>od 15. siječnja             do 15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ošuta i tele      </w:t>
        <w:tab/>
        <w:tab/>
        <w:t xml:space="preserve">od 1. siječnja   </w:t>
        <w:tab/>
        <w:t>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axis </w:t>
      </w:r>
      <w:r>
        <w:rPr>
          <w:rFonts w:eastAsia="Times New Roman;Times New Roman"/>
          <w:i/>
          <w:szCs w:val="24"/>
          <w:lang w:val="hr-HR"/>
        </w:rPr>
        <w:t>(Axis axis H. Smith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elen     </w:t>
        <w:tab/>
        <w:tab/>
        <w:tab/>
        <w:t>kad nema očišćene i zrele rogov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ošuta i tele      </w:t>
        <w:tab/>
        <w:tab/>
        <w:t>kad je visoko bređ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srna </w:t>
      </w:r>
      <w:r>
        <w:rPr>
          <w:rFonts w:eastAsia="Times New Roman;Times New Roman"/>
          <w:i/>
          <w:szCs w:val="24"/>
          <w:lang w:val="hr-HR"/>
        </w:rPr>
        <w:t>(Capreolus capreolu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srnjak   </w:t>
        <w:tab/>
        <w:tab/>
        <w:tab/>
        <w:t>od 1. listopada             do 30. trav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srna i lane         </w:t>
        <w:tab/>
        <w:tab/>
        <w:t xml:space="preserve">od 1. veljače    </w:t>
        <w:tab/>
        <w:t>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divokoza </w:t>
      </w:r>
      <w:r>
        <w:rPr>
          <w:rFonts w:eastAsia="Times New Roman;Times New Roman"/>
          <w:i/>
          <w:szCs w:val="24"/>
          <w:lang w:val="hr-HR"/>
        </w:rPr>
        <w:t>(Rupicapra rupicapr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siječnja 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muflon </w:t>
      </w:r>
      <w:r>
        <w:rPr>
          <w:rFonts w:eastAsia="Times New Roman;Times New Roman"/>
          <w:i/>
          <w:szCs w:val="24"/>
          <w:lang w:val="hr-HR"/>
        </w:rPr>
        <w:t>(Ovis aries musimon Pal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muflon nema lovostaj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muflonka i janje            </w:t>
        <w:tab/>
        <w:t xml:space="preserve">od 1. siječnja   </w:t>
        <w:tab/>
        <w:t>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svinja divlja </w:t>
      </w:r>
      <w:r>
        <w:rPr>
          <w:rFonts w:eastAsia="Times New Roman;Times New Roman"/>
          <w:i/>
          <w:szCs w:val="24"/>
          <w:lang w:val="hr-HR"/>
        </w:rPr>
        <w:t>(Sus scrof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vepar, nazime i pras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>nema lovostaj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rmača            </w:t>
        <w:tab/>
        <w:tab/>
        <w:t xml:space="preserve">od 1. veljače    </w:t>
        <w:tab/>
        <w:t>do 30. li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medvjed (Ursus arcto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od 1. svibnja do 30. rujna i od 16. prosinca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 1. ožujk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B. SITNA DIVLJAČ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jazavac </w:t>
      </w:r>
      <w:r>
        <w:rPr>
          <w:rFonts w:eastAsia="Times New Roman;Times New Roman"/>
          <w:i/>
          <w:szCs w:val="24"/>
          <w:lang w:val="hr-HR"/>
        </w:rPr>
        <w:t>(Meles mele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prosinca </w:t>
        <w:tab/>
        <w:tab/>
        <w:t>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mačka divlja </w:t>
      </w:r>
      <w:r>
        <w:rPr>
          <w:rFonts w:eastAsia="Times New Roman;Times New Roman"/>
          <w:i/>
          <w:szCs w:val="24"/>
          <w:lang w:val="hr-HR"/>
        </w:rPr>
        <w:t>(Felis silvestris Schr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una bjelica </w:t>
      </w:r>
      <w:r>
        <w:rPr>
          <w:rFonts w:eastAsia="Times New Roman;Times New Roman"/>
          <w:i/>
          <w:szCs w:val="24"/>
          <w:lang w:val="hr-HR"/>
        </w:rPr>
        <w:t>(Martes foina EHR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nema lovostaje, osim za ženku kada je visoko bređ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 ili dok vod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una zlatica </w:t>
      </w:r>
      <w:r>
        <w:rPr>
          <w:rFonts w:eastAsia="Times New Roman;Times New Roman"/>
          <w:i/>
          <w:szCs w:val="24"/>
          <w:lang w:val="hr-HR"/>
        </w:rPr>
        <w:t>(Martes marte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ožujka     </w:t>
        <w:tab/>
        <w:t>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lasica mala </w:t>
      </w:r>
      <w:r>
        <w:rPr>
          <w:rFonts w:eastAsia="Times New Roman;Times New Roman"/>
          <w:i/>
          <w:szCs w:val="24"/>
          <w:lang w:val="hr-HR"/>
        </w:rPr>
        <w:t>(Mustela nivali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siječnja   </w:t>
        <w:tab/>
        <w:t>do 31. prosinc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dabar </w:t>
      </w:r>
      <w:r>
        <w:rPr>
          <w:rFonts w:eastAsia="Times New Roman;Times New Roman"/>
          <w:i/>
          <w:szCs w:val="24"/>
          <w:lang w:val="hr-HR"/>
        </w:rPr>
        <w:t>(Castor fiber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siječnja   </w:t>
        <w:tab/>
        <w:t>do 31. prosinc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zec </w:t>
      </w:r>
      <w:r>
        <w:rPr>
          <w:rFonts w:eastAsia="Times New Roman;Times New Roman"/>
          <w:i/>
          <w:szCs w:val="24"/>
          <w:lang w:val="hr-HR"/>
        </w:rPr>
        <w:t>(Lepus europaeus Pal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>od 16. siječnja             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kunić divlji </w:t>
      </w:r>
      <w:r>
        <w:rPr>
          <w:rFonts w:eastAsia="Times New Roman;Times New Roman"/>
          <w:i/>
          <w:szCs w:val="24"/>
          <w:lang w:val="hr-HR"/>
        </w:rPr>
        <w:t>(Oryctolagus cuniculus L.)</w:t>
      </w:r>
      <w:r>
        <w:rPr>
          <w:rFonts w:eastAsia="Times New Roman;Times New Roman"/>
          <w:szCs w:val="24"/>
          <w:lang w:val="hr-HR"/>
        </w:rPr>
        <w:t xml:space="preserve"> nema lovostaj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puh veliki </w:t>
      </w:r>
      <w:r>
        <w:rPr>
          <w:rFonts w:eastAsia="Times New Roman;Times New Roman"/>
          <w:i/>
          <w:szCs w:val="24"/>
          <w:lang w:val="hr-HR"/>
        </w:rPr>
        <w:t>(Myoxus gli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          </w:t>
      </w: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od 1. prosinca </w:t>
        <w:tab/>
        <w:t>do 15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lisica </w:t>
      </w:r>
      <w:r>
        <w:rPr>
          <w:rFonts w:eastAsia="Times New Roman;Times New Roman"/>
          <w:i/>
          <w:szCs w:val="24"/>
          <w:lang w:val="hr-HR"/>
        </w:rPr>
        <w:t>(Vulpes vulpe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e, osim za ženku kad je visoko bređa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ili dok vodi sitnu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čagalj </w:t>
      </w:r>
      <w:r>
        <w:rPr>
          <w:rFonts w:eastAsia="Times New Roman;Times New Roman"/>
          <w:i/>
          <w:szCs w:val="24"/>
          <w:lang w:val="hr-HR"/>
        </w:rPr>
        <w:t>(Canis aureu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e, osim za ženku kad je visoko bređa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ili dok vodi sitnu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tvor </w:t>
      </w:r>
      <w:r>
        <w:rPr>
          <w:rFonts w:eastAsia="Times New Roman;Times New Roman"/>
          <w:i/>
          <w:szCs w:val="24"/>
          <w:lang w:val="hr-HR"/>
        </w:rPr>
        <w:t>(Mustela putoriu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e, osim za ženku kad je visoko bređa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ili dok vodi sitnu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mungos </w:t>
      </w:r>
      <w:r>
        <w:rPr>
          <w:rFonts w:eastAsia="Times New Roman;Times New Roman"/>
          <w:i/>
          <w:szCs w:val="24"/>
          <w:lang w:val="hr-HR"/>
        </w:rPr>
        <w:t>(Herpestes ishneumon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e, osim za ženku kad je visoko bređa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ili dok vodi sitnu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fazan-gnjetlovi </w:t>
      </w:r>
      <w:r>
        <w:rPr>
          <w:rFonts w:eastAsia="Times New Roman;Times New Roman"/>
          <w:i/>
          <w:szCs w:val="24"/>
          <w:lang w:val="hr-HR"/>
        </w:rPr>
        <w:t>(Phasianus sp.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15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jarebice kamenjarke</w:t>
      </w:r>
      <w:r>
        <w:rPr>
          <w:rFonts w:eastAsia="Times New Roman;Times New Roman"/>
          <w:szCs w:val="24"/>
          <w:lang w:val="hr-HR"/>
        </w:rPr>
        <w:t>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grivna </w:t>
      </w:r>
      <w:r>
        <w:rPr>
          <w:rFonts w:eastAsia="Times New Roman;Times New Roman"/>
          <w:i/>
          <w:szCs w:val="24"/>
          <w:lang w:val="hr-HR"/>
        </w:rPr>
        <w:t>(Alectoris graeca Meissn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>od 15. siječnja             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čukara </w:t>
      </w:r>
      <w:r>
        <w:rPr>
          <w:rFonts w:eastAsia="Times New Roman;Times New Roman"/>
          <w:i/>
          <w:szCs w:val="24"/>
          <w:lang w:val="hr-HR"/>
        </w:rPr>
        <w:t>(Alectoris chucar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15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trčka skvržulja </w:t>
      </w:r>
      <w:r>
        <w:rPr>
          <w:rFonts w:eastAsia="Times New Roman;Times New Roman"/>
          <w:i/>
          <w:szCs w:val="24"/>
          <w:lang w:val="hr-HR"/>
        </w:rPr>
        <w:t>(Perdix perdix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siječnja 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prepelice</w:t>
      </w:r>
      <w:r>
        <w:rPr>
          <w:rFonts w:eastAsia="Times New Roman;Times New Roman"/>
          <w:szCs w:val="24"/>
          <w:lang w:val="hr-HR"/>
        </w:rPr>
        <w:t>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pućpura </w:t>
      </w:r>
      <w:r>
        <w:rPr>
          <w:rFonts w:eastAsia="Times New Roman;Times New Roman"/>
          <w:i/>
          <w:szCs w:val="24"/>
          <w:lang w:val="hr-HR"/>
        </w:rPr>
        <w:t>(Coturnix coturnix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prosinca </w:t>
        <w:tab/>
        <w:tab/>
        <w:t>do 15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virdžinijska </w:t>
      </w:r>
      <w:r>
        <w:rPr>
          <w:rFonts w:eastAsia="Times New Roman;Times New Roman"/>
          <w:i/>
          <w:szCs w:val="24"/>
          <w:lang w:val="hr-HR"/>
        </w:rPr>
        <w:t>(Coturnix virginian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šljuke</w:t>
      </w:r>
      <w:r>
        <w:rPr>
          <w:rFonts w:eastAsia="Times New Roman;Times New Roman"/>
          <w:szCs w:val="24"/>
          <w:lang w:val="hr-HR"/>
        </w:rPr>
        <w:t>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bena </w:t>
      </w:r>
      <w:r>
        <w:rPr>
          <w:rFonts w:eastAsia="Times New Roman;Times New Roman"/>
          <w:i/>
          <w:szCs w:val="24"/>
          <w:lang w:val="hr-HR"/>
        </w:rPr>
        <w:t>(Scolopar rusticol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ožujka     </w:t>
        <w:tab/>
        <w:t>do 30. ruj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kokošica </w:t>
      </w:r>
      <w:r>
        <w:rPr>
          <w:rFonts w:eastAsia="Times New Roman;Times New Roman"/>
          <w:i/>
          <w:szCs w:val="24"/>
          <w:lang w:val="hr-HR"/>
        </w:rPr>
        <w:t>(Gallinago gallinago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15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>golub divlj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grivnjaš </w:t>
      </w:r>
      <w:r>
        <w:rPr>
          <w:rFonts w:eastAsia="Times New Roman;Times New Roman"/>
          <w:i/>
          <w:szCs w:val="24"/>
          <w:lang w:val="hr-HR"/>
        </w:rPr>
        <w:t>(Columba palumbu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pećinar </w:t>
      </w:r>
      <w:r>
        <w:rPr>
          <w:rFonts w:eastAsia="Times New Roman;Times New Roman"/>
          <w:i/>
          <w:szCs w:val="24"/>
          <w:lang w:val="hr-HR"/>
        </w:rPr>
        <w:t>(Columba livia Gmelin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srp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guske divlje</w:t>
      </w:r>
      <w:r>
        <w:rPr>
          <w:rFonts w:eastAsia="Times New Roman;Times New Roman"/>
          <w:szCs w:val="24"/>
          <w:lang w:val="hr-HR"/>
        </w:rPr>
        <w:t>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glogovnjača </w:t>
      </w:r>
      <w:r>
        <w:rPr>
          <w:rFonts w:eastAsia="Times New Roman;Times New Roman"/>
          <w:i/>
          <w:szCs w:val="24"/>
          <w:lang w:val="hr-HR"/>
        </w:rPr>
        <w:t>(Anser fabalis Latham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lisasta </w:t>
      </w:r>
      <w:r>
        <w:rPr>
          <w:rFonts w:eastAsia="Times New Roman;Times New Roman"/>
          <w:i/>
          <w:szCs w:val="24"/>
          <w:lang w:val="hr-HR"/>
        </w:rPr>
        <w:t>(Anser albifrons Scopoli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listopad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patke divlje</w:t>
      </w:r>
      <w:r>
        <w:rPr>
          <w:rFonts w:eastAsia="Times New Roman;Times New Roman"/>
          <w:szCs w:val="24"/>
          <w:lang w:val="hr-HR"/>
        </w:rPr>
        <w:t>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gluhara </w:t>
      </w:r>
      <w:r>
        <w:rPr>
          <w:rFonts w:eastAsia="Times New Roman;Times New Roman"/>
          <w:i/>
          <w:szCs w:val="24"/>
          <w:lang w:val="hr-HR"/>
        </w:rPr>
        <w:t>(Anas platyrhynchos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glavata </w:t>
      </w:r>
      <w:r>
        <w:rPr>
          <w:rFonts w:eastAsia="Times New Roman;Times New Roman"/>
          <w:i/>
          <w:szCs w:val="24"/>
          <w:lang w:val="hr-HR"/>
        </w:rPr>
        <w:t>(Aythya ferin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krunasta </w:t>
      </w:r>
      <w:r>
        <w:rPr>
          <w:rFonts w:eastAsia="Times New Roman;Times New Roman"/>
          <w:i/>
          <w:szCs w:val="24"/>
          <w:lang w:val="hr-HR"/>
        </w:rPr>
        <w:t>(Aythya fuligul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pupčanica </w:t>
      </w:r>
      <w:r>
        <w:rPr>
          <w:rFonts w:eastAsia="Times New Roman;Times New Roman"/>
          <w:i/>
          <w:szCs w:val="24"/>
          <w:lang w:val="hr-HR"/>
        </w:rPr>
        <w:t>(Anas querquedul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 xml:space="preserve">kržulja </w:t>
      </w:r>
      <w:r>
        <w:rPr>
          <w:rFonts w:eastAsia="Times New Roman;Times New Roman"/>
          <w:i/>
          <w:szCs w:val="24"/>
          <w:lang w:val="hr-HR"/>
        </w:rPr>
        <w:t>(Anas crecc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liska crna </w:t>
      </w:r>
      <w:r>
        <w:rPr>
          <w:rFonts w:eastAsia="Times New Roman;Times New Roman"/>
          <w:i/>
          <w:szCs w:val="24"/>
          <w:lang w:val="hr-HR"/>
        </w:rPr>
        <w:t>(Fulicula atra L.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            </w:t>
      </w:r>
      <w:r>
        <w:rPr>
          <w:rFonts w:eastAsia="Times New Roman;Times New Roman"/>
          <w:szCs w:val="24"/>
          <w:lang w:val="hr-HR"/>
        </w:rPr>
        <w:tab/>
        <w:tab/>
        <w:tab/>
        <w:t xml:space="preserve">od 1. veljače    </w:t>
        <w:tab/>
        <w:t>do 31. kolovoz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vrana siva </w:t>
      </w:r>
      <w:r>
        <w:rPr>
          <w:rFonts w:eastAsia="Times New Roman;Times New Roman"/>
          <w:i/>
          <w:szCs w:val="24"/>
          <w:lang w:val="hr-HR"/>
        </w:rPr>
        <w:t>(Corvus corone cornix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a, osim kad sjedi na jajima i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k hran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vrana gačac </w:t>
      </w:r>
      <w:r>
        <w:rPr>
          <w:rFonts w:eastAsia="Times New Roman;Times New Roman"/>
          <w:i/>
          <w:szCs w:val="24"/>
          <w:lang w:val="hr-HR"/>
        </w:rPr>
        <w:t>(Corvus frugilegu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a, osim kad sjedi na jajima i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k hran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čavka zlogodnjača </w:t>
      </w:r>
      <w:r>
        <w:rPr>
          <w:rFonts w:eastAsia="Times New Roman;Times New Roman"/>
          <w:i/>
          <w:szCs w:val="24"/>
          <w:lang w:val="hr-HR"/>
        </w:rPr>
        <w:t>(Coloeus monedula L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a, osim kad sjedi na jajima i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k hran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svraka </w:t>
      </w:r>
      <w:r>
        <w:rPr>
          <w:rFonts w:eastAsia="Times New Roman;Times New Roman"/>
          <w:i/>
          <w:szCs w:val="24"/>
          <w:lang w:val="hr-HR"/>
        </w:rPr>
        <w:t>(Pica pica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a, osim kad sjedi na jajima i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k hran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i/>
          <w:i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šojka kreštalica </w:t>
      </w:r>
      <w:r>
        <w:rPr>
          <w:rFonts w:eastAsia="Times New Roman;Times New Roman"/>
          <w:i/>
          <w:szCs w:val="24"/>
          <w:lang w:val="hr-HR"/>
        </w:rPr>
        <w:t>(Garrulus glandarius L.)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 xml:space="preserve">nema lovostaja, osim kad sjedi na jajima i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ab/>
        <w:tab/>
        <w:tab/>
        <w:tab/>
        <w:t>dok hrani mladunčad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znimno od odredbe članka 4. ovoga Pravilnika na temelju do</w:t>
        <w:softHyphen/>
        <w:t>puštenja Ministarstva poljoprivrede, šumarstva i vodnoga gospodarstva umjetno uzgojenu i odraslu pernatu divljač (izuzev divljih pataka), ispuštenu neposredno prije njezina izlova na posebno ure</w:t>
        <w:softHyphen/>
        <w:t>đe</w:t>
        <w:softHyphen/>
        <w:t>ne površine u lovištu, dopušteno je loviti do 31. ožujka pod uvjetima utvrđenim lovnogospodarskom osnovom ili programom uzgoja divljač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Divljač iz članka 4. ovoga Pravilnika za koju nema lovostaje dopušteno je loviti samo do broja koji ne ugrožava biološku i ekološku ravnotežu prirodnih staništa divljač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Hvatanje žive divljači dopušteno je u skladu s odredbama članka 65. Zakona o lovstvu, i to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>muških grla krupne divljači tijekom cijele godin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>ženskih grla krupne divljači kad nisu visoko bređe ili kad ne vode sitnu mladunčad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 xml:space="preserve">– </w:t>
      </w:r>
      <w:r>
        <w:rPr>
          <w:rFonts w:eastAsia="Times New Roman;Times New Roman"/>
          <w:szCs w:val="24"/>
          <w:lang w:val="hr-HR"/>
        </w:rPr>
        <w:t>sitnu divljač u razdoblju dopuštenog lova, osim u uzgajalištima divljači gdje se može hvatati cijelu godin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Lisicu, tvora, mungosa, puha i kune dopušteno je loviti stupicama i klopkama za tu namjenu u skladu sa člankom 4. ovoga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Pticama grabljivicama dopušteno je loviti divljač u skladu sa člankom 4. ovoga Pravi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Danom stupanja na snagu ovoga Pravilnika prestaje važiti Pravilnik o lovostaji (»Narodne novine«, br. 123/99.) i Pravilnik o izmjeni Pravilnika o lovostaji (»Narodne novine«, br. 65/01. i 127/04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011-02/05-01/76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agreb, 15. prosinca 2005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08:00Z</dcterms:created>
  <dc:creator>pusara</dc:creator>
  <dc:description/>
  <dc:language>en-US</dc:language>
  <cp:lastModifiedBy>pusara</cp:lastModifiedBy>
  <dcterms:modified xsi:type="dcterms:W3CDTF">2012-11-06T15:15:00Z</dcterms:modified>
  <cp:revision>1</cp:revision>
  <dc:subject/>
  <dc:title/>
</cp:coreProperties>
</file>