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ZDRAVSTVA I SOCIJALNE SKRBI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2777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 temelju članka 20. stavka 3. Zakona o zaštiti od buke (»Narodne novine« br. 20/03) ministar zdravstva i socijalne skrbi uz prethodno mišljenje ministra gospodarstva, rada i poduzetniš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;Times New Roman"/>
          <w:b/>
          <w:b/>
          <w:bCs/>
          <w:sz w:val="27"/>
          <w:szCs w:val="27"/>
          <w:lang w:val="it-IT"/>
        </w:rPr>
      </w:pPr>
      <w:r>
        <w:rPr>
          <w:rFonts w:eastAsia="Times New Roman;Times New Roman"/>
          <w:b/>
          <w:bCs/>
          <w:sz w:val="27"/>
          <w:szCs w:val="27"/>
          <w:lang w:val="it-IT"/>
        </w:rPr>
        <w:t>O STRUČNOM ISPITU IZ PODRUČJA ZAŠTITE OD BUKE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. OPĆE ODREDBE</w:t>
        <w:br/>
        <w:br/>
        <w:t>Članak 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vim Pravilnikom utvrđuju se uvjeti, program i način polaganja stručnog ispita iz područja zaštite od buk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II. PROGRAM STRUČNOG ISPITA</w:t>
        <w:br/>
        <w:br/>
        <w:t>Članak 2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Stručni ispit iz područja zaštite od buke (u daljnjem tekstu: stručni ispit) sastoji se od općeg i posebnog dijel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pći dio stručnog ispita je jednak za sve kandidate i obuhvaća poznavanje:</w:t>
        <w:br/>
        <w:t>– općeg upravnog postupka i</w:t>
        <w:br/>
        <w:t>– uredskog poslovanj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4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Posebni dio stručnog ispita mora potvrditi kandidatovo poznavanje stručnih poslova zaštite od buke posebice u odnosu na:</w:t>
        <w:br/>
        <w:t>a) pravne propise iz područja zaštite od buke i</w:t>
        <w:br/>
        <w:t>b) stručne poslove zaštite od buke za koji se ispit polaž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II. PRIJAVA STRUČNOG ISPITA</w:t>
        <w:br/>
        <w:br/>
        <w:t>Članak 5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rijava za polaganje stručnog ispita podnosi se ministarstvu nadležnom za zdravstvo (u daljnjem tekstu: ministarstvo) putem pravne osobe u kojoj je kandidat zaposlen ili osobno uz predočenje sljedećih dokumenata: molba kandidata, ovjerena preslika diplome, ovjerena preslika radne knjižice i dokaz o radnom iskustvu na poslovima zaštite od buk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Ako je kandidat ispunio sve uvjete propisane ovim Pravilnikom ministar nadležan za zdravstvo (u daljnjem tekstu: ministar) odobrava rješenjem polaganje stručnog ispita.</w:t>
        <w:br/>
        <w:t>Kandidat se izvješćuje o datumu, mjestu polaganja i troškovima stručnog ispita najmanje 15 dana prije datuma polaganja stručnog ispit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Ako je kandidat spriječen iz opravdanog razloga pristupiti stručnom ispitu, obvezan je pisano obavijestiti ministarstvo najmanje 3 dana prije dana određenog za polaganje ispita.</w:t>
        <w:br/>
        <w:t>Ako kandidat pravovremeno ne obavijesti ministarstvo sukladno stavku 1. ovoga članka ili je razlog odustanka neopravdan smatra se da je ispitu pristupio te se troškovi ispita nakon ponovnog izlaska udvostručuju i idu na teret prijavitelja ispita.</w:t>
        <w:br/>
        <w:t>Ako kandidat bez opravdanog razloga određenog dana ne pristupi stručnom ispitu smatra se da stručni ispit nije položio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Ako kandidat nije položio opći dio stručnog ispita, pravo ponovnog pristupa polaganju stječe po isteku 30 dana od dana prethodnog polaganja.</w:t>
        <w:br/>
        <w:t>Ako kandidat nije položio posebni dio stručnog ispita, pravo ponovnog pristupa polaganju stječe po isteku 3 mjeseca od dana prethodnog polaganj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V. ISPITNO POVJERENSTVO</w:t>
        <w:br/>
        <w:br/>
        <w:t>Članak 9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Stručni ispit kandidati polažu pred Ispitnim povjerenstvom za stručni ispit iz zaštite od buke (u daljnjem tekstu: Povjerenstvo)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0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Ministar rješenjem imenuje Povjerenstvo.</w:t>
        <w:br/>
        <w:t>Povjerenstvo se sastoji od predsjednika i članova Povjerenstva koji su ujedno i ispitivači za pojedina područja koja su predmet ispita.</w:t>
        <w:br/>
        <w:t>U Povjerenstvo se imenuju stručnjaci odgovarajuće stručne spreme koji se bave odgovarajućim područjem rad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Administrativne poslove Povjerenstva obavlja tajnik koji se imenuje rješenjem o osnivanju Povjerenstva.</w:t>
        <w:br/>
        <w:t>Tajnik je obvezan tijekom polaganja ispita voditi zapisnik.</w:t>
        <w:br/>
        <w:t>Sadržaj i izgled zapisnika nalazi se u Prilogu I. i sastavni je dio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V. POLAGANJE STRUČNOG ISPITA</w:t>
        <w:br/>
        <w:br/>
        <w:t>Članak 12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ovjerenstvo odlučuje o općem uspjehu kandidata na ispitu.</w:t>
        <w:br/>
        <w:t>Ispitivač je samostalan u ocjenjivanju uspjeha kandidata za pred</w:t>
        <w:softHyphen/>
        <w:t>met koje je ispitivao.</w:t>
        <w:br/>
        <w:t>Ocjena uspjeha je položio ili nije položio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3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Kandidat najprije polaže opći dio stručnog ispita.</w:t>
        <w:br/>
        <w:t>Kandidat za dio stručnog ispita iz stavka 1. ovoga članka može biti ocijenjen ocjenom »položio« ili »nije položio«.</w:t>
        <w:br/>
        <w:t>Kandidat koji nije položio opći dio može pristupiti polaganju posebnog dijela stručnog ispit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4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Za posebni dio stručnog ispita kandidat se ocjenjuje ocjenom »položio« ili »nije položio«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5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redsjednik Povjerenstva izvješćuje po završenom ispitu kandidata o uspjehu.</w:t>
        <w:br/>
        <w:t>Nezadovoljan kandidat može u roku od 24 sata podnijeti žalbu ministarstvu radi ponovne provjere njegova znanja. Troškove saziva Povjerenstva snosi kandidat.</w:t>
        <w:br/>
        <w:t>Ponovljeni ispit održava se pred Povjerenstvom u drugom sastavu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6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Kandidatu koji je uspješno položio stručni ispit izdaje se uvjerenje koje potpisuje ministar i predsjednik Povjerenstva.</w:t>
        <w:br/>
        <w:t>Uvjerenje iz stavka 1. ovoga članka izdaje se na obrascu koji se nalazi u Prilogu II. ovoga Pravilnika i njegov je sastavni dio.</w:t>
        <w:br/>
        <w:t>U uvjerenju iz stavka 1. ovoga članka naznačuju se stručni poslovi za zaštitu od buke za koje je kandidat položio ispit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VI. TROŠKOVI ISPITA</w:t>
        <w:br/>
        <w:br/>
        <w:t>Članak 17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Troškove polaganja stručnog ispita snosi poslodavac koji je kandidata prijavio, odnosno kandidat ako se sam prijavio.</w:t>
        <w:br/>
        <w:t>Visinu troškova stručnog ispita rješenjem utvrđuje ministar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8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ovjerenstvo i tajnik na stručnim ispitima imaju pravo na nak</w:t>
        <w:softHyphen/>
        <w:t>nadu.</w:t>
        <w:br/>
        <w:t>Visinu naknade određuje ministar posebnim rješenjem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VII. ZAVRŠNE ODREDBE</w:t>
        <w:br/>
        <w:br/>
        <w:t>Članak 19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vaj Pravilnik stupa na snagu osmoga dana od dana objave u »Narodnim novinama«.</w:t>
        <w:br/>
        <w:br/>
        <w:t>Klasa: 011-02/07-04/19</w:t>
        <w:br/>
        <w:t>Urbroj: 534-07-07-1</w:t>
        <w:br/>
        <w:t>Zagreb, 21. kolovoz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it-IT"/>
        </w:rPr>
        <w:t>Ministar</w:t>
        <w:br/>
      </w:r>
      <w:r>
        <w:rPr>
          <w:rFonts w:eastAsia="Times New Roman;Times New Roman"/>
          <w:b/>
          <w:bCs/>
          <w:szCs w:val="24"/>
          <w:lang w:val="it-IT"/>
        </w:rPr>
        <w:t>prof. dr. sc. Neven Ljubičić</w:t>
      </w:r>
      <w:r>
        <w:rPr>
          <w:rFonts w:eastAsia="Times New Roman;Times New Roman"/>
          <w:szCs w:val="24"/>
          <w:lang w:val="it-IT"/>
        </w:rPr>
        <w:t>, v. r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  <w:t>PRILOG I. i PRILOG II.</w:t>
      </w:r>
    </w:p>
    <w:p>
      <w:pPr>
        <w:pStyle w:val="Normal"/>
        <w:spacing w:lineRule="auto" w:line="240" w:before="280" w:after="24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 w:eastAsia="en-US"/>
        </w:rPr>
        <w:drawing>
          <wp:inline distT="0" distB="0" distL="0" distR="0">
            <wp:extent cx="5857875" cy="6134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15:00Z</dcterms:created>
  <dc:creator>pusara</dc:creator>
  <dc:description/>
  <dc:language>en-US</dc:language>
  <cp:lastModifiedBy>pusara</cp:lastModifiedBy>
  <dcterms:modified xsi:type="dcterms:W3CDTF">2012-10-29T15:18:00Z</dcterms:modified>
  <cp:revision>1</cp:revision>
  <dc:subject/>
  <dc:title/>
</cp:coreProperties>
</file>