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;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;Times New Roman"/>
          <w:b/>
          <w:bCs/>
          <w:kern w:val="2"/>
          <w:sz w:val="48"/>
          <w:szCs w:val="48"/>
          <w:lang w:val="it-IT"/>
        </w:rPr>
        <w:t>MINISTARSTVO ZDRAVSTVA I SOCIJALNE SKRBI</w:t>
      </w:r>
    </w:p>
    <w:p>
      <w:pPr>
        <w:pStyle w:val="Normal"/>
        <w:spacing w:lineRule="auto" w:line="240" w:before="280" w:after="280"/>
        <w:jc w:val="right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b/>
          <w:bCs/>
          <w:szCs w:val="24"/>
          <w:lang w:val="it-IT"/>
        </w:rPr>
        <w:t>2776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Na temelju članka 13. stavka 2. Zakona o zaštiti od buke (»Na</w:t>
        <w:softHyphen/>
        <w:t>rod</w:t>
        <w:softHyphen/>
        <w:t>ne novine« br. 20/03) ministar zdravstva i socijalne skrbi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it-IT"/>
        </w:rPr>
      </w:pPr>
      <w:r>
        <w:rPr>
          <w:rFonts w:eastAsia="Times New Roman;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;Times New Roman"/>
          <w:b/>
          <w:bCs/>
          <w:sz w:val="27"/>
          <w:szCs w:val="27"/>
          <w:lang w:val="it-IT"/>
        </w:rPr>
        <w:t>O DJELATNOSTIMA ZA KOJE JE POTREBNO UTVRDITI PROVEDBU MJERA ZA ZAŠTITU OD BUKE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I. OPĆE ODREDBE</w:t>
        <w:br/>
        <w:br/>
        <w:t>Članak 1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Ovim Pravilnikom određuju se djelatnosti za koje je potrebno utvrditi provedbu mjera za zaštitu od buke, te postupak i način utvrđivanja tih uvjet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Obvezi utvrđivanja da li su provedene mjere za zaštitu od buke podliježu sve djelatnosti, koje se koriste izvorima buke, a čija emisija buke može u okolnim boravišnim i/ili radnim prostorima izazvati imisiju buke koja prelazi dopuštene granic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U slučaju kada su u istom prostoru/prostorijama registrirane dvostruke djelatnosti, moraju se ispuniti stroži uvjeti u pogledu zaštite od buk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Postupci kojima se utvrđuje da su provedene mjere za zaštitu od buke u smislu ovoga Pravilnika jesu:</w:t>
        <w:br/>
        <w:t>1. mjerenje razine buke,</w:t>
        <w:br/>
        <w:t>2. mjerenje relevantne zvučne izolacije,</w:t>
        <w:br/>
        <w:t>3. ocjena provedenih mjera za zaštitu od buke na temelju provedenih mjerenja iz stavka 1. podstavaka 1. i 2. ovoga članka.</w:t>
        <w:br/>
        <w:t>Mjerenja iz stavka 1. ovoga članka provode se prema odgovarajućim hrvatskim normama i provedbenim propisim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II. PROVEDBA VJEŠTAČENJA</w:t>
        <w:br/>
        <w:br/>
        <w:t>Članak 5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Pravna ili fizička osoba koja obavlja djelatnost iz članka 2. ovoga Pravilnika podnosi zahtjev za izdavanje rješenja o provedenim mjerama za zaštitu od buke nadležnom tijelu. Službena osoba koja vodi postupak zaključkom određuje vještačenje.</w:t>
        <w:br/>
        <w:t>Na temelju ocjene pravne osobe ovlaštene za stručne poslove zaštite od buke rješenjem se utvrđuje provedba mjera za zaštitu od buk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Mjerenja radi utvrđivanja provedbe mjera za zaštitu od buke obavljaju se tijekom radnog vremena u kojem se obavlja djelatnost, u doba procijenjene najniže razine rezidualne buk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Uvjeti, sadržaj i način provjere primijenjenih mjera za zaštitu od buke za građevine utvrđuju se sukladno posebnim propisim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8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Kada se djelatnost i zatvoreni prostor koji treba štititi od buke nalaze u istoj građevini ili u susjednim građevinama koje su bilo kojim dijelom međusobno građevno spojene potreban je dokaz o ispunjavanju provedenih mjera za zaštitu od buke mjerenjem buke i zvučne izolacije.</w:t>
        <w:br/>
        <w:t>Kada se djelatnost i štićeni prostor ne nalaze u istoj građevini i kada građevine nisu međusobno konstruktivno povezane, potreban je dokaz o ispunjavanju provedenih mjera za zaštitu od buke mjerenjem buk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9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Postupak utvrđivanja provedbe mjera za zaštitu od buke za industrijska postrojenja i za zaštitu od buke zanatskih pogona provodi se mjerenjem razine buke na granici zone buke i ispred vanjskih otvora najugroženijih zatvorenih boravišnih prostora.</w:t>
        <w:br/>
        <w:t>Mjerenje razine buke ispred otvorenih vanjskih otvora najugroženijih zatvorenih boravišnih prostora provodi se na udaljenosti od 0,5 m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0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Na mjerodavnim mjestima imisije buke mjeri se rezidualna buka i specifična buka od obavljanja djelatnosti.</w:t>
        <w:br/>
        <w:t>Trajanje mjerenja razine rezidualne buke mora se prilagoditi promjenjivosti rezidualne buk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1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Tijekom mjerenja specifične buke uključuju se u prostoru/prostoriji, gdje se obavlja djelatnost, svi strojevi i uređaji. Mjerenjem se moraju obuhvatiti svi radni ciklusi pri obavljanju djelatnosti. Strojevi i uređaji moraju raditi najvećom snagom u najnepovoljnijim radnim uvjetima za štićene prostor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Ako se djelatnost obavlja u zatvorenom prostoru/prostoriji čiji prozori i/ili ostakljene stijene imaju mogućnost otvaranja, buka se mjeri pri otvorenim prozorima i/ili ostakljenim stijenama prostora emisije.</w:t>
        <w:br/>
        <w:t>Kada na ulazu/izlazu u prostoriju s izvorima buke, prema prostoru/prostoriji koje treba štititi od buke, postoji predprostor s dvojim međusobno razmaknutim vratima s mehanizmom za automatsko zatvaranje, buka se mjeri naizmjenično s po jednim zatvorenim vratima. Mjerodavan je nepovoljniji rezultat mjerenja buke.</w:t>
        <w:br/>
        <w:t>Kada na ulazu/izlazu u prostoriju s izvorima buke, prema prostoru/prostoriji koje treba štititi od buke, postoji predprostor s dvojim međusobno razmaknutim vratima bez mehanizma za automatsko zatvaranje, buka se mjeri pri svim otvorenim vratima predprostora.</w:t>
        <w:br/>
        <w:t>Ako na ulazu/izlazu u prostoriju s izvorima buke ne postoji predprostor izveden u skladu sa stavkom 2. ovoga članka, buka se mjeri pri otvorenim vratima toga ulaza/izlaza prostora emisij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3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U prostorima/prostorijama u kojima je buka elektroakustičkih ili drugih uređaja na odgovarajući način svedena provedbenim propisom u dopuštene granice, postupak utvrđivanja provedenih mjera za zaštitu od buke provodi se samo uz te uređaje.</w:t>
        <w:br/>
        <w:t>U djelatnostima u kojima se upotrebljavaju elektroakustički uređaji čija razina buke prelazi najviše dopuštene razine buke propisane provedbenim propisom, postupak utvrđivanja da su provedene mjere za zaštitu od buke nije moguće provesti u slučaju nepostojanja elektroničkog ograničavanja elektroakustičkih uređaja.</w:t>
        <w:br/>
        <w:t>U djelatnostima u kojima se izvodi glazba uživo, postupak utvrđivanja provedenih mjera zaštite od buke nije moguće provesti u slučaju nepostojanja uređaja/sustava za automatsko elektroničko ograničavanje razine zvuka na mjestu izvođenja glazbe uživo.</w:t>
        <w:br/>
        <w:t>Kada se djelatnost i štićeni prostor ne nalaze u istoj građevini i kada građevine nisu međusobno konstruktivno povezane, a radi se o ugostiteljskoj djelatnosti, potreban je dokaz o ispunjavanju provedenih mjera za zaštitu od buke mjerenjem buke i razlikeA-vred</w:t>
        <w:softHyphen/>
        <w:t>novanih razina između prostora/prostorija i vanjskog prostora 0,5 m ispred otvorenih vanjskih otvora najugroženijih zatvorenih boravišnih prostor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III. SADRŽAJ DOKAZA PROVEDBE MJERA ZA ZAŠTITU OD BUKE</w:t>
        <w:br/>
        <w:br/>
        <w:t>Članak 14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Dokaz o provedbi mjera za zaštitu od buke za djelatnosti iz članka 2. ovoga Pravilnika mora sadržavati najmanje:</w:t>
        <w:br/>
        <w:t>– naziv, adresu naručitelja i vrstu djelatnosti koja se obavlja,</w:t>
        <w:br/>
        <w:t>– naziv, adresu i ovlaštenje pravne osobe koja provodi utvrđivanje da li su provedene mjere za zaštitu od buke,</w:t>
        <w:br/>
        <w:t>– opis svrhe mjerenja,</w:t>
        <w:br/>
        <w:t>– popis izvora buke s njihovim glavnim tehničkim značajkama (tvornički/serijski broj, proizvođač, tip), tehnološkim procesom i najnepovoljnijim uvjetima rada u pogledu buke,</w:t>
        <w:br/>
        <w:t>– popis instrumenata kojima je obavljeno mjerenje,</w:t>
        <w:br/>
        <w:t>– popis primijenjenih normi i provedbenih propisa,</w:t>
        <w:br/>
        <w:t>– datum, vrijeme i trajanje mjerenja,</w:t>
        <w:br/>
        <w:t>– klimatski uvjeti mjerenja,</w:t>
        <w:br/>
        <w:t>– opis mjerodavnog mjesta imisije: naziv, adresu i položaj mjesta imisije u odnosu na mjesto emisije,</w:t>
        <w:br/>
        <w:t>– rezultate mjerenja te</w:t>
        <w:br/>
        <w:t>– ocjenu provedbe mjera za zaštitu od buk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IV. PRIJELAZNE I ZAVRŠNE ODREDBE</w:t>
        <w:br/>
        <w:br/>
        <w:t>Članak 15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Osobe iz članka 5. ovoga Pravilnika koje obavljaju djelatnosti za koje rješenjem nije utvrđeno da li su provedene mjere za zaštitu od buke, obvezne su se uskladiti s odredbama ovoga Pravilnika u roku od godine dana od dana stupanja na snagu ovoga Pravilnik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16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Ovaj Pravilnik stupa na snagu osmoga dana od dana objave u »Narodnim novinama«.</w:t>
        <w:br/>
        <w:br/>
        <w:t>Klasa: 011-02/07-04/20</w:t>
        <w:br/>
        <w:t>Urbroj: 534-07-07-1</w:t>
        <w:br/>
        <w:t>Zagreb, 22. kolovoz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szCs w:val="24"/>
          <w:lang w:val="en-US"/>
        </w:rPr>
        <w:t>Ministar</w:t>
        <w:br/>
      </w:r>
      <w:r>
        <w:rPr>
          <w:rFonts w:eastAsia="Times New Roman;Times New Roman"/>
          <w:b/>
          <w:bCs/>
          <w:szCs w:val="24"/>
          <w:lang w:val="en-US"/>
        </w:rPr>
        <w:t>prof. dr. sc. Neven Ljubičić</w:t>
      </w:r>
      <w:r>
        <w:rPr>
          <w:rFonts w:eastAsia="Times New Roman;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;Times New Roman" w:cs="Times New Roman;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5:12:00Z</dcterms:created>
  <dc:creator>pusara</dc:creator>
  <dc:description/>
  <dc:language>en-US</dc:language>
  <cp:lastModifiedBy>pusara</cp:lastModifiedBy>
  <dcterms:modified xsi:type="dcterms:W3CDTF">2012-10-29T15:15:00Z</dcterms:modified>
  <cp:revision>1</cp:revision>
  <dc:subject/>
  <dc:title/>
</cp:coreProperties>
</file>