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ZDRAVSTVA I SOCIJALNE SKRBI</w:t>
      </w:r>
    </w:p>
    <w:p>
      <w:pPr>
        <w:pStyle w:val="Normal"/>
        <w:spacing w:lineRule="auto" w:line="240" w:before="0" w:after="0"/>
        <w:jc w:val="right"/>
        <w:rPr>
          <w:rFonts w:ascii="Courier New" w:hAnsi="Courier New" w:eastAsia="Times New Roman" w:cs="Courier New"/>
          <w:sz w:val="20"/>
          <w:szCs w:val="20"/>
          <w:lang w:val="hr-HR"/>
        </w:rPr>
      </w:pPr>
      <w:r>
        <w:rPr>
          <w:rFonts w:eastAsia="Times New Roman"/>
          <w:b/>
          <w:bCs/>
          <w:szCs w:val="24"/>
          <w:lang w:val="hr-HR"/>
        </w:rPr>
        <w:t>42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Na temelju članka 53. stavka 2. Zakona o kemikalijama (»Narodne novine«, br. 150/05) ministar zdravstva i socijalne skrbi uz suglasnost ministra gospodarstva, rada i poduzetništva donosi </w:t>
      </w:r>
    </w:p>
    <w:p>
      <w:pPr>
        <w:pStyle w:val="Normal"/>
        <w:keepNext w:val="true"/>
        <w:numPr>
          <w:ilvl w:val="0"/>
          <w:numId w:val="0"/>
        </w:numPr>
        <w:spacing w:lineRule="auto" w:line="240" w:before="240" w:after="60"/>
        <w:jc w:val="center"/>
        <w:outlineLvl w:val="1"/>
        <w:rPr/>
      </w:pPr>
      <w:r>
        <w:rPr>
          <w:rFonts w:eastAsia="Times New Roman"/>
          <w:b/>
          <w:bCs/>
          <w:sz w:val="36"/>
          <w:szCs w:val="36"/>
          <w:lang w:val="hr-HR"/>
        </w:rPr>
        <w:t>LISTU OPASNIH KEMIKALIJA</w:t>
      </w:r>
    </w:p>
    <w:p>
      <w:pPr>
        <w:pStyle w:val="Normal"/>
        <w:keepNext w:val="true"/>
        <w:numPr>
          <w:ilvl w:val="0"/>
          <w:numId w:val="0"/>
        </w:numPr>
        <w:spacing w:lineRule="auto" w:line="240" w:before="240" w:after="60"/>
        <w:jc w:val="center"/>
        <w:outlineLvl w:val="2"/>
        <w:rPr>
          <w:rFonts w:eastAsia="Times New Roman"/>
          <w:b/>
          <w:b/>
          <w:bCs/>
          <w:sz w:val="28"/>
          <w:szCs w:val="28"/>
          <w:lang w:val="hr-HR"/>
        </w:rPr>
      </w:pPr>
      <w:r>
        <w:rPr>
          <w:rFonts w:eastAsia="Times New Roman"/>
          <w:b/>
          <w:bCs/>
          <w:sz w:val="28"/>
          <w:szCs w:val="28"/>
          <w:lang w:val="hr-HR"/>
        </w:rPr>
        <w:t>ČIJI JE PROMET ZABRANJEN, ODNOSNO OGRANIČE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tvrđuje se Lista opasnih kemikalija čiji je promet zabranjen, odnosno ograničen kako slijedi:</w:t>
      </w:r>
    </w:p>
    <w:p>
      <w:pPr>
        <w:pStyle w:val="Normal"/>
        <w:spacing w:lineRule="auto" w:line="240" w:before="0" w:after="0"/>
        <w:jc w:val="both"/>
        <w:rPr/>
      </w:pPr>
      <w:r>
        <w:rPr/>
        <w:t> </w:t>
      </w:r>
    </w:p>
    <w:tbl>
      <w:tblPr>
        <w:tblW w:w="11455" w:type="dxa"/>
        <w:jc w:val="left"/>
        <w:tblInd w:w="-5" w:type="dxa"/>
        <w:tblLayout w:type="fixed"/>
        <w:tblCellMar>
          <w:top w:w="57" w:type="dxa"/>
          <w:left w:w="57" w:type="dxa"/>
          <w:bottom w:w="57" w:type="dxa"/>
          <w:right w:w="57" w:type="dxa"/>
        </w:tblCellMar>
      </w:tblPr>
      <w:tblGrid>
        <w:gridCol w:w="489"/>
        <w:gridCol w:w="3241"/>
        <w:gridCol w:w="1245"/>
        <w:gridCol w:w="6480"/>
      </w:tblGrid>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Cs/>
                <w:color w:val="000000"/>
                <w:w w:val="95"/>
                <w:szCs w:val="24"/>
                <w:lang w:val="en-US"/>
              </w:rPr>
              <w:t>Br.</w:t>
            </w:r>
          </w:p>
        </w:tc>
        <w:tc>
          <w:tcPr>
            <w:tcW w:w="32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tLeast" w:line="210" w:before="0" w:after="43"/>
              <w:jc w:val="center"/>
              <w:rPr>
                <w:rFonts w:eastAsia="Times New Roman"/>
                <w:color w:val="000000"/>
                <w:w w:val="95"/>
                <w:szCs w:val="24"/>
                <w:lang w:val="it-IT"/>
              </w:rPr>
            </w:pPr>
            <w:r>
              <w:rPr>
                <w:rFonts w:eastAsia="Times New Roman"/>
                <w:bCs/>
                <w:color w:val="000000"/>
                <w:w w:val="95"/>
                <w:szCs w:val="24"/>
                <w:lang w:val="it-IT"/>
              </w:rPr>
              <w:t>Ime tvari, skupine tvari ili preparata</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Cs/>
                <w:color w:val="000000"/>
                <w:w w:val="95"/>
                <w:szCs w:val="24"/>
                <w:lang w:val="en-US"/>
              </w:rPr>
              <w:t>CAS br.</w:t>
            </w:r>
          </w:p>
        </w:tc>
        <w:tc>
          <w:tcPr>
            <w:tcW w:w="6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Cs/>
                <w:color w:val="000000"/>
                <w:w w:val="95"/>
                <w:szCs w:val="24"/>
                <w:lang w:val="en-US"/>
              </w:rPr>
              <w:t>Uvjeti ograničenj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1.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poliklorirani bifenili s 3 ili više klora (PCB)</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oliklorirani terfenili (PCT)</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ripravci, uključujući otpadna ulja, koji sadrže više od 0,005% PCB ili PC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Ne smiju se stavljati u promet niti koristiti. </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Međutim, navedene kemikalije mogu se koristiti pod sljedećim uvjet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može se nastaviti korištenje dok ne postanu otpad ili dok uređajima u koje su punjeni ne prođe vijek trajanj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kloro-1-etilen (vinil klorid monom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5-01-4</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 smije se koristiti kao potisni plin za bilo koji aerosol.</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3.</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Tekuće tvari i pripravci koji se smatraju opasnima prema Zakonu o kemikalijama.</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1. Ne smiju se koristiti u :</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krasnim predmetima predviđenima za proizvodnju svjetla ili kolor učinaka, npr. :</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u ukrasnim svjetiljkam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kod izvođenja trikova ili šala,</w:t>
            </w:r>
          </w:p>
          <w:p>
            <w:pPr>
              <w:pStyle w:val="Normal"/>
              <w:autoSpaceDE w:val="false"/>
              <w:spacing w:lineRule="atLeast" w:line="210" w:before="0" w:after="43"/>
              <w:rPr/>
            </w:pPr>
            <w:r>
              <w:rPr>
                <w:rFonts w:eastAsia="Times New Roman"/>
                <w:bCs/>
                <w:color w:val="000000"/>
                <w:w w:val="95"/>
                <w:szCs w:val="24"/>
                <w:lang w:val="en-US"/>
              </w:rPr>
              <w:t xml:space="preserve">– </w:t>
            </w:r>
            <w:r>
              <w:rPr>
                <w:rFonts w:eastAsia="Times New Roman"/>
                <w:bCs/>
                <w:color w:val="000000"/>
                <w:w w:val="95"/>
                <w:szCs w:val="24"/>
                <w:lang w:val="en-US"/>
              </w:rPr>
              <w:t>igrama za jednog ili više sudionika, ili u bilo kojem predmetu namijenjenom za takve svrhe s ukrasnog stajališt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2. Neovisno o odredbama iz točke 1., tvari i pripravci koji:</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predstavljaju opasnost aspiracije u pluća i obilježavaju se s R:65.</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mogu se koristiti kao gorivo u ukrasnim svjetiljka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stavljaju se na tržište u pakiranjima od 15 ili manje litar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 smiju sadržavati boje, osim ako je to potrebno zbog fiskalnih razlog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ovisno o odredbama  propisa koji se odnose na razvrstavanje, pakiranje i obilježavanje opasnih tvari i pripravaka,  na proizvodu mora biti vidljiva i neizbrisiva obavijest: »Držati svjetiljke napunjene ovom tekućinom izvan dohvata djece.«</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4.</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Tris (2,3-dibromopropil) fosfa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26-72-7</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u se koristiti u tekstilnim proizvodima poput odjeće, donjeg rublja ili traka koje dolaze u kontakt s kožom.</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5.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Benzen</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1-43-2</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e se koristiti u igračkama ili dijelovima igračaka koje se stavljaju na tržište ako je koncentracija benzena u slobodnom stanju viša od 5 mg/kg igračke ili dijela igračk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e se koristiti u težinskim koncentracijama jednakim ili višim od 0,1% u tvarima ili preparatima koji se stavljaju na tržišt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Ove odredbe ne primjenjuju se n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a. motorna goriva kod kojih se maksimalno dopuštene koncentracije utvrđuju posebnim propisima;</w:t>
            </w:r>
          </w:p>
          <w:p>
            <w:pPr>
              <w:pStyle w:val="Normal"/>
              <w:autoSpaceDE w:val="false"/>
              <w:spacing w:lineRule="atLeast" w:line="210" w:before="0" w:after="43"/>
              <w:rPr/>
            </w:pPr>
            <w:r>
              <w:rPr>
                <w:rFonts w:eastAsia="Times New Roman"/>
                <w:bCs/>
                <w:color w:val="000000"/>
                <w:w w:val="95"/>
                <w:szCs w:val="24"/>
                <w:lang w:val="it-IT"/>
              </w:rPr>
              <w:t>b. tvari i preparati koji se koriste u industrijskim procesima pri kojima emisije benzena ne premašuju propisane vrijednosti;</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c. otpad, kako je propisano Zakonom o otpadu.</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6.</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Azbestna vlakna</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6.1.</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Krocidolit</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Amozit</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Antofilit</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Aktinolit</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Tremoli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2001-28-4</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2172-73-5</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7536-67-5</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7536-68-6</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7536-68-6</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Stavljanje ovih vlakana u promet ili korištenje jednako kao i proizvoda koji sadrže ova vlakna potpuno se zabranjuje.</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6.2.</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Krizotil</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2001-29-5</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Stavljanje ovih vlakana u promet ili korištenje jednako kao i proizvoda koji sadrže ova vlakna potpuno se zabranjuj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Od toga se izuzimaju membrane kod postojećih uređaja za elektrolizu dok se koriste ili dok se mogu servisirati ili dok se ne pronađe prikladan materijal bez sadržaja azbestnih vlakana. Najkasniji rok za ispitivanje odluke Europske komisije je 1. 1. 2008.</w:t>
            </w:r>
          </w:p>
          <w:p>
            <w:pPr>
              <w:pStyle w:val="Normal"/>
              <w:autoSpaceDE w:val="false"/>
              <w:spacing w:lineRule="atLeast" w:line="210" w:before="0" w:after="43"/>
              <w:rPr/>
            </w:pPr>
            <w:r>
              <w:rPr>
                <w:rFonts w:eastAsia="Times New Roman"/>
                <w:bCs/>
                <w:color w:val="000000"/>
                <w:w w:val="95"/>
                <w:szCs w:val="24"/>
                <w:lang w:val="en-US"/>
              </w:rPr>
              <w:t xml:space="preserve">Uporaba proizvoda koji sadrže azbestna vlakna iz točke 6.1. i 6.2. koja su ugrađena u proizvode prije stupanja na snagu »Liste otrova čija se proizvodnja, promet i uporaba zabranjuju« (1. </w:t>
            </w:r>
            <w:r>
              <w:rPr>
                <w:rFonts w:eastAsia="Times New Roman"/>
                <w:bCs/>
                <w:color w:val="000000"/>
                <w:w w:val="95"/>
                <w:szCs w:val="24"/>
                <w:lang w:val="it-IT"/>
              </w:rPr>
              <w:t>1. 2006.) može se nastaviti dok ne postanu otpad ili dok im ne prođe servisni vijek.</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ovisno o propisima koji reguliraju razvrstavanje, pakiranje i obilježavanje opasnih tvari i proizvoda, oni se moraju kod stavljanja u promet ili korištenja dodatno opremiti znakovima za azbest prema propisima o obilježavanju opasnih kemikalij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Tris-aziridinil-fosfonoksid</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5455-55-1</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u se koristiti u tekstilnim proizvodima poput odjeće, donjeg rublja ili traka koje dolaze u kontakt s kožom.</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8.</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Polibromirani bifenili (PBB)</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59536-65-1</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u se koristiti u tekstilnim proizvodima koji dolaze u kontakt s kožom.</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Ne smiju se koristiti u igračkama ili predmetima za izazivanje podvala te sredstvima koja služe za nadraživanje kao što su prašci za  izazivanje kihanja ili u smrdljivim bombama. </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9.</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Sredstvo za pranje (Quillaja saponaria) i derivati koji sadrže saponine</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0.</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Amonijev sulfid  </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Amonijev hidrogen sulfid</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Amonijev polifosfid</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2135-76-1</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2124-99-1</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2259-92-6</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1.</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Hlapljivi esteri bromoctene kiselin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metilbromacetat</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etilbromacetat</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propilbromacetat</w:t>
            </w:r>
          </w:p>
          <w:p>
            <w:pPr>
              <w:pStyle w:val="Normal"/>
              <w:autoSpaceDE w:val="false"/>
              <w:spacing w:lineRule="atLeast" w:line="210" w:before="0" w:after="43"/>
              <w:rPr/>
            </w:pPr>
            <w:r>
              <w:rPr>
                <w:rFonts w:eastAsia="Times New Roman"/>
                <w:bCs/>
                <w:color w:val="000000"/>
                <w:w w:val="95"/>
                <w:szCs w:val="24"/>
                <w:lang w:val="en-US"/>
              </w:rPr>
              <w:t xml:space="preserve">– </w:t>
            </w:r>
            <w:r>
              <w:rPr>
                <w:rFonts w:eastAsia="Times New Roman"/>
                <w:bCs/>
                <w:color w:val="000000"/>
                <w:w w:val="95"/>
                <w:szCs w:val="24"/>
                <w:lang w:val="en-US"/>
              </w:rPr>
              <w:t>butilbromaceta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96-32-2</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05-36-2</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2.</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 naftilamin i sol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91-59-8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Ne može se koristiti u koncentracijama koje su jednake ili više od 0,1% težinski niti se može stavljati u maloprodaju. </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Ove odredbe se ne primjenjuju na otpad koji sadrži jednu ili više tvari pokrivenih direktivom o zabranama (75/442/EEC ili 78/319/EEC)</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3.</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Benzidin i sol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92-87-5</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e se koristiti u koncentracijama koje su jednake ili više od 0,1% težinski niti se može stavljati u maloprodaju.</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Ove odredbe ne primjenjuju se na otpad koji sadrži jednu ili više tvari određenih Direktivom o zabranama (75/442/EEC ili 78/319/EEC)</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Ove tvari i preparati ne smiju se stavljati u maloprodaju. Neovisno  o drugim propisima vezanim uz razvrstavanje, pakiranje i obilježavanje opasnih tvari i pripravaka, na jediničnom pakiranju mora biti natpis: »Ograničeno na profesionalnu uporabu«.</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14.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4-nitrobifenil</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92-93-3</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može se koristiti u koncentracijama koje su jednake ili više od 0,1% težinski niti se može stavljati u maloprodaju.</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Ove odredbe se ne primjenjuju na otpad koji sadrži jednu ili više tvari pokrivenih direktivom o zabranama (75/442/EEC ili 78/319/EEC)</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Ovakve tvari i preparati ne smiju se stavljati u maloprodaju. Neovisno  o drugim propisima vezanim uz razvrstavanje, pakiranje i obilježavanje opasnih tvari i pripravaka, na jediničnom pakiranju mora biti natpis: »Ograničeno na profesionalnu uporabu.«</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15.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4-aminobifenil i sol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92-67-1</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može se koristiti u koncentracijama koje su jednake ili više od 0,1% težinski niti se može stavljati u maloprodaju.</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Ove odredbe ne primjenjuju se na otpad koji sadrži jednu ili više tvari određenih Direktivom o zabranama (75/442/EEC ili 78/319/EEC)</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Ove tvari i preparati ne smiju se stavljati u maloprodaju. Neovisno  o drugim propisima vezanim uz razvrstavanje, pakiranje i obilježavanje opasnih tvari i pripravaka, na jediničnom pakiranju mora biti natpis: »Ograničeno na profesionalnu uporabu.«</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6.</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Olovovi karbonati</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neutralni bezvodni karbonat – PbCO3</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triolovni bis(karbonat)- dihidroksid</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598-63-0</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319-46-6</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pPr>
            <w:r>
              <w:rPr>
                <w:rFonts w:eastAsia="Times New Roman"/>
                <w:bCs/>
                <w:color w:val="000000"/>
                <w:w w:val="95"/>
                <w:szCs w:val="24"/>
                <w:lang w:val="en-US"/>
              </w:rPr>
              <w:t>Ne smiju se koristiti kao tvari ili sastojci pripravaka namijenjenih za korištenje u bojama, osim u bojama za restauriranje i održavanje umjetničkih djela i povijesnih predmeta te njihove unutrašnjosti u skladu s odredbama Konvencije 13 ILO o uporabi bijelog olova u bojam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17.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Olovovi sulfati</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PbSO4 (1:1)</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PbxSO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446-14-2</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5739-80-7</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u se koristiti kao tvari ili sastojci pripravaka namijenjenih za korištenje u bojama, osim u bojama za restauriranje i održavanje umjetničkih djela i povijesnih predmeta te njihove unutrašnjosti u skladu s odredbama Konvencije 13 ILO o uporabi bijelog olova u bojam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8.</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Spojevi žive</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1. Ne smiju se koristiti niti kao tvari niti kao sastojni dijelovi pripravaka z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a. sprečavanje rasta mikroorganizama, biljaka ili životinja:</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na trupu plovil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na mrežama, plutačama i svim drugim dijelovima ili opremi, koja se koristi za lov i uzgoj riba ili školjak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na svoj u cijelosti ili dijelom potopljenoj opremi i naprava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b. za zaštitu drv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c. za impregnaciju visoko otpornih industrijskih tekstila i pređe za njihovu izrad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d. za obradu industrijskih voda neovisno o njihovoj namjeni.</w:t>
            </w:r>
          </w:p>
        </w:tc>
      </w:tr>
      <w:tr>
        <w:trPr>
          <w:trHeight w:val="797" w:hRule="atLeast"/>
        </w:trPr>
        <w:tc>
          <w:tcPr>
            <w:tcW w:w="489"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9.</w:t>
            </w:r>
          </w:p>
        </w:tc>
        <w:tc>
          <w:tcPr>
            <w:tcW w:w="3241"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Spojevi arsena</w:t>
            </w:r>
          </w:p>
        </w:tc>
        <w:tc>
          <w:tcPr>
            <w:tcW w:w="1245"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 smiju se koristiti niti kao tvari niti sastojci pripravaka z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a. sprečavanje rasta mikroorganizama, biljaka ili životinja:</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na trupu plovil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na mrežama, plutačama i svim drugim drugim dijelovima ili opremi, koja se koristi za lov i uzgoj riba ili školjak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na svoj u cijelosti ili dijelom potopljenoj opremi i naprava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b. za zaštitu drveta. Drvo koje je obrađeno s ovim tvarima ne smije se stavljati u promet.</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Utvrđuju se iznimk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i) U odnosu na tvari i preparate za zaštitu drveta: mogu se koristiti samo za zaštitu u industrijskim pogonima uz uporabu vakuuma ili pritiska pri impregnaciji ako se primjenjuje otopina anorganskih soli bakra, kroma i arsena. Tako obrađeno drvo ne smije se stavljati na tržište prije nego što je fiksacija prezervativa  postala potpun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ii) Drvo obrađeno u skladu s točkom (i) smije se stavljati u promet za profesionalno i industrijsko korištenje samo u slučaju da je osigurana zaštita zdravlja ljudi i životinja. Mora se također voditi računa da tijekom uporabe ne dolazi do izravnog dodira s kožom ljudi, a namjena je sljedeć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kao građevni materijal u javnim i drugim zgradama, poslovnim i industrijskim prostor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 gradnji mostova i premoštenj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kao konstrukcijski materijal za korištenje na područjima slatkih vod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kao zvučne pregrad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za zaštitu od gmazov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za sigurnosne ograde uz autocest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za kružnu zaštitu četinjara od životinj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za zadržavanje zemlj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za električne i telegrafske stupov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za željezničke pragove podzemnih željeznic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ovisno o odredbama Zakona o kemikalijama mora biti na ambalaži dodano čitljivo i bez mogućnosti brisanja: »Samo za profesionalnu i industrijsku uporabu u industrijskim pogonima – sadrži arsen«. Drvo koje se stavlja u promet u paketima mora dodatno biti opremljeno nat</w:t>
              <w:softHyphen/>
              <w:t>pisom: »Pri rukovanju s ovim drvom koristiti rukavice. Kod rezanja ili druge obrade koristiti filtarsku masku koja štiti dišne putove od prašine i služi za zaštitu očiju. S otpadom se mora postupati kao s opasnim, koji se mora zbrinuti posredstvom ovlaštenih pravnih osoba.«</w:t>
            </w:r>
          </w:p>
        </w:tc>
      </w:tr>
      <w:tr>
        <w:trPr>
          <w:trHeight w:val="797"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it-IT"/>
              </w:rPr>
            </w:pPr>
            <w:r>
              <w:rPr>
                <w:rFonts w:eastAsia="Times New Roman"/>
                <w:bCs/>
                <w:color w:val="000000"/>
                <w:w w:val="95"/>
                <w:sz w:val="20"/>
                <w:szCs w:val="24"/>
                <w:lang w:val="it-IT"/>
              </w:rPr>
            </w:r>
          </w:p>
        </w:tc>
        <w:tc>
          <w:tcPr>
            <w:tcW w:w="3241"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1245"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6480"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iii) Drvo tretirano prema odredbi (i) i (ii) ne smije se koristiti</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 domaćinstvima za bilo koju svrhu,</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na bilo kojem mjestu gdje postoji mogućnost dodira s kožom,</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 marina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 bilo koje poljoprivredne svrh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ma bilo kojem mjestu i u bilo koje svrhe gdje drvo može doći u dodir s intermedijerima ili konačnim produktima namijenjenima za ljudsku ili životinjsku hran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2. Ne smije se koristiti niti tvar niti preparati koji je sadrže u obradi industrijskih voda bez obzira na namjenu vod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20.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Organokositrene tvar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pPr>
            <w:r>
              <w:rPr>
                <w:rFonts w:eastAsia="Times New Roman"/>
                <w:bCs/>
                <w:color w:val="000000"/>
                <w:w w:val="95"/>
                <w:szCs w:val="24"/>
                <w:lang w:val="it-IT"/>
              </w:rPr>
              <w:t>1. Ne smiju se stavljati u promet ili koristiti kao tvari ili sastojci pripravaka kada djeluju kao biocidi slabo vezani u boja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2. Ne smiju se stavljati u promet ili koristiti kao tvari ili sastojci pripravaka kad djeluju kao biocidi za sprječavanje rasta mikroorganizama, biljaka ili životinja u slučajev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a. za obradu plovila bez obzira na njihovu dužinu bez obzira koriste li se za plovidbu rijekama, jezerima ili morem.</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b. obrade sigurnosnih mreža, plutača, mreža za izlov ribe ili bilo kojim drugim sredstvima ili napravama, koje se koriste za lov ili uzgoj riba, rakova ili školjaka.</w:t>
            </w:r>
          </w:p>
          <w:p>
            <w:pPr>
              <w:pStyle w:val="Normal"/>
              <w:autoSpaceDE w:val="false"/>
              <w:spacing w:lineRule="atLeast" w:line="210" w:before="0" w:after="43"/>
              <w:rPr/>
            </w:pPr>
            <w:r>
              <w:rPr>
                <w:rFonts w:eastAsia="Times New Roman"/>
                <w:bCs/>
                <w:color w:val="000000"/>
                <w:w w:val="95"/>
                <w:szCs w:val="24"/>
                <w:lang w:val="it-IT"/>
              </w:rPr>
              <w:t>c. za obradu bilo kojeg djelomice ili potpuno potopljenog predmeta ili oprem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3. Zabranjena je njihova uporaba kao tvari ili sastojaka pripravaka namijenjenih obradi industrijskih vod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1.</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pPr>
            <w:r>
              <w:rPr>
                <w:rFonts w:eastAsia="Times New Roman"/>
                <w:bCs/>
                <w:color w:val="000000"/>
                <w:w w:val="95"/>
                <w:szCs w:val="24"/>
                <w:lang w:val="it-IT"/>
              </w:rPr>
              <w:t>di-</w:t>
            </w:r>
            <w:r>
              <w:rPr>
                <w:rFonts w:eastAsia="Times New Roman"/>
                <w:bCs/>
                <w:color w:val="000000"/>
                <w:w w:val="95"/>
                <w:szCs w:val="24"/>
                <w:lang w:val="en-US"/>
              </w:rPr>
              <w:t>μ</w:t>
            </w:r>
            <w:r>
              <w:rPr>
                <w:rFonts w:eastAsia="Times New Roman"/>
                <w:bCs/>
                <w:color w:val="000000"/>
                <w:w w:val="95"/>
                <w:szCs w:val="24"/>
                <w:lang w:val="it-IT"/>
              </w:rPr>
              <w:t>-okso-di-n-butilhidroksi kositrov boran (DDB)</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5113-37-0</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 smije se stavljati na tržište ili koristiti u koncentracijama jednakim ili višim od 0,1%. Međutim, ova se odredba ne primjenjuje ako se zbog konverzije koncentracija smanji ispod 0,1%.</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2.</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Pentaklorfenol te njegove soli i ester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87-86-5</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u se koristiti u težinskim koncentracijama jednakim ili višim od 0,1%  bilo kao tvar ili sastojak preparata koji se stavlja u promet.</w:t>
            </w:r>
          </w:p>
          <w:p>
            <w:pPr>
              <w:pStyle w:val="Normal"/>
              <w:autoSpaceDE w:val="false"/>
              <w:spacing w:lineRule="atLeast" w:line="210" w:before="0" w:after="43"/>
              <w:rPr/>
            </w:pPr>
            <w:r>
              <w:rPr>
                <w:rFonts w:eastAsia="Times New Roman"/>
                <w:bCs/>
                <w:color w:val="000000"/>
                <w:w w:val="95"/>
                <w:szCs w:val="24"/>
                <w:lang w:val="it-IT"/>
              </w:rPr>
              <w:t>Neovisno o odredbama Zakona o kemikalijama mora biti na ambalaži dodatno i bez mogućnosti brisanja dodano: »Samo za industrijsku i profesionalnu uporab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Ove odredbe ne primjenjuju se na otpad.</w:t>
            </w:r>
          </w:p>
        </w:tc>
      </w:tr>
      <w:tr>
        <w:trPr>
          <w:trHeight w:val="797" w:hRule="atLeast"/>
        </w:trPr>
        <w:tc>
          <w:tcPr>
            <w:tcW w:w="489"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3.</w:t>
            </w:r>
          </w:p>
        </w:tc>
        <w:tc>
          <w:tcPr>
            <w:tcW w:w="3241"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Kadmij i njegovi spojevi</w:t>
            </w:r>
          </w:p>
        </w:tc>
        <w:tc>
          <w:tcPr>
            <w:tcW w:w="1245"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440-43-9</w:t>
            </w:r>
          </w:p>
        </w:tc>
        <w:tc>
          <w:tcPr>
            <w:tcW w:w="6480"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1.1. Ne smije se koristiti kao boja za gotove proizvode niti u obliku tvari niti pripravaka kako slijedi:</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polivinil klorid (PVC),</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poliuretan (UPUR),</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polietilen niske gustoće (ld PE), osim u slučajevima kad se koristi za izradu obojene matične smjes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celulozni acetat (C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celulozni acetat butirat (CAB),</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epoksi smol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U svakom slučaju neovisno o njihovoj uporabi i konačnoj namjeni gotovi proizvodi ili sastojci proizvoda, koji su pri proizvodnji dobiveni iz tvari ili pripravaka s ograničenom uporabom te obojani kadmijevim spojevima, ne smiju se stavljati u promet ukoliko ukupna količina kadmija izražena u masenim postocima prelazi 0,1%.</w:t>
            </w:r>
          </w:p>
          <w:p>
            <w:pPr>
              <w:pStyle w:val="Normal"/>
              <w:autoSpaceDE w:val="false"/>
              <w:spacing w:lineRule="atLeast" w:line="210" w:before="0" w:after="43"/>
              <w:rPr/>
            </w:pPr>
            <w:r>
              <w:rPr>
                <w:rFonts w:eastAsia="Times New Roman"/>
                <w:bCs/>
                <w:color w:val="000000"/>
                <w:w w:val="95"/>
                <w:szCs w:val="24"/>
                <w:lang w:val="it-IT"/>
              </w:rPr>
              <w:t>1.2. Odjeljak 1.1. primjenjuje se od 1. 1. 2005. godine i z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melamin-formaldehid (MF)</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urea-formaldehid UUF)</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nezasićene poliestere (UP)</w:t>
            </w:r>
          </w:p>
        </w:tc>
      </w:tr>
      <w:tr>
        <w:trPr>
          <w:trHeight w:val="797" w:hRule="atLeast"/>
        </w:trPr>
        <w:tc>
          <w:tcPr>
            <w:tcW w:w="489" w:type="dxa"/>
            <w:tcBorders>
              <w:left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left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1245" w:type="dxa"/>
            <w:tcBorders>
              <w:left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left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polietilen terftalat (PET),</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polibutilen terftalat (PBT),</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rozirni polistiren za opću uporab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akrilonitril metakrilat (AM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visoko stlačeni polistiren,</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visoko umreženi polipropilen.</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b. boj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Međutim, ako boje sadrže veliku količinu cinka mora biti koncentracija  kadmija što niže i niti u jednom slučaju ne smije prelaziti granicu od 0,1%.</w:t>
            </w:r>
          </w:p>
          <w:p>
            <w:pPr>
              <w:pStyle w:val="Normal"/>
              <w:autoSpaceDE w:val="false"/>
              <w:spacing w:lineRule="atLeast" w:line="210" w:before="0" w:after="43"/>
              <w:rPr/>
            </w:pPr>
            <w:r>
              <w:rPr>
                <w:rFonts w:eastAsia="Times New Roman"/>
                <w:bCs/>
                <w:color w:val="000000"/>
                <w:w w:val="95"/>
                <w:szCs w:val="24"/>
                <w:lang w:val="it-IT"/>
              </w:rPr>
              <w:t>1.3. Odredbe iz sekcija 1.1. i 1.2. ne odnose se na proizvode koje se boji iz sigurnosnih razlog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2.1. Ne smije se koristiti za stabilizaciju polimera ili kopolimera na bazi vinil klorida kako slijedi:</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materijal za ambalažu (vreće, posude, kutije, pokrovi, prekrivk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isaći pribor i školske potrepštin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okovi za pokućstvo, autobuse i slično,</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odjeću i dodatke za obuću (uključene i rukavic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odne i zidne oblog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imitaciju kož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gramofonske ploč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cijevi i njihove armatur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okretna vrat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vozila za cestovni promet,</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revlake (premazi) za čelične ploče, koje se koristi u građevinarstvu i industriji,</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izolaciju kod žica za vođenje električne struj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U svakom slučaju i neovisno o njihovoj uporabi ili konačnoj namjeni, gotovi proizvodi ili sastojci proizvoda koji su dobiveni u proizvodnji iz polimera ili kopolimera, a stabilizirani su tvarima izvedenim od kadmija, ne smiju se stavljati u promet ako ukupna količina kadmima  izražena u masenim postocima prelazi 0,01%.</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2.2. Točka 2.1. se ne primjenjuje za gotove proizvode kod kojih se iz sigurnosnih razloga koriste stabilizatori na bazi kadmij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3. U ovoj Listi »kadmijeva prevlaka« znači bilo koje nanošenje metalnog kadmija na površinu metal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3.1. Ne smije se koristiti za izradu kadmijem presvučenih metalnih proizvoda i sastojaka proizvoda u dolje navedenim područj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a. oprema i strojevi za: </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roizvodnju hran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oljoprived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hlađenje i zamrzavanj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tiskanje i uvezivanje knjig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b. oprema i strojevi za proizvodnj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kućanskih proizvod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okućstv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sanitarne opreme</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naprava za centralno grijanje i klimatizaciju.</w:t>
            </w:r>
          </w:p>
        </w:tc>
      </w:tr>
      <w:tr>
        <w:trPr>
          <w:trHeight w:val="797"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it-IT"/>
              </w:rPr>
            </w:pPr>
            <w:r>
              <w:rPr>
                <w:rFonts w:eastAsia="Times New Roman"/>
                <w:bCs/>
                <w:color w:val="000000"/>
                <w:w w:val="95"/>
                <w:sz w:val="20"/>
                <w:szCs w:val="24"/>
                <w:lang w:val="it-IT"/>
              </w:rPr>
            </w:r>
          </w:p>
        </w:tc>
        <w:tc>
          <w:tcPr>
            <w:tcW w:w="3241"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1245"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6480"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U svakom slučaju, neovisno o njihovoj uporabi i konačnoj namjeni gotovi proizvodi i sastojci proizvoda presvučenih kadmijem, koji se koriste na područjima i za namjene navedene pod (a) i (b) ili proizvodi navedeni pod točkom (b) ne smiju se stavljati u promet.</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3.2. Odredbe iz točke 3.1. vrijede i za proizvode, koji su presvučeni kadmijem ili su njime presvučeni sastavni dijelovi proizvoda, ako se koriste u područjima koja su navedena dolje:</w:t>
            </w:r>
          </w:p>
          <w:p>
            <w:pPr>
              <w:pStyle w:val="Normal"/>
              <w:autoSpaceDE w:val="false"/>
              <w:spacing w:lineRule="atLeast" w:line="210" w:before="0" w:after="43"/>
              <w:rPr/>
            </w:pPr>
            <w:r>
              <w:rPr>
                <w:rFonts w:eastAsia="Times New Roman"/>
                <w:bCs/>
                <w:color w:val="000000"/>
                <w:w w:val="95"/>
                <w:szCs w:val="24"/>
                <w:lang w:val="it-IT"/>
              </w:rPr>
              <w:t>a. oprema i strojevi za proizvodnj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apira i karton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tekstila i odjeć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b. oprema i strojevi za proizvodnj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industrijske oprem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cestovnih i poljoprivrednih vozil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voznog park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lovil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3.3. Odredbe iz točaka 3.2. i 3.3. ne primjenjuju se na:</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proizvode i njihove sastavne dijelove, koji se koriste u astronautici, svemirskoj tehnici, rudarstvu, na otvorenom moru i u nuklearnim postrojenjima, kad se koriste zbog visokih sigurnosnih standarda, a isto vrijedi za primjenu u sigurnosnim napravama za cestovna i poljoprivredna vozila, općenito vozni park i plovil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električne kontakte na bilo kojem području uporabe, zbog visoke pouzdanosti opreme, koja je vezana uz njih.</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24.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Monometil-tetraklorodifenil metan; Ugilec 141</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6253-60-6</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Zabranjeno je korištenje i stavljanje u promet tvari ili pripravaka koji je sadrž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Odredbe o zabranama se ne primjenjuju za slučaj kada su tvar ili preparat ugrađeni do stupanja na snagu ove Liste kada se može nastaviti korištenje dok ne postanu otpad ili dok im ne prođe servisni vijek.</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5.</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Monometil-dikloro-difenil metan; Ugilec 121, Ugilec 21</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poznat</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Zabranjeno je korištenje i stavljanje u promet tvari ili pripravaka koji je sadrže.</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26.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Monometil-dibromo-difenil metan</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99688-47-8</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Zabranjeno je korištenje i stavljanje u promet tvari ili pripravaka koji je sadrže.</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7.</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ikal</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440-02-0</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e se koristiti:</w:t>
            </w:r>
          </w:p>
          <w:p>
            <w:pPr>
              <w:pStyle w:val="Normal"/>
              <w:autoSpaceDE w:val="false"/>
              <w:spacing w:lineRule="atLeast" w:line="210" w:before="0" w:after="43"/>
              <w:rPr/>
            </w:pPr>
            <w:r>
              <w:rPr>
                <w:rFonts w:eastAsia="Times New Roman"/>
                <w:bCs/>
                <w:color w:val="000000"/>
                <w:w w:val="95"/>
                <w:szCs w:val="24"/>
                <w:lang w:val="en-US"/>
              </w:rPr>
              <w:t>1. u proizvodima koji se stavljaju u probušene uši i druge probušene dijelove ljudskog tijela, tijekom zacjeljivanja rane koja je nastala njihovim probadanjem, neovisno da li je taj dio odstranjen ili ne, osim ako su takvi proizvodi homogeni i koncentracija nikla je u njima manja od 0,05%.</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 u proizvodima koji su namijenjeni neposrednom i duljem dodiru s kožom, kao npr.:</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naušnic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ogrlice, narukvice, lančići, nagležice i prstenj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kućišta ručnih satova, remeni za ručne satove i kopč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zakovice, dugmad za manžete, kopče, omče, uzlovi i metalni modni dodaci kad se koriste u odjeći.</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Zabrana se odnosi za slučaj da je stupanj oslobađanja nikla iz proizvoda pri neposrednom dodiru s kožom viši od 0,5 μg/cm2/tjednu.</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3. U proizvodima navedenim u točki 2., kad imaju presvlaku iz nikla, osim u slučajevima kad je presvlaka takva da je stupanj oslobađanja nikla iz tih dijelova proizvoda u dodiru s kožom manji od 0,5 μg/cm2/tjednu za razdoblje od najmanje dvije godine uz normalno korištenj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Proizvodi koji su navedeni u točkama 1., 2. i 3. ne smiju se stavljati u promet, osim ako ne zadovoljavaju uvjete navedene u tim točkam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28.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Tvari koje su prema Zakonu o kemikalijama razvrstane kao karcinogene 1. ili 2. skupine sa znakom  opasnosti T i oznakom upozorenja R45 (može izazvati rak) ili oznakom upozorenja R49 (može izazvati rak ako se udiše) te ako su navedene :</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 tablici 1. privitaka kao skupina kancerogenih tvari skupine 1., ili</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U tablici 2. privitaka kao skupina kancerogenih tvari skupine 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ovisno o drugim odredbama Zakona o kemikalijama u vezi s razvrstavanjem, obilježavanjem i pakiranjem opasnih tvari i preparata moraju imati na pakiranju čitljiv i neizbrisiv natpis: »Ograničeno samo za profesionalnu uporab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aprijed rečena odredba ne vrijedi z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a. medicinske i veterinarske proizvode koji su regulirani drugim propis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b. kozmetičke proizvode koji su regulirani drugim propis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c. motorna goriva uređena drugim propisima.</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mineralna ulja namijenjena korištenju kao goriva u motorima ili energetskim postrojenj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mineralna goriva korištena u zatvorenim sustavima  (npr. posude za ukapljene plinov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d. slikarske boje.</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9.</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Tvari navedene u Aneksu I. Pravilnika o razvrstavanju opasnih tvari kao mutagene skupina 1. ili 2. te s oznakom upozorenja R46 (može izazvati nasljedna genetska oštećenj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Mutageni skupine 2. navedeni u Listi 3. privitaka.</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ovisno o drugim odredbama Zakona o kemikalijama mora na ambalaži biti otisnut čitljiv i neizbrisiv natpis: »Ograničeno samo za profesionalnu uporab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 smiju se koristiti u tvarima ili pripravcima stavljenima na tržište za opću uporabu u koncentracijama jednakima ili višim od:</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onih navedenih u Aneksu I Pravilnika o razvrstavanju opasnih kemikalij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onih navedenih u općim odredbama Pravilnika o razvrstavanju opasnih kemikalij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ovisno o odredbi Zakona o kemikalijama i podzakonskih propisa naprijed rečene odredbe ne vrijede za:</w:t>
            </w:r>
          </w:p>
          <w:p>
            <w:pPr>
              <w:pStyle w:val="Normal"/>
              <w:autoSpaceDE w:val="false"/>
              <w:spacing w:lineRule="atLeast" w:line="210" w:before="0" w:after="43"/>
              <w:rPr/>
            </w:pPr>
            <w:r>
              <w:rPr>
                <w:rFonts w:eastAsia="Times New Roman"/>
                <w:bCs/>
                <w:color w:val="000000"/>
                <w:w w:val="95"/>
                <w:szCs w:val="24"/>
                <w:lang w:val="it-IT"/>
              </w:rPr>
              <w:t>a. medicinske i veterinarske proizvode koji su regulirani drugim propis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b. kozmetičke proizvode koji su regulirani drugim propis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c. motorna goriva uređena drugim propis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mineralna ulja namijenjena korištenju kao goriva u motorima ili energetskim postrojenjima,</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mineralna goriva korištena u zatvorenim sustavima  (npr. posude za ukapljene plinov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d. slikarske boje</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30.</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Tvari koje se prema Zakonu o kemikalijama razvrstavaju kao reproduktivno otrovne skupine 1. ili 2. sa znakovima upozorenja R60 (može smanjiti plodnost) i/ili R61 (može štetno djelovati na plod) te koje su navedene u dodac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Reproduktivno otrovno skupina 1. i navedeno u listi 4. privitak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Reproduktivno otrovno skupina 2. u listi 5. privitaka.</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ovisno o drugim odredbama Zakona o kemikalijama mora na ambalaži biti otisnut čitljiv i neizbrisiv natpis: »Ograničeno samo za profesionalnu uporab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ovisno o odredbi Zakona o kemikalijama i podzakonskih propisa na temelju toga Zakona navedene odredbe ne važe za:</w:t>
            </w:r>
          </w:p>
          <w:p>
            <w:pPr>
              <w:pStyle w:val="Normal"/>
              <w:autoSpaceDE w:val="false"/>
              <w:spacing w:lineRule="atLeast" w:line="210" w:before="0" w:after="43"/>
              <w:rPr/>
            </w:pPr>
            <w:r>
              <w:rPr>
                <w:rFonts w:eastAsia="Times New Roman"/>
                <w:bCs/>
                <w:color w:val="000000"/>
                <w:w w:val="95"/>
                <w:szCs w:val="24"/>
                <w:lang w:val="it-IT"/>
              </w:rPr>
              <w:t>a. medicinske i veterinarske proizvode koji su regulirani posebnim propis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b. kozmetičke proizvode koji su regulirani posebnim propis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c. motorna goriva uređena posebnim propis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mineralna ulja namijenjena korištenju kao goriva u motorima ili energetskim postrojenjima,</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mineralna goriva korištena u zatvorenim sustavima  (npr. posude za ukapljene plinov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d. slikarske boje</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31.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Tvari ili preparati koji sadrže jednu ili više od sljedećih tvar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1. Ne smiju se koristiti kod obrade drveta. Tako obrađeno drvo ne smije se stavljati u promet.</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2. Iznimke su:</w:t>
            </w:r>
          </w:p>
          <w:p>
            <w:pPr>
              <w:pStyle w:val="Normal"/>
              <w:autoSpaceDE w:val="false"/>
              <w:spacing w:lineRule="atLeast" w:line="210" w:before="0" w:after="43"/>
              <w:rPr/>
            </w:pPr>
            <w:r>
              <w:rPr>
                <w:rFonts w:eastAsia="Times New Roman"/>
                <w:bCs/>
                <w:color w:val="000000"/>
                <w:w w:val="95"/>
                <w:szCs w:val="24"/>
                <w:lang w:val="it-IT"/>
              </w:rPr>
              <w:t>(i) Takve tvari ili pripravke dopušteno je koristiti za obradu drveta namijenjenog korištenju u industrijskim objektima, kada ih koriste obučeni radnici i kada su u potpunosti ispunjeni uvjeti zaštite radnika te ako sadrž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a. benz-a-pirena u težinskim koncentracijama nižim od 0,005%</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b. fenolski vodeni ekstrakt s težinskim sadržajem fenola manjim od 3%</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Ove tvari ili pripravke dopušteno je stavljati u promet:</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samo u ambalaži čiji je volumen minimalno 20 l.</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ne smije ih se stavljati u maloprodaju</w:t>
            </w:r>
          </w:p>
          <w:p>
            <w:pPr>
              <w:pStyle w:val="Normal"/>
              <w:autoSpaceDE w:val="false"/>
              <w:spacing w:lineRule="atLeast" w:line="210" w:before="0" w:after="43"/>
              <w:rPr/>
            </w:pPr>
            <w:r>
              <w:rPr>
                <w:rFonts w:eastAsia="Times New Roman"/>
                <w:bCs/>
                <w:color w:val="000000"/>
                <w:w w:val="95"/>
                <w:szCs w:val="24"/>
                <w:lang w:val="it-IT"/>
              </w:rPr>
              <w:t>Neovisno o odredbama Zakona o kemikalijama i podzakonskih propisa na temelju toga Zakona na ambalaži mora biti otisnut čitljiv i neizbrisiv natpis: »Ograničeno samo za profesionalnu uporab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ii) Za drvo obrađeno u skladu s točkom (i) i koje je prvi put stavljeno u promet dopuštena je uporaba samo u profesionalne ili industrijske svrhe na sljedeći način:</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na željezničkim prugama u obliku pragova, pri prijenosu električne energije, u telekomunikacijama ili za ograđivanj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na pristaništima i za uređenje vodotokov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iii) Drvo koje je bilo obrađeno ovim tvarima i stavljeno u promet prije stupanja na snagu ove liste. Neovisno o tome zabranjena je uporaba ovakvog drv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nutar stambenih objekata za dekorativne ili druge namjen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za izradu igračak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na igralištima,</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u parkovima, vrtovima, na otvorenim javnim površinama namijenjenim rekreaciji ili odmoru te na svim mjestima gdje mogu doći u kontakt s kožom,</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 proizvodnji vrtnog pokućstva, kao što su npr. stolovi,</w:t>
            </w:r>
          </w:p>
          <w:p>
            <w:pPr>
              <w:pStyle w:val="Normal"/>
              <w:autoSpaceDE w:val="false"/>
              <w:spacing w:lineRule="atLeast" w:line="210" w:before="0" w:after="43"/>
              <w:rPr/>
            </w:pPr>
            <w:r>
              <w:rPr>
                <w:rFonts w:eastAsia="Times New Roman"/>
                <w:bCs/>
                <w:color w:val="000000"/>
                <w:w w:val="95"/>
                <w:szCs w:val="24"/>
                <w:lang w:val="it-IT"/>
              </w:rPr>
              <w:t xml:space="preserve">– </w:t>
            </w:r>
            <w:r>
              <w:rPr>
                <w:rFonts w:eastAsia="Times New Roman"/>
                <w:bCs/>
                <w:color w:val="000000"/>
                <w:w w:val="95"/>
                <w:szCs w:val="24"/>
                <w:lang w:val="it-IT"/>
              </w:rPr>
              <w:t>za proizvodnju i uporabu ili za bilo kakvu ponovnu uporabu kod izrade: posuda namijenjenih uzgoju, proizvoda koji su namijenjeni izradi predmeta koji bi mogli kontaminirati sirovine, poluproizvode ili proizvode namijenjene uporabi kod ljudi ili životinja te za druge predmete koji bi mogli kontaminirati naprijed navedene proizvode.</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it-IT"/>
              </w:rPr>
            </w:pPr>
            <w:r>
              <w:rPr>
                <w:rFonts w:eastAsia="Times New Roman"/>
                <w:bCs/>
                <w:color w:val="000000"/>
                <w:w w:val="95"/>
                <w:sz w:val="20"/>
                <w:szCs w:val="24"/>
                <w:lang w:val="it-IT"/>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a. kreozo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61789-58-9</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b. kreozotno ulje</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61789-28-4</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c. destilati (bitumenski katran), naftalenska ulja</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90640-04-4</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d. kreozotno ulje, acenaftenska frakcija</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90640-84-9</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e. destilati (bitumenski katran) više frakcije</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65996-91-0</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f. antracensko ulje</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90650-80-5</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g. katranske kiseline, bitume čvrst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65996-80-5</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h. kreozot iz drva</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8021-39-4</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665"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i. nisko temperaturni katrani, alkaln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22384-78-5</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473"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32.</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kloroform</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67-66-3</w:t>
            </w:r>
          </w:p>
        </w:tc>
        <w:tc>
          <w:tcPr>
            <w:tcW w:w="6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Ne smije se koristiti u težinskim koncentracijama jednakima ili višim </w:t>
              <w:br/>
              <w:t xml:space="preserve">od 0,1% u tvarima ili pripravcima namijenjenima za opću uporabu te </w:t>
              <w:br/>
              <w:t xml:space="preserve">kod svih postupaka uporabe u kojima se koristi u obliku raspršivanja, </w:t>
              <w:br/>
              <w:t>npr. za čišćenje površina ili tkanina.</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br/>
              <w:t xml:space="preserve">Neovisno o prethodnoj odredbi i obvezama proizašlim iz Zakona o </w:t>
              <w:br/>
              <w:t>kemikalijama mora na ambalaži takvih tvari ili preparata s koncentra-</w:t>
              <w:br/>
              <w:t xml:space="preserve">cijama višim od 0,1% biti obvezno istaknut čitljiv i neizbrisiv natpis: </w:t>
              <w:br/>
              <w:t>»Ograničeno samo za profesionalnu uporabu«.</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br/>
              <w:t>Naprijed navedene odredbe se ne primjenjuju z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 xml:space="preserve">medicinske ili veterinarske proizvode, koji su uređeni posebnim </w:t>
              <w:br/>
              <w:t>propisim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kozmetičke proizvode, koji su uređeni posebnim propisima.</w:t>
            </w:r>
          </w:p>
        </w:tc>
      </w:tr>
      <w:tr>
        <w:trPr>
          <w:trHeight w:val="408"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33.</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tetraklorugljik</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56-23-5</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391"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34.</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1,2-trikloretan</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9-00-5</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41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35.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1,2,2-tetrakloretan</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9-34-5</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36.</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1,1,2-tetrakloetan</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630-20-6</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414"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37.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Pentakloretan</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6-01-7</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394"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38.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1-dikloretan</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5-35-4</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39.</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1,1-trikloretan</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71-55-6</w:t>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40.</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Tvari kod kojih vrijedi jedno od dva svojstva:</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pojavljuju se u Aneksu I Pravilnika o razvrstavanju opasnih kemikalija kao lako ili vrlo lako zapaljive, ili</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ne pojavljuju se u Aneksu I ali imaju prema Zakonu o kemikalijama svojstvo lake ili vrlo lake zapaljivost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u se koristiti kao takve ili u obliku preparata u dozama za aerosole, koji su namijenjeni općoj uporabi kao što su sljedeć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metalne šljokice namijenjene za ukrašavanj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umjetni snijeg i inj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jastuci,</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imitacija otpad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krasne pahuljice i pjen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mjetne paučin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smrdljive bombe,</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 </w:t>
            </w:r>
            <w:r>
              <w:rPr>
                <w:rFonts w:eastAsia="Times New Roman"/>
                <w:bCs/>
                <w:color w:val="000000"/>
                <w:w w:val="95"/>
                <w:szCs w:val="24"/>
                <w:lang w:val="en-US"/>
              </w:rPr>
              <w:t>itd.</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 xml:space="preserve">41. </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heksakloretan</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67-72-1</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 smije se koristiti u proizvodnji neželjeznih metal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42.</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Klorirani alkani, C10-C13 (kratkolančani klorirani parafin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 smiju stavljati u promet ili koristiti kao tvari ili sastojci pripravaka u koncentracijama višim od 1%:</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 obradi metal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za odmašćivanje kože.</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43.</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Azoboje</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 Azo boje kod kojih može redukcijom nastupiti oslobađanje jednog ili više aromatskih amina i koje su navedene u Tablici 6. privitaka. Ne smiju se u koncentracijama iznad 30 ppm koristiti u finalnom proizvodu za obradu tekstilnih ili kožnih proizvoda koji bi mogli doći u kontakt s ljudskom kožom ili usnom šupljinom, kao npr.:</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odjevni predmeti, posteljina, ručnici, higijenski ulošci, vlasulje, šeširi, pelene i drugi sanitarni predmeti,</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obuća, rukavice, remeni, ručni satovi, ručne torbice, novčarke, aktovk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tekstilni predmeti poput navlaka za stolice, igračke od tekstila ili kož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ređa i materijali predviđeni za uporabu od strane krajnjih korisnik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2. Tekstilni ili kožni proizvodi iz  točke 1. ne smiju se stavljati u promet.</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3. Azo boje navedene u tablici 6. privitaka ne smiju se stavljati u promet niti koristiti u obliku dodataka za bojenje tekstila ili kože ako im je maseni sadržaj viši od 0,1%.</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44.</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Pentabromo difenil et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 smije se stavljati u promet niti koristiti kao tvar ili pripravak ako su mu masene koncentracije više od 0,1%</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Zabranjuje se stavljanje u promet predmeta ako sami ili njihovi vatrootporni dijelovi sadrže ovu tvar u masenim koncentracijama višim od 0,1%.</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45.</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Oktabromo difenil et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Ne smije se stavljati u promet niti koristiti kao tvar ili pripravak ako su mu masene koncentracije više od 0,1%</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Zabranjuje se stavljanje u promet predmeta ako sami ili njihovi vatrootporni dijelovi sadrže ovu tvar u masenim koncentracijama višim od 0,1%.</w:t>
            </w:r>
          </w:p>
        </w:tc>
      </w:tr>
      <w:tr>
        <w:trPr>
          <w:trHeight w:val="26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it-IT"/>
              </w:rPr>
            </w:pPr>
            <w:r>
              <w:rPr>
                <w:rFonts w:eastAsia="Times New Roman"/>
                <w:bCs/>
                <w:color w:val="000000"/>
                <w:w w:val="95"/>
                <w:sz w:val="20"/>
                <w:szCs w:val="24"/>
                <w:lang w:val="it-IT"/>
              </w:rPr>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r>
          </w:p>
        </w:tc>
      </w:tr>
      <w:tr>
        <w:trPr>
          <w:trHeight w:val="326"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46.</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 Nonilfenol</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Ne smije se stavljati u promet niti koristiti kao tvar ili pripravak ako su mu masene koncentracije više od 0,1% i to za sljedeće svrh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1. profesionalno ili industrijsko čišćenje osim:</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 nadziranom zatvorenom sustavu za čišćenje u kojem se tekućina reciklira ili spaljuj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u sustavima za čišćenje s posebnom obradom kod koje se tekućina za čišćenje reciklira ili spaljuje.</w:t>
            </w:r>
          </w:p>
        </w:tc>
      </w:tr>
      <w:tr>
        <w:trPr>
          <w:trHeight w:val="797" w:hRule="atLeast"/>
        </w:trPr>
        <w:tc>
          <w:tcPr>
            <w:tcW w:w="489"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it-IT"/>
              </w:rPr>
            </w:pPr>
            <w:r>
              <w:rPr>
                <w:rFonts w:eastAsia="Times New Roman"/>
                <w:bCs/>
                <w:color w:val="000000"/>
                <w:w w:val="95"/>
                <w:sz w:val="20"/>
                <w:szCs w:val="24"/>
                <w:lang w:val="it-IT"/>
              </w:rPr>
            </w:r>
          </w:p>
        </w:tc>
        <w:tc>
          <w:tcPr>
            <w:tcW w:w="3241"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 Nonilfenol etoksilat</w:t>
            </w:r>
          </w:p>
        </w:tc>
        <w:tc>
          <w:tcPr>
            <w:tcW w:w="1245"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bCs/>
                <w:color w:val="000000"/>
                <w:w w:val="95"/>
                <w:szCs w:val="24"/>
                <w:lang w:val="en-US"/>
              </w:rPr>
            </w:pPr>
            <w:r>
              <w:rPr>
                <w:rFonts w:eastAsia="Times New Roman"/>
                <w:bCs/>
                <w:color w:val="000000"/>
                <w:w w:val="95"/>
                <w:szCs w:val="24"/>
                <w:lang w:val="en-US"/>
              </w:rPr>
            </w:r>
          </w:p>
        </w:tc>
      </w:tr>
      <w:tr>
        <w:trPr>
          <w:trHeight w:val="797"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 w:val="20"/>
                <w:szCs w:val="24"/>
                <w:lang w:val="en-US"/>
              </w:rPr>
            </w:pPr>
            <w:r>
              <w:rPr>
                <w:rFonts w:eastAsia="Times New Roman"/>
                <w:bCs/>
                <w:color w:val="000000"/>
                <w:w w:val="95"/>
                <w:sz w:val="20"/>
                <w:szCs w:val="24"/>
                <w:lang w:val="en-US"/>
              </w:rPr>
            </w:r>
          </w:p>
        </w:tc>
        <w:tc>
          <w:tcPr>
            <w:tcW w:w="3241"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1245"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 čišćenje u domaćinstvu,</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3. u procesima s tekstilom i kožom, osim:</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procesima bez ispuštanja otpadnih vod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 xml:space="preserve">– </w:t>
            </w:r>
            <w:r>
              <w:rPr>
                <w:rFonts w:eastAsia="Times New Roman"/>
                <w:bCs/>
                <w:color w:val="000000"/>
                <w:w w:val="95"/>
                <w:szCs w:val="24"/>
                <w:lang w:val="it-IT"/>
              </w:rPr>
              <w:t>sustavima s posebnom obradom, gdje se tehnološke vode prije biološke obrade posebno obrađuju u svrhu potpunog odstranjivanja organske frakcije (npr. odmašćivanje ovčje kož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4. kao emulgatori u kupeljima za pranje vimena muzar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5. kod obrade metala u nadziranim kemijskim sustavima za čišćenje uz obvezu recikliranja ili spaljivanja tekućine.</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6. kod izrade papirne kaše ili papir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7. kod izrade kozmetičkih proizvod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8. kao drugi proizvodi za osobnu njegu osim spermicida,</w:t>
            </w:r>
          </w:p>
          <w:p>
            <w:pPr>
              <w:pStyle w:val="Normal"/>
              <w:autoSpaceDE w:val="false"/>
              <w:spacing w:lineRule="atLeast" w:line="210" w:before="0" w:after="43"/>
              <w:rPr>
                <w:rFonts w:eastAsia="Times New Roman"/>
                <w:bCs/>
                <w:color w:val="000000"/>
                <w:w w:val="95"/>
                <w:szCs w:val="24"/>
                <w:lang w:val="it-IT"/>
              </w:rPr>
            </w:pPr>
            <w:r>
              <w:rPr>
                <w:rFonts w:eastAsia="Times New Roman"/>
                <w:bCs/>
                <w:color w:val="000000"/>
                <w:w w:val="95"/>
                <w:szCs w:val="24"/>
                <w:lang w:val="it-IT"/>
              </w:rPr>
              <w:t>9. kao pomoćne tvari u pesticidima i biocidima.</w:t>
            </w:r>
          </w:p>
        </w:tc>
      </w:tr>
      <w:tr>
        <w:trPr>
          <w:trHeight w:val="79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47.</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Cemen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1. Cement i preparati koji ga sadrže ne smiju se koristiti ili stavljati u promet ako nakon otapanja u vodi sadrži više od 0,0002% topivog kroma (VI) na totalnu težinu suhog cementa.</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2. Ako su korišteni reducensi, mora se na pakirani cement ili pripravke koji sadrže cement čitljivo i neizbrisivo navesti: datum pakiranja, uvjete na skladištu te podatak o dozvoljenom vremenu uporabe kroz koje se zadržava učinak reducensa te zadržavanje ukupnog kroma (VI) ispod granične vrijednosti navedene u prethodnoj točki.</w:t>
            </w:r>
          </w:p>
          <w:p>
            <w:pPr>
              <w:pStyle w:val="Normal"/>
              <w:autoSpaceDE w:val="false"/>
              <w:spacing w:lineRule="atLeast" w:line="210" w:before="0" w:after="43"/>
              <w:rPr>
                <w:rFonts w:eastAsia="Times New Roman"/>
                <w:bCs/>
                <w:color w:val="000000"/>
                <w:w w:val="95"/>
                <w:szCs w:val="24"/>
                <w:lang w:val="en-US"/>
              </w:rPr>
            </w:pPr>
            <w:r>
              <w:rPr>
                <w:rFonts w:eastAsia="Times New Roman"/>
                <w:bCs/>
                <w:color w:val="000000"/>
                <w:w w:val="95"/>
                <w:szCs w:val="24"/>
                <w:lang w:val="en-US"/>
              </w:rPr>
              <w:t>3. Prva i druga točka se ne primjenjuju kod stavljanja u promet i kod uporabe cementa u nadziranim zatvorenim sustavima, koji su u potpunosti automatizirani te se obrada obavlja isključivo strojno bez mogućnosti dodira cementa s kožom.</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Ova Lista ne primjenjuje se na:</w:t>
      </w:r>
    </w:p>
    <w:p>
      <w:pPr>
        <w:pStyle w:val="Normal"/>
        <w:spacing w:lineRule="auto" w:line="240" w:before="0" w:after="0"/>
        <w:jc w:val="both"/>
        <w:rPr>
          <w:rFonts w:eastAsia="Times New Roman"/>
          <w:szCs w:val="24"/>
          <w:lang w:val="hr-HR"/>
        </w:rPr>
      </w:pPr>
      <w:r>
        <w:rPr>
          <w:rFonts w:eastAsia="Times New Roman"/>
          <w:szCs w:val="24"/>
          <w:lang w:val="hr-HR"/>
        </w:rPr>
        <w:t>1. prijevoz opasnih kemikalija cestovnim, željezničkim, riječnim, pomorskim i zračnim putevima,</w:t>
      </w:r>
    </w:p>
    <w:p>
      <w:pPr>
        <w:pStyle w:val="Normal"/>
        <w:spacing w:lineRule="auto" w:line="240" w:before="0" w:after="0"/>
        <w:jc w:val="both"/>
        <w:rPr>
          <w:rFonts w:eastAsia="Times New Roman"/>
          <w:szCs w:val="24"/>
          <w:lang w:val="hr-HR"/>
        </w:rPr>
      </w:pPr>
      <w:r>
        <w:rPr>
          <w:rFonts w:eastAsia="Times New Roman"/>
          <w:szCs w:val="24"/>
          <w:lang w:val="hr-HR"/>
        </w:rPr>
        <w:t>2. izvoz opasnih kemikalija u zemlje izvan Europske unije</w:t>
      </w:r>
    </w:p>
    <w:p>
      <w:pPr>
        <w:pStyle w:val="Normal"/>
        <w:spacing w:lineRule="auto" w:line="240" w:before="0" w:after="0"/>
        <w:jc w:val="both"/>
        <w:rPr>
          <w:rFonts w:eastAsia="Times New Roman"/>
          <w:szCs w:val="24"/>
          <w:lang w:val="hr-HR"/>
        </w:rPr>
      </w:pPr>
      <w:r>
        <w:rPr>
          <w:rFonts w:eastAsia="Times New Roman"/>
          <w:szCs w:val="24"/>
          <w:lang w:val="hr-HR"/>
        </w:rPr>
        <w:t>3. opasne kemikalije u provozu koje podliježu carinskom nadzoru, pod uvjetom da se ni na koji način se obrađuju ili prerađuj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pacing w:val="-2"/>
          <w:szCs w:val="24"/>
          <w:lang w:val="hr-HR"/>
        </w:rPr>
        <w:t>Ograničenja iz ove Liste ne odnose se na stavljanje u promet radi obavljanja djelatnosti istraživanja, razvoja ili u analitičke svrh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Stupanjem na snagu ove Liste prestaje važiti Lista otrova čija se proizvodnja, promet i uporaba zabranjuje (»Narodne novine«, br. 29/05 i 34/05).</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Ova Lista stupa na snagu danom objave u »Narodnim novina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Klasa: 011-02/06-11/15</w:t>
      </w:r>
    </w:p>
    <w:p>
      <w:pPr>
        <w:pStyle w:val="Normal"/>
        <w:spacing w:lineRule="auto" w:line="240" w:before="0" w:after="0"/>
        <w:jc w:val="both"/>
        <w:rPr>
          <w:rFonts w:eastAsia="Times New Roman"/>
          <w:szCs w:val="24"/>
          <w:lang w:val="hr-HR"/>
        </w:rPr>
      </w:pPr>
      <w:r>
        <w:rPr>
          <w:rFonts w:eastAsia="Times New Roman"/>
          <w:szCs w:val="24"/>
          <w:lang w:val="hr-HR"/>
        </w:rPr>
        <w:t>Urbroj: 534-06-06-1</w:t>
      </w:r>
    </w:p>
    <w:p>
      <w:pPr>
        <w:pStyle w:val="Normal"/>
        <w:spacing w:lineRule="auto" w:line="240" w:before="0" w:after="0"/>
        <w:jc w:val="both"/>
        <w:rPr>
          <w:rFonts w:eastAsia="Times New Roman"/>
          <w:szCs w:val="24"/>
          <w:lang w:val="hr-HR"/>
        </w:rPr>
      </w:pPr>
      <w:r>
        <w:rPr>
          <w:rFonts w:eastAsia="Times New Roman"/>
          <w:szCs w:val="24"/>
          <w:lang w:val="hr-HR"/>
        </w:rPr>
        <w:t>Zagreb, 10. veljače 2006.</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bCs/>
          <w:szCs w:val="24"/>
          <w:lang w:val="hr-HR"/>
        </w:rPr>
        <w:t>doc. dr. sc. Neven Ljubičić,</w:t>
      </w:r>
      <w:r>
        <w:rPr>
          <w:rFonts w:eastAsia="Times New Roman"/>
          <w:szCs w:val="24"/>
          <w:lang w:val="hr-HR"/>
        </w:rPr>
        <w:t xml:space="preserve"> v. r.</w:t>
      </w:r>
    </w:p>
    <w:p>
      <w:pPr>
        <w:pStyle w:val="Normal"/>
        <w:spacing w:lineRule="auto" w:line="240" w:before="0" w:after="0"/>
        <w:jc w:val="both"/>
        <w:rPr>
          <w:rFonts w:eastAsia="Times New Roman"/>
          <w:b/>
          <w:b/>
          <w:bCs/>
          <w:caps/>
          <w:szCs w:val="24"/>
          <w:lang w:val="hr-HR"/>
        </w:rPr>
      </w:pPr>
      <w:r>
        <w:rPr>
          <w:rFonts w:eastAsia="Times New Roman"/>
          <w:b/>
          <w:bCs/>
          <w:caps/>
          <w:szCs w:val="24"/>
          <w:lang w:val="hr-HR"/>
        </w:rPr>
      </w:r>
    </w:p>
    <w:p>
      <w:pPr>
        <w:pStyle w:val="Normal"/>
        <w:spacing w:lineRule="auto" w:line="240" w:before="0" w:after="0"/>
        <w:jc w:val="center"/>
        <w:rPr>
          <w:rFonts w:eastAsia="Times New Roman"/>
          <w:b/>
          <w:b/>
          <w:bCs/>
          <w:caps/>
          <w:szCs w:val="24"/>
          <w:lang w:val="hr-HR"/>
        </w:rPr>
      </w:pPr>
      <w:r>
        <w:rPr>
          <w:rFonts w:eastAsia="Times New Roman"/>
          <w:b/>
          <w:bCs/>
          <w:caps/>
          <w:szCs w:val="24"/>
          <w:lang w:val="hr-HR"/>
        </w:rPr>
        <w:t>Prilog I.</w:t>
      </w:r>
    </w:p>
    <w:p>
      <w:pPr>
        <w:pStyle w:val="Normal"/>
        <w:spacing w:lineRule="auto" w:line="240" w:before="0" w:after="0"/>
        <w:jc w:val="both"/>
        <w:rPr>
          <w:rFonts w:eastAsia="Times New Roman"/>
          <w:szCs w:val="24"/>
          <w:lang w:val="hr-HR"/>
        </w:rPr>
      </w:pPr>
      <w:r>
        <w:rPr>
          <w:rFonts w:eastAsia="Times New Roman"/>
          <w:szCs w:val="24"/>
          <w:lang w:val="hr-HR"/>
        </w:rPr>
        <w:t>Tvari:</w:t>
      </w:r>
    </w:p>
    <w:p>
      <w:pPr>
        <w:pStyle w:val="Normal"/>
        <w:spacing w:lineRule="auto" w:line="240" w:before="0" w:after="0"/>
        <w:jc w:val="both"/>
        <w:rPr>
          <w:rFonts w:eastAsia="Times New Roman"/>
          <w:szCs w:val="24"/>
          <w:lang w:val="hr-HR"/>
        </w:rPr>
      </w:pPr>
      <w:r>
        <w:rPr>
          <w:rFonts w:eastAsia="Times New Roman"/>
          <w:szCs w:val="24"/>
          <w:lang w:val="hr-HR"/>
        </w:rPr>
        <w:t>Svi brojevi i opaske ovih tablica jednaki su kao u Aneksu I Pravilnika o razvrstavanju, obilježavanju i pakiranju opasnih kemikalija.</w:t>
      </w:r>
    </w:p>
    <w:p>
      <w:pPr>
        <w:pStyle w:val="Normal"/>
        <w:spacing w:lineRule="auto" w:line="240" w:before="0" w:after="0"/>
        <w:jc w:val="both"/>
        <w:rPr>
          <w:rFonts w:eastAsia="Times New Roman"/>
          <w:szCs w:val="24"/>
          <w:lang w:val="hr-HR"/>
        </w:rPr>
      </w:pPr>
      <w:r>
        <w:rPr>
          <w:rFonts w:eastAsia="Times New Roman"/>
          <w:szCs w:val="24"/>
          <w:lang w:val="hr-HR"/>
        </w:rPr>
        <w:t>Kad god je to bilo moguće opasne tvari su opisane prema njihovom Einecs (European Inventory of Existing Commercial Chemical Substances) ili Elincs (European List of Notified Chemical Substances) imenu. Drugi unosi koji nisu upisani u Einecs ili Elincs liste određeni su korištenjem međunarodno priznatih kemijskih imena (npr. ISO, IUPAC). U pojedinim slučajevima uvrštena su uobičajena imena tvari.</w:t>
      </w:r>
    </w:p>
    <w:p>
      <w:pPr>
        <w:pStyle w:val="Normal"/>
        <w:spacing w:lineRule="auto" w:line="240" w:before="0" w:after="0"/>
        <w:jc w:val="both"/>
        <w:rPr>
          <w:rFonts w:eastAsia="Times New Roman"/>
          <w:b/>
          <w:b/>
          <w:bCs/>
          <w:szCs w:val="24"/>
          <w:lang w:val="hr-HR"/>
        </w:rPr>
      </w:pPr>
      <w:r>
        <w:rPr>
          <w:rFonts w:eastAsia="Times New Roman"/>
          <w:b/>
          <w:bCs/>
          <w:szCs w:val="24"/>
          <w:lang w:val="hr-HR"/>
        </w:rPr>
        <w:br/>
        <w:t>Indeks broj:</w:t>
      </w:r>
    </w:p>
    <w:p>
      <w:pPr>
        <w:pStyle w:val="Normal"/>
        <w:spacing w:lineRule="auto" w:line="240" w:before="0" w:after="0"/>
        <w:jc w:val="both"/>
        <w:rPr>
          <w:rFonts w:eastAsia="Times New Roman"/>
          <w:szCs w:val="24"/>
          <w:lang w:val="hr-HR"/>
        </w:rPr>
      </w:pPr>
      <w:r>
        <w:rPr>
          <w:rFonts w:eastAsia="Times New Roman"/>
          <w:szCs w:val="24"/>
          <w:lang w:val="hr-HR"/>
        </w:rPr>
        <w:t>Indeks broj je identifikacijski kod dan za svaku tvar u Aneksu I Pravilnika o razvrstavanju, obilježavanju i pakiranju opasnih kemikalija. Tvari su svrstane prema rastućem Indeks broju.</w:t>
      </w:r>
    </w:p>
    <w:p>
      <w:pPr>
        <w:pStyle w:val="Normal"/>
        <w:spacing w:lineRule="auto" w:line="240" w:before="0" w:after="0"/>
        <w:jc w:val="both"/>
        <w:rPr>
          <w:rFonts w:eastAsia="Times New Roman"/>
          <w:b/>
          <w:b/>
          <w:bCs/>
          <w:szCs w:val="24"/>
          <w:lang w:val="hr-HR"/>
        </w:rPr>
      </w:pPr>
      <w:r>
        <w:rPr>
          <w:rFonts w:eastAsia="Times New Roman"/>
          <w:b/>
          <w:bCs/>
          <w:szCs w:val="24"/>
          <w:lang w:val="hr-HR"/>
        </w:rPr>
        <w:br/>
        <w:t>EC broj:</w:t>
      </w:r>
    </w:p>
    <w:p>
      <w:pPr>
        <w:pStyle w:val="Normal"/>
        <w:spacing w:lineRule="auto" w:line="240" w:before="0" w:after="0"/>
        <w:jc w:val="both"/>
        <w:rPr>
          <w:rFonts w:eastAsia="Times New Roman"/>
          <w:szCs w:val="24"/>
          <w:lang w:val="hr-HR"/>
        </w:rPr>
      </w:pPr>
      <w:r>
        <w:rPr>
          <w:rFonts w:eastAsia="Times New Roman"/>
          <w:szCs w:val="24"/>
          <w:lang w:val="hr-HR"/>
        </w:rPr>
        <w:t>Za svaku tvar iz Einecs liste EC broj je identifikacijskog značenja. Započinje se s brojem 200-001-8.</w:t>
      </w:r>
    </w:p>
    <w:p>
      <w:pPr>
        <w:pStyle w:val="Normal"/>
        <w:spacing w:lineRule="auto" w:line="240" w:before="0" w:after="0"/>
        <w:jc w:val="both"/>
        <w:rPr>
          <w:rFonts w:eastAsia="Times New Roman"/>
          <w:szCs w:val="24"/>
          <w:lang w:val="hr-HR"/>
        </w:rPr>
      </w:pPr>
      <w:r>
        <w:rPr>
          <w:rFonts w:eastAsia="Times New Roman"/>
          <w:szCs w:val="24"/>
          <w:lang w:val="hr-HR"/>
        </w:rPr>
        <w:t>Za svaku tvar koja je prošla postupak prijavljivanja (notifikacije) prema Zakonu o kemikalijama dan je identifikacijski kod objavljen u European List of Notified Chemial Substances (Elincs). Kodovi počinju s brojem 400-010-9.</w:t>
      </w:r>
    </w:p>
    <w:p>
      <w:pPr>
        <w:pStyle w:val="Normal"/>
        <w:spacing w:lineRule="auto" w:line="240" w:before="0" w:after="0"/>
        <w:jc w:val="both"/>
        <w:rPr>
          <w:rFonts w:eastAsia="Times New Roman"/>
          <w:b/>
          <w:b/>
          <w:bCs/>
          <w:szCs w:val="24"/>
          <w:lang w:val="hr-HR"/>
        </w:rPr>
      </w:pPr>
      <w:r>
        <w:rPr>
          <w:rFonts w:eastAsia="Times New Roman"/>
          <w:b/>
          <w:bCs/>
          <w:szCs w:val="24"/>
          <w:lang w:val="hr-HR"/>
        </w:rPr>
        <w:br/>
        <w:t>CAS broj:</w:t>
      </w:r>
    </w:p>
    <w:p>
      <w:pPr>
        <w:pStyle w:val="Normal"/>
        <w:spacing w:lineRule="auto" w:line="240" w:before="0" w:after="0"/>
        <w:jc w:val="both"/>
        <w:rPr>
          <w:rFonts w:eastAsia="Times New Roman"/>
          <w:szCs w:val="24"/>
          <w:lang w:val="hr-HR"/>
        </w:rPr>
      </w:pPr>
      <w:r>
        <w:rPr>
          <w:rFonts w:eastAsia="Times New Roman"/>
          <w:szCs w:val="24"/>
          <w:lang w:val="hr-HR"/>
        </w:rPr>
        <w:t>Chemical Abstract Service (CAS) broj također je dan za svaku tvar radi pomoći u njezinoj identifikaciji.</w:t>
      </w:r>
    </w:p>
    <w:p>
      <w:pPr>
        <w:pStyle w:val="Normal"/>
        <w:spacing w:lineRule="auto" w:line="240" w:before="0" w:after="0"/>
        <w:jc w:val="both"/>
        <w:rPr>
          <w:rFonts w:eastAsia="Times New Roman"/>
          <w:szCs w:val="24"/>
          <w:lang w:val="hr-HR"/>
        </w:rPr>
      </w:pPr>
      <w:r>
        <w:rPr>
          <w:rFonts w:eastAsia="Times New Roman"/>
          <w:szCs w:val="24"/>
          <w:lang w:val="hr-HR"/>
        </w:rPr>
        <w:t>Sve opaske dane su u uvodnom dijelu Aneksa I. Pravilnika o razvrstavanju, obilježavanju i pakiranju opasnih kemikalija, a ovdje se daju samo one koje su važne za ovu Listu kako slijedi:</w:t>
      </w:r>
    </w:p>
    <w:p>
      <w:pPr>
        <w:pStyle w:val="Normal"/>
        <w:spacing w:lineRule="auto" w:line="240" w:before="0" w:after="0"/>
        <w:jc w:val="both"/>
        <w:rPr>
          <w:rFonts w:eastAsia="Times New Roman"/>
          <w:szCs w:val="24"/>
          <w:lang w:val="hr-HR"/>
        </w:rPr>
      </w:pPr>
      <w:r>
        <w:rPr>
          <w:rFonts w:eastAsia="Times New Roman"/>
          <w:szCs w:val="24"/>
          <w:lang w:val="hr-HR"/>
        </w:rPr>
        <w:br/>
        <w:t>Opaska J:</w:t>
      </w:r>
    </w:p>
    <w:p>
      <w:pPr>
        <w:pStyle w:val="Normal"/>
        <w:spacing w:lineRule="auto" w:line="240" w:before="0" w:after="0"/>
        <w:jc w:val="both"/>
        <w:rPr>
          <w:rFonts w:eastAsia="Times New Roman"/>
          <w:szCs w:val="24"/>
          <w:lang w:val="hr-HR"/>
        </w:rPr>
      </w:pPr>
      <w:r>
        <w:rPr>
          <w:rFonts w:eastAsia="Times New Roman"/>
          <w:szCs w:val="24"/>
          <w:lang w:val="hr-HR"/>
        </w:rPr>
        <w:t>Razvrstavanje u karcinogene tvari ne primjenjuje se u slučaju kad se može dokazati da tvar sadrži manje od 0,1% benzena (Einecs broj 200-753-7). Ova opaska se koristi samo kod takvih tvari koje se izvode iz ugljenih–  i naftnih– derivata u Aneksu I.</w:t>
      </w:r>
    </w:p>
    <w:p>
      <w:pPr>
        <w:pStyle w:val="Normal"/>
        <w:spacing w:lineRule="auto" w:line="240" w:before="0" w:after="0"/>
        <w:jc w:val="both"/>
        <w:rPr>
          <w:rFonts w:eastAsia="Times New Roman"/>
          <w:szCs w:val="24"/>
          <w:lang w:val="hr-HR"/>
        </w:rPr>
      </w:pPr>
      <w:r>
        <w:rPr>
          <w:rFonts w:eastAsia="Times New Roman"/>
          <w:szCs w:val="24"/>
          <w:lang w:val="hr-HR"/>
        </w:rPr>
        <w:br/>
        <w:t>Opaska K:</w:t>
      </w:r>
    </w:p>
    <w:p>
      <w:pPr>
        <w:pStyle w:val="Normal"/>
        <w:spacing w:lineRule="auto" w:line="240" w:before="0" w:after="0"/>
        <w:jc w:val="both"/>
        <w:rPr>
          <w:rFonts w:eastAsia="Times New Roman"/>
          <w:szCs w:val="24"/>
          <w:lang w:val="hr-HR"/>
        </w:rPr>
      </w:pPr>
      <w:r>
        <w:rPr>
          <w:rFonts w:eastAsia="Times New Roman"/>
          <w:szCs w:val="24"/>
          <w:lang w:val="hr-HR"/>
        </w:rPr>
        <w:t>Razvrstavanje u karcinogene tvari se ne primjenjuje kod tvari koje sadrže manje od 0,1% (volumno) 1,3- butadiena (Einecs broj 203-450-8). Ako se takva tvar ne razvrstava u karcinogene mora sadržavati minimalno oznake obavijesti S(2)-9-16. Opaska se primje</w:t>
      </w:r>
      <w:r>
        <w:rPr>
          <w:rFonts w:eastAsia="Times New Roman"/>
          <w:spacing w:val="-2"/>
          <w:szCs w:val="24"/>
          <w:lang w:val="hr-HR"/>
        </w:rPr>
        <w:t>njuje samo za posebne tvari proizvedene iz nafte i dane u Aneksu I.</w:t>
      </w:r>
    </w:p>
    <w:p>
      <w:pPr>
        <w:pStyle w:val="Normal"/>
        <w:spacing w:lineRule="auto" w:line="240" w:before="0" w:after="0"/>
        <w:jc w:val="both"/>
        <w:rPr>
          <w:rFonts w:eastAsia="Times New Roman"/>
          <w:szCs w:val="24"/>
          <w:lang w:val="hr-HR"/>
        </w:rPr>
      </w:pPr>
      <w:r>
        <w:rPr>
          <w:rFonts w:eastAsia="Times New Roman"/>
          <w:szCs w:val="24"/>
          <w:lang w:val="hr-HR"/>
        </w:rPr>
        <w:br/>
        <w:t>Opaska L:</w:t>
      </w:r>
    </w:p>
    <w:p>
      <w:pPr>
        <w:pStyle w:val="Normal"/>
        <w:spacing w:lineRule="auto" w:line="240" w:before="0" w:after="0"/>
        <w:jc w:val="both"/>
        <w:rPr>
          <w:rFonts w:eastAsia="Times New Roman"/>
          <w:szCs w:val="24"/>
          <w:lang w:val="hr-HR"/>
        </w:rPr>
      </w:pPr>
      <w:r>
        <w:rPr>
          <w:rFonts w:eastAsia="Times New Roman"/>
          <w:szCs w:val="24"/>
          <w:lang w:val="hr-HR"/>
        </w:rPr>
        <w:t>Razvrstavanje u karcinogene ne primjenjuje se u slučaju kada tvar sadrži manje od 3% DMSO ekstrakta mjereno prema metodi IP 346. Ova se opaska primjenjuje samo u slučaju složenih uljnih derivata iz Aneksa I.</w:t>
      </w:r>
    </w:p>
    <w:p>
      <w:pPr>
        <w:pStyle w:val="Normal"/>
        <w:spacing w:lineRule="auto" w:line="240" w:before="0" w:after="0"/>
        <w:jc w:val="both"/>
        <w:rPr>
          <w:rFonts w:eastAsia="Times New Roman"/>
          <w:szCs w:val="24"/>
          <w:lang w:val="hr-HR"/>
        </w:rPr>
      </w:pPr>
      <w:r>
        <w:rPr>
          <w:rFonts w:eastAsia="Times New Roman"/>
          <w:szCs w:val="24"/>
          <w:lang w:val="hr-HR"/>
        </w:rPr>
        <w:br/>
        <w:t>Opaska M:</w:t>
      </w:r>
    </w:p>
    <w:p>
      <w:pPr>
        <w:pStyle w:val="Normal"/>
        <w:spacing w:lineRule="auto" w:line="240" w:before="0" w:after="0"/>
        <w:jc w:val="both"/>
        <w:rPr/>
      </w:pPr>
      <w:r>
        <w:rPr>
          <w:rFonts w:eastAsia="Times New Roman"/>
          <w:szCs w:val="24"/>
          <w:lang w:val="hr-HR"/>
        </w:rPr>
        <w:t xml:space="preserve">Razvrstavanje u karcinogene ne primjenjuje se za tvari koje </w:t>
      </w:r>
      <w:r>
        <w:rPr>
          <w:rFonts w:eastAsia="Times New Roman"/>
          <w:spacing w:val="-2"/>
          <w:szCs w:val="24"/>
          <w:lang w:val="hr-HR"/>
        </w:rPr>
        <w:t>sadrže manje od 0,005% (v/v) benzo(a)pirena (Eineces broj 200-025.5)</w:t>
      </w:r>
      <w:r>
        <w:rPr>
          <w:rFonts w:eastAsia="Times New Roman"/>
          <w:szCs w:val="24"/>
          <w:lang w:val="hr-HR"/>
        </w:rPr>
        <w:t>. Ova opaska se primjenjuje samo za derivate izvedene iz ugljena i navedene u Aneksu I.</w:t>
      </w:r>
    </w:p>
    <w:p>
      <w:pPr>
        <w:pStyle w:val="Normal"/>
        <w:spacing w:lineRule="auto" w:line="240" w:before="0" w:after="0"/>
        <w:jc w:val="both"/>
        <w:rPr>
          <w:rFonts w:eastAsia="Times New Roman"/>
          <w:szCs w:val="24"/>
          <w:lang w:val="hr-HR"/>
        </w:rPr>
      </w:pPr>
      <w:r>
        <w:rPr>
          <w:rFonts w:eastAsia="Times New Roman"/>
          <w:szCs w:val="24"/>
          <w:lang w:val="hr-HR"/>
        </w:rPr>
        <w:br/>
        <w:t>Opaska N:</w:t>
      </w:r>
    </w:p>
    <w:p>
      <w:pPr>
        <w:pStyle w:val="Normal"/>
        <w:spacing w:lineRule="auto" w:line="240" w:before="0" w:after="0"/>
        <w:jc w:val="both"/>
        <w:rPr>
          <w:rFonts w:eastAsia="Times New Roman"/>
          <w:szCs w:val="24"/>
          <w:lang w:val="hr-HR"/>
        </w:rPr>
      </w:pPr>
      <w:r>
        <w:rPr>
          <w:rFonts w:eastAsia="Times New Roman"/>
          <w:szCs w:val="24"/>
          <w:lang w:val="hr-HR"/>
        </w:rPr>
        <w:t>Razvrstavanje u karcinogene ne primjenjuje se za tvari potpuno poznatog postupka proizvodnje i kada je dokazano da tvar koja je proizvedena nije karcinogen. Ova opaska se primjenjuje samo kod složenih tvari dobivenih iz nafte.</w:t>
      </w:r>
    </w:p>
    <w:p>
      <w:pPr>
        <w:pStyle w:val="Normal"/>
        <w:spacing w:lineRule="auto" w:line="240" w:before="0" w:after="0"/>
        <w:jc w:val="both"/>
        <w:rPr>
          <w:rFonts w:eastAsia="Times New Roman"/>
          <w:szCs w:val="24"/>
          <w:lang w:val="hr-HR"/>
        </w:rPr>
      </w:pPr>
      <w:r>
        <w:rPr>
          <w:rFonts w:eastAsia="Times New Roman"/>
          <w:szCs w:val="24"/>
          <w:lang w:val="hr-HR"/>
        </w:rPr>
        <w:br/>
        <w:t>Oznaka P:</w:t>
      </w:r>
    </w:p>
    <w:p>
      <w:pPr>
        <w:pStyle w:val="Normal"/>
        <w:spacing w:lineRule="auto" w:line="240" w:before="0" w:after="0"/>
        <w:jc w:val="both"/>
        <w:rPr>
          <w:rFonts w:eastAsia="Times New Roman"/>
          <w:szCs w:val="24"/>
          <w:lang w:val="hr-HR"/>
        </w:rPr>
      </w:pPr>
      <w:r>
        <w:rPr>
          <w:rFonts w:eastAsia="Times New Roman"/>
          <w:spacing w:val="-2"/>
          <w:szCs w:val="24"/>
          <w:lang w:val="hr-HR"/>
        </w:rPr>
        <w:t>Razvrstavanje u karcinogene tvari se ne primjenjuje kad je pokazano da tvar sadrži manje od 0,1% benzena (Einecs broj 200-753-7).</w:t>
      </w:r>
    </w:p>
    <w:p>
      <w:pPr>
        <w:pStyle w:val="Normal"/>
        <w:spacing w:lineRule="auto" w:line="240" w:before="0" w:after="0"/>
        <w:jc w:val="both"/>
        <w:rPr>
          <w:rFonts w:eastAsia="Times New Roman"/>
          <w:szCs w:val="24"/>
          <w:lang w:val="hr-HR"/>
        </w:rPr>
      </w:pPr>
      <w:r>
        <w:rPr>
          <w:rFonts w:eastAsia="Times New Roman"/>
          <w:szCs w:val="24"/>
          <w:lang w:val="hr-HR"/>
        </w:rPr>
        <w:t>Kada se tvar razvrsta kao karcinogena obvezno joj pripada opaska E.</w:t>
      </w:r>
    </w:p>
    <w:p>
      <w:pPr>
        <w:pStyle w:val="Normal"/>
        <w:spacing w:lineRule="auto" w:line="240" w:before="0" w:after="0"/>
        <w:jc w:val="both"/>
        <w:rPr>
          <w:rFonts w:eastAsia="Times New Roman"/>
          <w:szCs w:val="24"/>
          <w:lang w:val="hr-HR"/>
        </w:rPr>
      </w:pPr>
      <w:r>
        <w:rPr>
          <w:rFonts w:eastAsia="Times New Roman"/>
          <w:szCs w:val="24"/>
          <w:lang w:val="hr-HR"/>
        </w:rPr>
        <w:t>Kada se tvar ne razvrsta kao karcinogena minimalno se primjenjuju oznake obavijesti D(2)23-24-62.</w:t>
      </w:r>
    </w:p>
    <w:p>
      <w:pPr>
        <w:pStyle w:val="Normal"/>
        <w:spacing w:lineRule="auto" w:line="240" w:before="0" w:after="0"/>
        <w:jc w:val="both"/>
        <w:rPr>
          <w:rFonts w:eastAsia="Times New Roman"/>
          <w:szCs w:val="24"/>
          <w:lang w:val="hr-HR"/>
        </w:rPr>
      </w:pPr>
      <w:r>
        <w:rPr>
          <w:rFonts w:eastAsia="Times New Roman"/>
          <w:szCs w:val="24"/>
          <w:lang w:val="hr-HR"/>
        </w:rPr>
        <w:t>Ova se opaska koristi samo za naftne derivate iz Aneksa I.</w:t>
      </w:r>
    </w:p>
    <w:p>
      <w:pPr>
        <w:pStyle w:val="Normal"/>
        <w:spacing w:lineRule="auto" w:line="240" w:before="0" w:after="0"/>
        <w:jc w:val="both"/>
        <w:rPr>
          <w:rFonts w:eastAsia="Times New Roman"/>
          <w:szCs w:val="24"/>
          <w:lang w:val="hr-HR"/>
        </w:rPr>
      </w:pPr>
      <w:r>
        <w:rPr>
          <w:rFonts w:eastAsia="Times New Roman"/>
          <w:szCs w:val="24"/>
          <w:lang w:val="hr-HR"/>
        </w:rPr>
        <w:br/>
        <w:t>Opaska R:</w:t>
      </w:r>
    </w:p>
    <w:p>
      <w:pPr>
        <w:pStyle w:val="Normal"/>
        <w:spacing w:lineRule="auto" w:line="240" w:before="0" w:after="0"/>
        <w:jc w:val="both"/>
        <w:rPr>
          <w:rFonts w:eastAsia="Times New Roman"/>
          <w:szCs w:val="24"/>
          <w:lang w:val="hr-HR"/>
        </w:rPr>
      </w:pPr>
      <w:r>
        <w:rPr>
          <w:rFonts w:eastAsia="Times New Roman"/>
          <w:szCs w:val="24"/>
          <w:lang w:val="hr-HR"/>
        </w:rPr>
        <w:t>Razvrstavanje u karcinogene ne primjenjuje se za vlakna s izmjerenom duljinom srednjeg promjera većeg od 6 μm.</w:t>
      </w:r>
    </w:p>
    <w:p>
      <w:pPr>
        <w:pStyle w:val="Normal"/>
        <w:spacing w:lineRule="auto" w:line="240" w:before="0" w:after="0"/>
        <w:jc w:val="both"/>
        <w:rPr>
          <w:rFonts w:eastAsia="Times New Roman"/>
        </w:rPr>
      </w:pPr>
      <w:r>
        <w:rPr>
          <w:rFonts w:eastAsia="Courier New" w:cs="Courier New" w:ascii="Courier New" w:hAnsi="Courier New"/>
          <w:sz w:val="20"/>
          <w:szCs w:val="20"/>
          <w:lang w:val="hr-HR"/>
        </w:rPr>
        <w:t xml:space="preserve"> </w:t>
      </w:r>
    </w:p>
    <w:p>
      <w:pPr>
        <w:pStyle w:val="Normal"/>
        <w:spacing w:lineRule="auto" w:line="240" w:before="0" w:after="0"/>
        <w:jc w:val="center"/>
        <w:rPr>
          <w:rFonts w:eastAsia="Times New Roman"/>
          <w:sz w:val="22"/>
          <w:lang w:val="hr-HR"/>
        </w:rPr>
      </w:pPr>
      <w:r>
        <w:rPr>
          <w:rFonts w:eastAsia="Times New Roman"/>
          <w:sz w:val="22"/>
          <w:lang w:val="hr-HR"/>
        </w:rPr>
        <w:t>TABLICA I.</w:t>
      </w:r>
    </w:p>
    <w:p>
      <w:pPr>
        <w:pStyle w:val="Normal"/>
        <w:spacing w:lineRule="auto" w:line="240" w:before="0" w:after="0"/>
        <w:jc w:val="center"/>
        <w:rPr>
          <w:rFonts w:eastAsia="Times New Roman"/>
          <w:sz w:val="22"/>
          <w:szCs w:val="24"/>
          <w:lang w:val="hr-HR"/>
        </w:rPr>
      </w:pPr>
      <w:r>
        <w:rPr>
          <w:rFonts w:eastAsia="Times New Roman"/>
          <w:sz w:val="22"/>
          <w:szCs w:val="24"/>
          <w:lang w:val="hr-HR"/>
        </w:rPr>
      </w:r>
    </w:p>
    <w:p>
      <w:pPr>
        <w:pStyle w:val="Normal"/>
        <w:spacing w:lineRule="auto" w:line="240" w:before="0" w:after="0"/>
        <w:jc w:val="center"/>
        <w:rPr>
          <w:rFonts w:eastAsia="Times New Roman"/>
          <w:color w:val="000000"/>
          <w:w w:val="95"/>
          <w:sz w:val="28"/>
          <w:szCs w:val="28"/>
          <w:lang w:val="hr-HR"/>
        </w:rPr>
      </w:pPr>
      <w:r>
        <w:rPr>
          <w:rFonts w:eastAsia="Times New Roman"/>
          <w:color w:val="000000"/>
          <w:w w:val="95"/>
          <w:sz w:val="28"/>
          <w:szCs w:val="28"/>
          <w:lang w:val="hr-HR"/>
        </w:rPr>
        <w:t>KARCINOGENI SKUPINE I</w:t>
      </w:r>
    </w:p>
    <w:p>
      <w:pPr>
        <w:pStyle w:val="Normal"/>
        <w:spacing w:lineRule="auto" w:line="240" w:before="0" w:after="0"/>
        <w:jc w:val="center"/>
        <w:rPr>
          <w:rFonts w:eastAsia="Times New Roman"/>
          <w:color w:val="000000"/>
          <w:w w:val="95"/>
          <w:sz w:val="28"/>
          <w:szCs w:val="24"/>
          <w:lang w:val="hr-HR"/>
        </w:rPr>
      </w:pPr>
      <w:r>
        <w:rPr>
          <w:rFonts w:eastAsia="Times New Roman"/>
          <w:color w:val="000000"/>
          <w:w w:val="95"/>
          <w:sz w:val="28"/>
          <w:szCs w:val="24"/>
          <w:lang w:val="hr-HR"/>
        </w:rPr>
      </w:r>
    </w:p>
    <w:tbl>
      <w:tblPr>
        <w:tblW w:w="9972" w:type="dxa"/>
        <w:jc w:val="left"/>
        <w:tblInd w:w="-2" w:type="dxa"/>
        <w:tblLayout w:type="fixed"/>
        <w:tblCellMar>
          <w:top w:w="57" w:type="dxa"/>
          <w:left w:w="57" w:type="dxa"/>
          <w:bottom w:w="57" w:type="dxa"/>
          <w:right w:w="57" w:type="dxa"/>
        </w:tblCellMar>
      </w:tblPr>
      <w:tblGrid>
        <w:gridCol w:w="3849"/>
        <w:gridCol w:w="1649"/>
        <w:gridCol w:w="1679"/>
        <w:gridCol w:w="1758"/>
        <w:gridCol w:w="1037"/>
      </w:tblGrid>
      <w:tr>
        <w:trPr>
          <w:tblHeader w:val="true"/>
          <w:trHeight w:val="491" w:hRule="atLeast"/>
        </w:trPr>
        <w:tc>
          <w:tcPr>
            <w:tcW w:w="38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10" w:before="0" w:after="43"/>
              <w:jc w:val="center"/>
              <w:textAlignment w:val="center"/>
              <w:rPr>
                <w:rFonts w:eastAsia="Times New Roman"/>
                <w:color w:val="000000"/>
                <w:w w:val="95"/>
                <w:szCs w:val="24"/>
                <w:lang w:val="en-US"/>
              </w:rPr>
            </w:pPr>
            <w:r>
              <w:rPr>
                <w:rFonts w:eastAsia="Times New Roman"/>
                <w:b/>
                <w:bCs/>
                <w:color w:val="000000"/>
                <w:w w:val="95"/>
                <w:szCs w:val="24"/>
                <w:lang w:val="en-US"/>
              </w:rPr>
              <w:t>Kemijsko ime</w:t>
            </w:r>
          </w:p>
        </w:tc>
        <w:tc>
          <w:tcPr>
            <w:tcW w:w="16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10" w:before="0" w:after="43"/>
              <w:jc w:val="center"/>
              <w:textAlignment w:val="center"/>
              <w:rPr>
                <w:rFonts w:eastAsia="Times New Roman"/>
                <w:color w:val="000000"/>
                <w:w w:val="95"/>
                <w:szCs w:val="24"/>
                <w:lang w:val="en-US"/>
              </w:rPr>
            </w:pPr>
            <w:r>
              <w:rPr>
                <w:rFonts w:eastAsia="Times New Roman"/>
                <w:b/>
                <w:bCs/>
                <w:color w:val="000000"/>
                <w:w w:val="95"/>
                <w:szCs w:val="24"/>
                <w:lang w:val="en-US"/>
              </w:rPr>
              <w:t>Indeks broj</w:t>
            </w:r>
          </w:p>
        </w:tc>
        <w:tc>
          <w:tcPr>
            <w:tcW w:w="16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10" w:before="0" w:after="43"/>
              <w:jc w:val="center"/>
              <w:textAlignment w:val="center"/>
              <w:rPr>
                <w:rFonts w:eastAsia="Times New Roman"/>
                <w:color w:val="000000"/>
                <w:w w:val="95"/>
                <w:szCs w:val="24"/>
                <w:lang w:val="en-US"/>
              </w:rPr>
            </w:pPr>
            <w:r>
              <w:rPr>
                <w:rFonts w:eastAsia="Times New Roman"/>
                <w:b/>
                <w:bCs/>
                <w:color w:val="000000"/>
                <w:w w:val="95"/>
                <w:szCs w:val="24"/>
                <w:lang w:val="en-US"/>
              </w:rPr>
              <w:t>EC broj</w:t>
            </w:r>
          </w:p>
        </w:tc>
        <w:tc>
          <w:tcPr>
            <w:tcW w:w="17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10" w:before="0" w:after="43"/>
              <w:jc w:val="center"/>
              <w:textAlignment w:val="center"/>
              <w:rPr>
                <w:rFonts w:eastAsia="Times New Roman"/>
                <w:color w:val="000000"/>
                <w:w w:val="95"/>
                <w:szCs w:val="24"/>
                <w:lang w:val="en-US"/>
              </w:rPr>
            </w:pPr>
            <w:r>
              <w:rPr>
                <w:rFonts w:eastAsia="Times New Roman"/>
                <w:b/>
                <w:bCs/>
                <w:color w:val="000000"/>
                <w:w w:val="95"/>
                <w:szCs w:val="24"/>
                <w:lang w:val="en-US"/>
              </w:rPr>
              <w:t>CAS broj</w:t>
            </w:r>
          </w:p>
        </w:tc>
        <w:tc>
          <w:tcPr>
            <w:tcW w:w="10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10" w:before="0" w:after="43"/>
              <w:jc w:val="center"/>
              <w:textAlignment w:val="center"/>
              <w:rPr>
                <w:rFonts w:eastAsia="Times New Roman"/>
                <w:color w:val="000000"/>
                <w:w w:val="95"/>
                <w:szCs w:val="24"/>
                <w:lang w:val="en-US"/>
              </w:rPr>
            </w:pPr>
            <w:r>
              <w:rPr>
                <w:rFonts w:eastAsia="Times New Roman"/>
                <w:b/>
                <w:bCs/>
                <w:color w:val="000000"/>
                <w:w w:val="95"/>
                <w:szCs w:val="24"/>
                <w:lang w:val="en-US"/>
              </w:rPr>
              <w:t>Bilješk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kromov(VI) trioksid</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24-001-00-0</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15-607-8</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1333-82-0</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cinkovi kromati uključujući cinkov kalijev kromat</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24-007-00-3</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A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niklov monoksid</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28-003-00-2</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15-215-7</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1313-99-1</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niklov dioksid</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28-004-00-8</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34-823-3</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12035-36-8</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diniklov trioksid</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28-005-00-3</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15-217-8</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1314-06-3</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niklov sulfid</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28-006-00-9</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40-841-2</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16812-54-7</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 xml:space="preserve">niklov subsulfid; </w:t>
            </w:r>
          </w:p>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triniklov disulfid</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28-007-00-4</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34-829-6</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12035-72-2</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 xml:space="preserve">diarsenov trioksid; </w:t>
            </w:r>
          </w:p>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arsenov trioksid</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33-003-00-0</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15-481-4</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1327-53-3</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 xml:space="preserve">diarsenov pentoksid; </w:t>
            </w:r>
          </w:p>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 xml:space="preserve">arsenov pentoksid; </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arsenov oksid</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33-004-00-6</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15-116-9</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1303-28-2</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arsenska kiselina i njezine soli</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33-005-00-1</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A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olovni hidrogen arsenat</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082-011-00-0</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32-064-2</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7784-40-9</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 xml:space="preserve">butan (sadrži ≥ 0.1% butadiena (203-450-8)); [1] </w:t>
            </w:r>
          </w:p>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izobutan (sadrži ≥ 0.1% butadiena (203-450-8)) [2]</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01-004-01-8</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03-448-7 [1]</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00-857-2 [2]</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106-97-8 [1]</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75-28-5 [2]</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CS</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 xml:space="preserve">1,3-butadien; </w:t>
            </w:r>
          </w:p>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buta-1,3-dien</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01-013-00-X</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03-450-8</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106-99-0</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D</w:t>
            </w:r>
          </w:p>
        </w:tc>
      </w:tr>
      <w:tr>
        <w:trPr>
          <w:trHeight w:val="354"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benzen</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01-020-00-8</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00-753-7</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71-43-2</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 xml:space="preserve">vinil-klorid; </w:t>
            </w:r>
          </w:p>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kloroetilen</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02-023-00-7</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00-831-0</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75-01-4</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D</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 xml:space="preserve">bis (klorometil)-eter; </w:t>
            </w:r>
          </w:p>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oksibis(klorometan)</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03-046-00-5</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08-832-8</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542-88-1</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 xml:space="preserve">klormetil-metil-eter; </w:t>
            </w:r>
          </w:p>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klorodimetil-eter</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03-075-00-3</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03-480-1</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107-30-2</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2-naftilamin</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12-022-00-3</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02-080-4</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91-59-8</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 xml:space="preserve">benzidin; </w:t>
            </w:r>
          </w:p>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 xml:space="preserve">1,1'-bifenil-4,4'-diamin; </w:t>
            </w:r>
          </w:p>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 xml:space="preserve">4,4'-diaminobifenil; </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bifenil-4,4'-ilendiamin</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12-042-00-2</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02-199-1</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92-87-5</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soli benzidina [1]</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12-070-00-5</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08-519-6 [1]</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08-520-1 [2]</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44-236-4 [3]</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52-984-8 [4]</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531-85-1 [1]</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531-86-2 [2]</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1136-70-9 [3]</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36341-27-2 [4]</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A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soli 2-naftilamina [1]</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12-071-00-0</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09-030-0 [1]</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10-313-6 [2]</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553-00-4 [1]</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12-52-2 [2]</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A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 xml:space="preserve">bifenil-4-ilamin; </w:t>
            </w:r>
          </w:p>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 xml:space="preserve">ksenilamin; </w:t>
            </w:r>
          </w:p>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4-aminobifenil</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12-072-00-6</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02-177-1</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92-67-1</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 xml:space="preserve">soli bifenil-4-ilamina; </w:t>
            </w:r>
          </w:p>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 xml:space="preserve">soli ksenilamina; </w:t>
            </w:r>
          </w:p>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soli 4-aminobifenila</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12-073-00-1</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AE</w:t>
            </w:r>
          </w:p>
        </w:tc>
      </w:tr>
      <w:tr>
        <w:trPr>
          <w:trHeight w:val="489"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color w:val="000000"/>
                <w:w w:val="95"/>
                <w:sz w:val="20"/>
                <w:szCs w:val="24"/>
                <w:lang w:val="en-US"/>
              </w:rPr>
            </w:pPr>
            <w:r>
              <w:rPr>
                <w:rFonts w:eastAsia="Times New Roman"/>
                <w:color w:val="000000"/>
                <w:w w:val="95"/>
                <w:sz w:val="20"/>
                <w:szCs w:val="24"/>
                <w:lang w:val="en-US"/>
              </w:rPr>
            </w:r>
          </w:p>
        </w:tc>
        <w:tc>
          <w:tcPr>
            <w:tcW w:w="16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en-US"/>
              </w:rPr>
            </w:pPr>
            <w:r>
              <w:rPr>
                <w:rFonts w:eastAsia="Times New Roman"/>
                <w:color w:val="000000"/>
                <w:w w:val="95"/>
                <w:szCs w:val="24"/>
                <w:lang w:val="en-US"/>
              </w:rPr>
              <w:t>Katran, ugljen;</w:t>
            </w:r>
          </w:p>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Katran kamenog ugljena</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8-081-00-7</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32-361-7</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8007-45-2</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Katran, ugljen, visoko-temp.;</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Katran kamenog ugljena</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8-082-00-2</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66-024-0</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5996-89-6</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Katran smeđeg ugljena</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8-145-00-4</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309-885-0</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101316-83-0</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Katran, smeđi ugljen, nisko-temp.</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8-146-00-X</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309-886-6</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101316-84-1</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Destilati (nafta), teški parafi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51-00-6</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65-052-0</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4741-51-1</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Destilati (nafta), laki nafte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52-00-1</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65-053-6</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4741-52-2</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Destilati (nafta), teški nafte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53-00-7</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65-054-1</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4741-53-3</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Destilati (nafta), kiselinom obrađeni teški nafte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54-00-2</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65-117-3</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4742-18-3</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Destilati (nafta), kiselinom obrađeni laki nafte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55-00-8</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65-118-9</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4742-19-4</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spacing w:val="-2"/>
                <w:w w:val="95"/>
                <w:szCs w:val="24"/>
                <w:lang w:val="it-IT"/>
              </w:rPr>
              <w:t>Destilati (nafta), kiselinom obrađeni teški parafi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56-00-3</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65-119-4</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4742-20-7</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Destilati (nafta), kiselinom obrađeni laki parafi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57-00-9</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65-121-5</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4742-21-8</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Destilati (nafta), kemijski neutralizirani teški parafi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58-00-4</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65-127-8</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4742-27-4</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Destilati (nafta), kemijski neutralizirani laki parafi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59-00-X</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65-128-3</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4742-28-5</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w w:val="95"/>
                <w:szCs w:val="24"/>
                <w:lang w:val="it-IT"/>
              </w:rPr>
              <w:t>Destilati (nafta), kemijski neutralizirani teški nafte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60-00-5</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265-135-1</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64742-34-3</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textAlignment w:val="center"/>
              <w:rPr>
                <w:rFonts w:eastAsia="Times New Roman"/>
                <w:color w:val="000000"/>
                <w:w w:val="95"/>
                <w:szCs w:val="24"/>
                <w:lang w:val="it-IT"/>
              </w:rPr>
            </w:pPr>
            <w:r>
              <w:rPr>
                <w:rFonts w:eastAsia="Times New Roman"/>
                <w:color w:val="000000"/>
                <w:spacing w:val="-4"/>
                <w:w w:val="95"/>
                <w:szCs w:val="24"/>
                <w:lang w:val="it-IT"/>
              </w:rPr>
              <w:t>Destilati (nafta), kemijski neutralizirani laki naftenski;</w:t>
            </w:r>
          </w:p>
          <w:p>
            <w:pPr>
              <w:pStyle w:val="Normal"/>
              <w:spacing w:lineRule="atLeast" w:line="60" w:before="0" w:after="43"/>
              <w:textAlignment w:val="center"/>
              <w:rPr>
                <w:rFonts w:eastAsia="Times New Roman"/>
                <w:color w:val="000000"/>
                <w:w w:val="95"/>
                <w:szCs w:val="24"/>
                <w:lang w:val="it-IT"/>
              </w:rPr>
            </w:pPr>
            <w:r>
              <w:rPr>
                <w:rFonts w:eastAsia="Times New Roman"/>
                <w:color w:val="000000"/>
                <w:w w:val="95"/>
                <w:szCs w:val="24"/>
                <w:lang w:val="it-IT"/>
              </w:rPr>
              <w:t>Nerafinirano ili blago rafinirano bazno ulje</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9-061-00-0</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265-136-7</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4742-35-4</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H</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erionit</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50-012-00-0</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12510-42-8</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textAlignment w:val="center"/>
              <w:rPr>
                <w:rFonts w:eastAsia="Times New Roman"/>
                <w:color w:val="000000"/>
                <w:w w:val="95"/>
                <w:szCs w:val="24"/>
                <w:lang w:val="en-US"/>
              </w:rPr>
            </w:pPr>
            <w:r>
              <w:rPr>
                <w:rFonts w:eastAsia="Times New Roman"/>
                <w:color w:val="000000"/>
                <w:w w:val="95"/>
                <w:szCs w:val="24"/>
                <w:lang w:val="en-US"/>
              </w:rPr>
              <w:t>azbest</w:t>
            </w:r>
          </w:p>
        </w:tc>
        <w:tc>
          <w:tcPr>
            <w:tcW w:w="1649"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650-013-00-6</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12001-28-4</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132207-32-0</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12172-73-5</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77536-66-4</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77536-68-6</w:t>
            </w:r>
          </w:p>
          <w:p>
            <w:pPr>
              <w:pStyle w:val="Normal"/>
              <w:spacing w:lineRule="atLeast" w:line="210" w:before="0" w:after="43"/>
              <w:jc w:val="center"/>
              <w:textAlignment w:val="center"/>
              <w:rPr>
                <w:rFonts w:eastAsia="Times New Roman"/>
                <w:color w:val="000000"/>
                <w:w w:val="95"/>
                <w:szCs w:val="24"/>
                <w:lang w:val="en-US"/>
              </w:rPr>
            </w:pPr>
            <w:r>
              <w:rPr>
                <w:rFonts w:eastAsia="Times New Roman"/>
                <w:color w:val="000000"/>
                <w:w w:val="95"/>
                <w:szCs w:val="24"/>
                <w:lang w:val="en-US"/>
              </w:rPr>
              <w:t>77536-67-5</w:t>
            </w:r>
          </w:p>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12001-29-5</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tLeast" w:line="60" w:before="0" w:after="43"/>
              <w:jc w:val="center"/>
              <w:textAlignment w:val="center"/>
              <w:rPr>
                <w:rFonts w:eastAsia="Times New Roman"/>
                <w:color w:val="000000"/>
                <w:w w:val="95"/>
                <w:szCs w:val="24"/>
                <w:lang w:val="en-US"/>
              </w:rPr>
            </w:pPr>
            <w:r>
              <w:rPr>
                <w:rFonts w:eastAsia="Times New Roman"/>
                <w:color w:val="000000"/>
                <w:w w:val="95"/>
                <w:szCs w:val="24"/>
                <w:lang w:val="en-US"/>
              </w:rPr>
              <w:t>E</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eastAsia="Times New Roman"/>
          <w:color w:val="000000"/>
          <w:w w:val="95"/>
          <w:sz w:val="22"/>
          <w:lang w:val="hr-HR"/>
        </w:rPr>
      </w:pPr>
      <w:r>
        <w:rPr>
          <w:rFonts w:eastAsia="Times New Roman"/>
          <w:color w:val="000000"/>
          <w:w w:val="95"/>
          <w:sz w:val="22"/>
          <w:lang w:val="hr-HR"/>
        </w:rPr>
        <w:t>TABLICA 2.</w:t>
      </w:r>
    </w:p>
    <w:p>
      <w:pPr>
        <w:pStyle w:val="Normal"/>
        <w:spacing w:lineRule="auto" w:line="240" w:before="0" w:after="0"/>
        <w:jc w:val="center"/>
        <w:rPr>
          <w:rFonts w:eastAsia="Times New Roman"/>
          <w:color w:val="000000"/>
          <w:w w:val="95"/>
          <w:sz w:val="22"/>
          <w:szCs w:val="24"/>
          <w:lang w:val="hr-HR"/>
        </w:rPr>
      </w:pPr>
      <w:r>
        <w:rPr>
          <w:rFonts w:eastAsia="Times New Roman"/>
          <w:color w:val="000000"/>
          <w:w w:val="95"/>
          <w:sz w:val="22"/>
          <w:szCs w:val="24"/>
          <w:lang w:val="hr-HR"/>
        </w:rPr>
      </w:r>
    </w:p>
    <w:p>
      <w:pPr>
        <w:pStyle w:val="Normal"/>
        <w:spacing w:lineRule="auto" w:line="240" w:before="0" w:after="0"/>
        <w:jc w:val="center"/>
        <w:rPr>
          <w:rFonts w:eastAsia="Times New Roman"/>
          <w:sz w:val="28"/>
          <w:szCs w:val="28"/>
          <w:lang w:val="hr-HR"/>
        </w:rPr>
      </w:pPr>
      <w:r>
        <w:rPr>
          <w:rFonts w:eastAsia="Times New Roman"/>
          <w:color w:val="000000"/>
          <w:w w:val="95"/>
          <w:sz w:val="28"/>
          <w:szCs w:val="28"/>
          <w:lang w:val="hr-HR"/>
        </w:rPr>
        <w:t>KARCINOGENI SKUPINE 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eastAsia="Times New Roman"/>
          <w:szCs w:val="24"/>
          <w:lang w:val="hr-HR"/>
        </w:rPr>
      </w:pPr>
      <w:hyperlink r:id="rId2">
        <w:r>
          <w:rPr>
            <w:rStyle w:val="InternetLink"/>
            <w:rFonts w:eastAsia="Times New Roman" w:cs="Courier New"/>
            <w:color w:val="0000FF"/>
            <w:u w:val="single"/>
            <w:lang w:val="hr-HR"/>
          </w:rPr>
          <w:t>Tablica</w:t>
        </w:r>
      </w:hyperlink>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eastAsia="Times New Roman"/>
          <w:sz w:val="22"/>
          <w:lang w:val="hr-HR"/>
        </w:rPr>
      </w:pPr>
      <w:r>
        <w:rPr>
          <w:rFonts w:eastAsia="Times New Roman"/>
          <w:sz w:val="22"/>
          <w:lang w:val="hr-HR"/>
        </w:rPr>
        <w:t>TABLICA 3.</w:t>
      </w:r>
    </w:p>
    <w:p>
      <w:pPr>
        <w:pStyle w:val="Normal"/>
        <w:spacing w:lineRule="auto" w:line="240" w:before="0" w:after="0"/>
        <w:jc w:val="center"/>
        <w:rPr>
          <w:rFonts w:eastAsia="Times New Roman"/>
          <w:sz w:val="22"/>
          <w:lang w:val="hr-HR"/>
        </w:rPr>
      </w:pPr>
      <w:r>
        <w:rPr>
          <w:rFonts w:eastAsia="Times New Roman"/>
          <w:sz w:val="22"/>
          <w:lang w:val="hr-HR"/>
        </w:rPr>
      </w:r>
    </w:p>
    <w:p>
      <w:pPr>
        <w:pStyle w:val="Normal"/>
        <w:spacing w:lineRule="auto" w:line="240" w:before="0" w:after="0"/>
        <w:jc w:val="center"/>
        <w:rPr>
          <w:rFonts w:eastAsia="Times New Roman"/>
          <w:sz w:val="28"/>
          <w:szCs w:val="28"/>
          <w:lang w:val="hr-HR"/>
        </w:rPr>
      </w:pPr>
      <w:r>
        <w:rPr>
          <w:rFonts w:eastAsia="Times New Roman"/>
          <w:sz w:val="28"/>
          <w:szCs w:val="28"/>
          <w:lang w:val="hr-HR"/>
        </w:rPr>
        <w:t>LISTA MUTAGENA SKUPINE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10161" w:type="dxa"/>
        <w:jc w:val="left"/>
        <w:tblInd w:w="-2" w:type="dxa"/>
        <w:tblLayout w:type="fixed"/>
        <w:tblCellMar>
          <w:top w:w="57" w:type="dxa"/>
          <w:left w:w="57" w:type="dxa"/>
          <w:bottom w:w="57" w:type="dxa"/>
          <w:right w:w="57" w:type="dxa"/>
        </w:tblCellMar>
      </w:tblPr>
      <w:tblGrid>
        <w:gridCol w:w="4435"/>
        <w:gridCol w:w="1779"/>
        <w:gridCol w:w="1428"/>
        <w:gridCol w:w="1561"/>
        <w:gridCol w:w="958"/>
      </w:tblGrid>
      <w:tr>
        <w:trPr>
          <w:tblHeader w:val="true"/>
          <w:trHeight w:val="370" w:hRule="atLeast"/>
        </w:trPr>
        <w:tc>
          <w:tcPr>
            <w:tcW w:w="443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Kemijsko ime</w:t>
            </w:r>
          </w:p>
        </w:tc>
        <w:tc>
          <w:tcPr>
            <w:tcW w:w="17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Indeks broj</w:t>
            </w:r>
          </w:p>
        </w:tc>
        <w:tc>
          <w:tcPr>
            <w:tcW w:w="142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EC broj</w:t>
            </w:r>
          </w:p>
        </w:tc>
        <w:tc>
          <w:tcPr>
            <w:tcW w:w="156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CAS broj</w:t>
            </w:r>
          </w:p>
        </w:tc>
        <w:tc>
          <w:tcPr>
            <w:tcW w:w="9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 xml:space="preserve">Bilješka </w:t>
            </w:r>
          </w:p>
        </w:tc>
      </w:tr>
      <w:tr>
        <w:trPr>
          <w:trHeight w:val="511"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heksametil-fosforov triamid; </w:t>
            </w:r>
          </w:p>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heksametil-fosforoamid</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015-106-00-2</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211-653-8</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680-31-9</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dietil-sulfat</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16-027-00-6</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589-6</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4-67-5</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natrijev kromat</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24-018-00-3</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1-889-5</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75-11-3</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kadmijev fluorid</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48-006-00-2</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2-222-0</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90-79-6</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kadmijev klorid</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48-008-00-3</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3-296-7</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108-64-2</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kadmijev sulfat</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48-009-00-9</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3-331-6</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124-36-4</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butan (sadrži ≥ 0.1 % butadiena (203-450-8)); [1] </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izobutan (sadrži ≥ 0.1 % butadiena (203-450-8)) [2]</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1-004-01-8</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203-448-7 [1]</w:t>
            </w:r>
          </w:p>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857-2 [2]</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106-97-8 [1]</w:t>
            </w:r>
          </w:p>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5-28-5 [2]</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CS</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1,3-butadien; </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buta-1,3-dien</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1-013-00-X</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3-450-8</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6-99-0</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D</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it-IT"/>
              </w:rPr>
            </w:pPr>
            <w:r>
              <w:rPr>
                <w:rFonts w:eastAsia="Times New Roman"/>
                <w:color w:val="000000"/>
                <w:w w:val="95"/>
                <w:szCs w:val="24"/>
                <w:lang w:val="it-IT"/>
              </w:rPr>
              <w:t xml:space="preserve">benzo[a]piren; </w:t>
            </w:r>
          </w:p>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benzo[def]krizen</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1-032-00-3</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028-5</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50-32-8</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1,2-dibromo-3-kloropropan</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2-021-00-6</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479-3</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6-12-8</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etilen oksid; </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oksiran</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3-023-00-X</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849-9</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5-21-8</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propilen oksid; </w:t>
            </w:r>
          </w:p>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1,2-epoksipropan; </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metil-oksiran</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3-055-00-4</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879-2</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5-56-9</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2,2'-bioksiran; </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1,2:3,4-diepoksibutan</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3-060-00-1</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5-979-1</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464-53-5</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spacing w:val="-2"/>
                <w:w w:val="95"/>
                <w:szCs w:val="24"/>
                <w:lang w:val="en-US"/>
              </w:rPr>
              <w:t>metil-akrilamidometoksiacetat (sadrži ≥ 0,1 % akrilamida)</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190-00-X</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401-890-7</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402-03-0</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metil-akril-amidoglikolat (sadrži ≥ 0,1  % akrilamida)</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210-00-7</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403-230-3</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402-05-2</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etilenimin; </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aziridin</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3-001-00-1</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5-793-9</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51-56-4</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D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akrilamid; </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prop-2-enamid</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6-003-00-0</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1-173-7</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9-06-1</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D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1,3,5-tris-[(2S i 2R)-2,3-epoksipropil]-1,3,5-triazin-2,4,6-(1H,3H,5H)-trion</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6-091-00-0</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423-400-0</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59653-74-6</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kalijev dikromat</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24-002-00-6</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1-906-6</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78-50-9</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amonijev dikromat</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24-003-00-1</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2-143-1</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89-09-5</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natrijev dikromat bezvodni</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24-004-00-7</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4-190-3</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588-01-9</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natrijev dikromat, dihidrat</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24-004-01-4</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4-190-3</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89-12-0</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kromil diklorid; </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kromov oksiklorid</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24-005-00-2</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9-056-8</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4977-61-8</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kalijev kromat</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24-006-00-8</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2-140-5</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89-00-6</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1,3,5-tris(oksiranilmetil)-1,3,5-triazin-2,4,6(1H,3H,5H)-trion; </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TGIC</w:t>
            </w:r>
          </w:p>
        </w:tc>
        <w:tc>
          <w:tcPr>
            <w:tcW w:w="17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5-021-00-6</w:t>
            </w:r>
          </w:p>
        </w:tc>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9-514-3</w:t>
            </w:r>
          </w:p>
        </w:tc>
        <w:tc>
          <w:tcPr>
            <w:tcW w:w="15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451-62-9</w:t>
            </w:r>
          </w:p>
        </w:tc>
        <w:tc>
          <w:tcPr>
            <w:tcW w:w="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ascii="Courier New" w:hAnsi="Courier New" w:eastAsia="Times New Roman" w:cs="Courier New"/>
          <w:sz w:val="22"/>
          <w:szCs w:val="20"/>
          <w:lang w:val="hr-HR"/>
        </w:rPr>
      </w:pPr>
      <w:r>
        <w:rPr>
          <w:rFonts w:eastAsia="Times New Roman" w:cs="Courier New" w:ascii="Courier New" w:hAnsi="Courier New"/>
          <w:sz w:val="22"/>
          <w:szCs w:val="20"/>
          <w:lang w:val="hr-HR"/>
        </w:rPr>
      </w:r>
    </w:p>
    <w:p>
      <w:pPr>
        <w:pStyle w:val="Normal"/>
        <w:spacing w:lineRule="auto" w:line="240" w:before="0" w:after="0"/>
        <w:jc w:val="center"/>
        <w:rPr>
          <w:rFonts w:eastAsia="Times New Roman"/>
          <w:sz w:val="22"/>
          <w:lang w:val="hr-HR"/>
        </w:rPr>
      </w:pPr>
      <w:r>
        <w:rPr>
          <w:rFonts w:eastAsia="Times New Roman"/>
          <w:sz w:val="22"/>
          <w:lang w:val="hr-HR"/>
        </w:rPr>
        <w:t>TABLICA 4.</w:t>
      </w:r>
    </w:p>
    <w:p>
      <w:pPr>
        <w:pStyle w:val="Normal"/>
        <w:spacing w:lineRule="auto" w:line="240" w:before="0" w:after="0"/>
        <w:jc w:val="center"/>
        <w:rPr>
          <w:rFonts w:eastAsia="Times New Roman"/>
          <w:sz w:val="22"/>
          <w:szCs w:val="24"/>
          <w:lang w:val="hr-HR"/>
        </w:rPr>
      </w:pPr>
      <w:r>
        <w:rPr>
          <w:rFonts w:eastAsia="Times New Roman"/>
          <w:sz w:val="22"/>
          <w:szCs w:val="24"/>
          <w:lang w:val="hr-HR"/>
        </w:rPr>
      </w:r>
    </w:p>
    <w:p>
      <w:pPr>
        <w:pStyle w:val="Normal"/>
        <w:spacing w:lineRule="auto" w:line="240" w:before="0" w:after="0"/>
        <w:jc w:val="center"/>
        <w:rPr>
          <w:rFonts w:eastAsia="Times New Roman"/>
          <w:sz w:val="28"/>
          <w:szCs w:val="28"/>
          <w:lang w:val="hr-HR"/>
        </w:rPr>
      </w:pPr>
      <w:r>
        <w:rPr>
          <w:rFonts w:eastAsia="Times New Roman"/>
          <w:sz w:val="28"/>
          <w:szCs w:val="28"/>
          <w:lang w:val="hr-HR"/>
        </w:rPr>
        <w:t>LISTA REPRODUKTIVNO OTROVNIH TVARI SKUPINE I</w:t>
      </w:r>
    </w:p>
    <w:p>
      <w:pPr>
        <w:pStyle w:val="Normal"/>
        <w:spacing w:lineRule="auto" w:line="240" w:before="0" w:after="0"/>
        <w:jc w:val="both"/>
        <w:rPr>
          <w:rFonts w:eastAsia="Times New Roman"/>
          <w:sz w:val="20"/>
          <w:szCs w:val="20"/>
          <w:lang w:val="hr-HR"/>
        </w:rPr>
      </w:pPr>
      <w:r>
        <w:rPr>
          <w:rFonts w:eastAsia="Times New Roman"/>
          <w:sz w:val="20"/>
          <w:szCs w:val="20"/>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9972" w:type="dxa"/>
        <w:jc w:val="left"/>
        <w:tblInd w:w="-2" w:type="dxa"/>
        <w:tblLayout w:type="fixed"/>
        <w:tblCellMar>
          <w:top w:w="57" w:type="dxa"/>
          <w:left w:w="57" w:type="dxa"/>
          <w:bottom w:w="57" w:type="dxa"/>
          <w:right w:w="57" w:type="dxa"/>
        </w:tblCellMar>
      </w:tblPr>
      <w:tblGrid>
        <w:gridCol w:w="4257"/>
        <w:gridCol w:w="1775"/>
        <w:gridCol w:w="1435"/>
        <w:gridCol w:w="1515"/>
        <w:gridCol w:w="990"/>
      </w:tblGrid>
      <w:tr>
        <w:trPr>
          <w:tblHeader w:val="true"/>
          <w:trHeight w:val="415" w:hRule="atLeast"/>
        </w:trPr>
        <w:tc>
          <w:tcPr>
            <w:tcW w:w="42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spacing w:lineRule="atLeast" w:line="210" w:before="0" w:after="43"/>
              <w:jc w:val="center"/>
              <w:rPr>
                <w:rFonts w:eastAsia="Times New Roman"/>
                <w:color w:val="000000"/>
                <w:w w:val="95"/>
                <w:szCs w:val="24"/>
                <w:lang w:val="it-IT"/>
              </w:rPr>
            </w:pPr>
            <w:r>
              <w:rPr>
                <w:rFonts w:eastAsia="Times New Roman"/>
                <w:color w:val="000000"/>
                <w:w w:val="95"/>
                <w:szCs w:val="24"/>
                <w:lang w:val="it-IT"/>
              </w:rPr>
            </w:r>
          </w:p>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Kemijsko ime</w:t>
            </w:r>
          </w:p>
        </w:tc>
        <w:tc>
          <w:tcPr>
            <w:tcW w:w="17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Indeks broj</w:t>
            </w:r>
          </w:p>
        </w:tc>
        <w:tc>
          <w:tcPr>
            <w:tcW w:w="143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EC broj</w:t>
            </w:r>
          </w:p>
        </w:tc>
        <w:tc>
          <w:tcPr>
            <w:tcW w:w="15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CAS broj</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 xml:space="preserve">Bilješke </w:t>
            </w:r>
          </w:p>
        </w:tc>
      </w:tr>
      <w:tr>
        <w:trPr>
          <w:trHeight w:val="302"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ugljikov monoksid</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006-001-00-2</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211-128-3</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630-08-0</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319"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olovni heksafluorosilikat</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009-014-00-1</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247-278-1</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25808-74-6</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527"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olovni spojevi s iznimkom onih specificiranih negdje drugdje u ovom Aneksu </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082-001-00-6</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AE</w:t>
            </w:r>
          </w:p>
        </w:tc>
      </w:tr>
      <w:tr>
        <w:trPr>
          <w:trHeight w:val="324"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olovni alkili</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082-002-00-1</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AE</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olovni diazid; olovni azid</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82-003-00-7</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6-542-1</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3424-46-9</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olovni kromat</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82-004-00-2</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1-846-0</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58-97-6</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olovni di(acetat)</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82-005-00-8</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6-104-4</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301-04-2</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triolovni bis(ortofosfat)</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82-006-00-3</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1-205-5</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446-27-7</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olovni acetat, bazični; olovni acetat</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82-007-00-9</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5-630-3</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335-32-6</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olovo(II) metansulfonat</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82-008-00-4</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401-750-5</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7570-76-2</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olovni sulfokromat žuti; C.I. Pigment žuto 34 [Ova je supstancija identificirana u Indeksu boja pomoću Colour Indeks Constitution Number, C.I. 77603.]</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82-009-00-X</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5-693-7</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344-37-2</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olovni kromat molibdat sulfat crveni; C.I. Pigment crveno 104 [Tis substance is identified in te Colour Indeks bi Colour Indeks Constitution Number, C.I. 77605.]</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82-010-00-5</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5-759-9</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2656-85-8</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olovni hidrogen arsenat</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82-011-00-0</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2-064-2</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84-40-9</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1,2-dibromo-3-kloropropan</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2-021-00-6</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479-3</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6-12-8</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2-bromopropan</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2-085-00-5</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855-1</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5-26-3</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varfarin; [1]</w:t>
            </w:r>
          </w:p>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S)-4-hidroksi-3-(3-okso-1-fenil-butil)-2-benzopiron; [2]</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R)-4-hidroksi-3-(3-okso-1-fenil-butil)-2-benzopiron [3]</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056-00-0</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201-377-6 [1]</w:t>
            </w:r>
          </w:p>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226-907-3 [2]</w:t>
            </w:r>
          </w:p>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26-908-9 [3]</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81-81-2 [1]</w:t>
            </w:r>
          </w:p>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5543-57-7 [2]</w:t>
            </w:r>
          </w:p>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5543-58-8 [3]</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olovni 2,4,6-trinitro-m-fenilen dioksid; olovni 2,4,6-trinitrorezorcinoksid; olovni stifnat</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9-019-00-4</w:t>
            </w:r>
          </w:p>
        </w:tc>
        <w:tc>
          <w:tcPr>
            <w:tcW w:w="14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9-290-0</w:t>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5245-44-0</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eastAsia="Times New Roman"/>
          <w:sz w:val="22"/>
          <w:lang w:val="hr-HR"/>
        </w:rPr>
      </w:pPr>
      <w:r>
        <w:rPr>
          <w:rFonts w:eastAsia="Times New Roman"/>
          <w:sz w:val="22"/>
          <w:lang w:val="hr-HR"/>
        </w:rPr>
        <w:t>TABLICA 5.</w:t>
      </w:r>
    </w:p>
    <w:p>
      <w:pPr>
        <w:pStyle w:val="Normal"/>
        <w:spacing w:lineRule="auto" w:line="240" w:before="0" w:after="0"/>
        <w:jc w:val="center"/>
        <w:rPr>
          <w:rFonts w:eastAsia="Times New Roman"/>
          <w:sz w:val="22"/>
          <w:szCs w:val="24"/>
          <w:lang w:val="hr-HR"/>
        </w:rPr>
      </w:pPr>
      <w:r>
        <w:rPr>
          <w:rFonts w:eastAsia="Times New Roman"/>
          <w:sz w:val="22"/>
          <w:szCs w:val="24"/>
          <w:lang w:val="hr-HR"/>
        </w:rPr>
      </w:r>
    </w:p>
    <w:p>
      <w:pPr>
        <w:pStyle w:val="Normal"/>
        <w:spacing w:lineRule="auto" w:line="240" w:before="0" w:after="0"/>
        <w:jc w:val="center"/>
        <w:rPr>
          <w:rFonts w:eastAsia="Times New Roman"/>
          <w:sz w:val="28"/>
          <w:szCs w:val="28"/>
          <w:lang w:val="hr-HR"/>
        </w:rPr>
      </w:pPr>
      <w:r>
        <w:rPr>
          <w:rFonts w:eastAsia="Times New Roman"/>
          <w:sz w:val="28"/>
          <w:szCs w:val="28"/>
          <w:lang w:val="hr-HR"/>
        </w:rPr>
        <w:t>LISTA REPRODUKTIVNO OTROVNIH TVARI SKUPINE II</w:t>
      </w:r>
    </w:p>
    <w:p>
      <w:pPr>
        <w:pStyle w:val="Normal"/>
        <w:spacing w:lineRule="auto" w:line="240" w:before="0" w:after="0"/>
        <w:jc w:val="both"/>
        <w:rPr>
          <w:rFonts w:ascii="Courier New" w:hAnsi="Courier New" w:eastAsia="Times New Roman" w:cs="Courier New"/>
          <w:sz w:val="28"/>
          <w:szCs w:val="24"/>
          <w:lang w:val="hr-HR"/>
        </w:rPr>
      </w:pPr>
      <w:r>
        <w:rPr>
          <w:rFonts w:eastAsia="Times New Roman" w:cs="Courier New" w:ascii="Courier New" w:hAnsi="Courier New"/>
          <w:sz w:val="28"/>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9972" w:type="dxa"/>
        <w:jc w:val="left"/>
        <w:tblInd w:w="-2" w:type="dxa"/>
        <w:tblLayout w:type="fixed"/>
        <w:tblCellMar>
          <w:top w:w="57" w:type="dxa"/>
          <w:left w:w="57" w:type="dxa"/>
          <w:bottom w:w="57" w:type="dxa"/>
          <w:right w:w="57" w:type="dxa"/>
        </w:tblCellMar>
      </w:tblPr>
      <w:tblGrid>
        <w:gridCol w:w="4158"/>
        <w:gridCol w:w="1816"/>
        <w:gridCol w:w="1421"/>
        <w:gridCol w:w="1574"/>
        <w:gridCol w:w="1003"/>
      </w:tblGrid>
      <w:tr>
        <w:trPr>
          <w:tblHeader w:val="true"/>
          <w:trHeight w:val="405" w:hRule="atLeast"/>
        </w:trPr>
        <w:tc>
          <w:tcPr>
            <w:tcW w:w="41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spacing w:lineRule="atLeast" w:line="210" w:before="0" w:after="43"/>
              <w:jc w:val="center"/>
              <w:rPr>
                <w:rFonts w:eastAsia="Times New Roman"/>
                <w:color w:val="000000"/>
                <w:w w:val="95"/>
                <w:szCs w:val="24"/>
                <w:lang w:val="it-IT"/>
              </w:rPr>
            </w:pPr>
            <w:r>
              <w:rPr>
                <w:rFonts w:eastAsia="Times New Roman"/>
                <w:color w:val="000000"/>
                <w:w w:val="95"/>
                <w:szCs w:val="24"/>
                <w:lang w:val="it-IT"/>
              </w:rPr>
            </w:r>
          </w:p>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Kemijsko ime</w:t>
            </w:r>
          </w:p>
        </w:tc>
        <w:tc>
          <w:tcPr>
            <w:tcW w:w="18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Indeks broj</w:t>
            </w:r>
          </w:p>
        </w:tc>
        <w:tc>
          <w:tcPr>
            <w:tcW w:w="14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EC broj</w:t>
            </w:r>
          </w:p>
        </w:tc>
        <w:tc>
          <w:tcPr>
            <w:tcW w:w="157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CAS broj</w:t>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Bilješk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6-(2-kloroetil)-6-(2-metoksietoksi)-2,5,7,10-tetraoksa-6-silaundekan; etakelasil</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14-014-00-X</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53-704-7</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37894-46-5</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flusilazol (ISO); bis(4-fluorofenil)(metil)(1H-1,2,4-triazol-1-il-metil)silan</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14-017-00-6</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85509-19-9</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Smjesa: 4-[[bis-(4-fluorofenil)metilsilil]metil]-4H-1,2,4-triazola i 1-[[bis-(4-fluorofenil)metilsilil]metil]-1H-1,2,4-triazola</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14-019-00-7</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403-250-2</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tetrakarbonilnikal; niklov tetrakarbonil</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28-001-00-1</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6-669-2</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3463-39-3</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kadmijev fluorid</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48-006-00-2</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2-222-0</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790-79-6</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kadmijev klorid</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048-008-00-3</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33-296-7</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108-64-2</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benzo[a]piren; benzo[def]krizen</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1-032-00-3</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028-5</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50-32-8</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2-metoksietanol; etilen-glikol monometil-eter</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3-011-00-4</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3-713-7</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9-86-4</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2-etoksietanol; etilen-glikol monoetil-eter</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3-012-00-X</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3-804-1</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10-80-5</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2,3-epoksipropan-1-ol; glicidol; oksiranemetanol</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3-063-00-8</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9-128-3</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556-52-5</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2-metoksipropanol</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3-106-00-0</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6-455-5</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589-47-5</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bis(2-metoksietil)-eter</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3-139-00-0</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3-924-4</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11-96-6</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R-2,3-epoksi-1-propanol</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3-143-00-2</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404-660-4</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57044-25-4</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4,4-izobutil-etilidendifenol</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4-024-00-8</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401-720-1</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807-17-6</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2-metoksietil-acetat; metil-glikol-acetat</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036-00-1</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3-772-9</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10-49-6</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2-etoksietil-acetat; etil-glikol acetat</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037-00-7</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3-839-2</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11-15-9</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2-etil-heksil[[[3,5-bis(1,1-dimetil-etil)-4-hidroksifenil]metil]tio]acetat</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203-00-9</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79-452-8</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80387-97-9</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bis(2-metoksietil)-ftalat</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228-00-5</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4-212-6</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17-82-8</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fluazifop-butil (ISO); butil-(RS)-2-[4-(5-trifluorometil-2-piridiloksi)fenoksi]propionat</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304-00-8</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74-125-6</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9806-50-4</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vinklozolin (ISO); N-3,5-diklorofenil-5-metil-5-vinil-1,3-oksazolidin-2,4-dion</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307-00-4</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56-599-6</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50471-44-8</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metoksioctena kiselina</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312-00-1</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0-894-6</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25-45-6</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bis(2-etil-heksil)-ftalat; di-(2-etil-heksil)-ftalat; DEHP</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317-00-9</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4-211-0</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17-81-7</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dibutil-ftalat; DBP</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318-00-4</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1-557-4</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84-74-2</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tetrahidrofurfuril-(R)-2-[4-(6-klorokinoksalin-2-</w:t>
              <w:br/>
              <w:t>-il-oksi)fenil-oksi]propionat</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7-373-00-4</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414-200-4</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19738-06-6</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binapakril (ISO); 2-sec-butil-4,6-dinitrofenil-3-metilkrotonat</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9-024-00-1</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7-612-9</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485-31-4</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dinoseb; 6-sec-butil-2,4-dinitrofenol</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9-025-00-7</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1-861-7</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88-85-7</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soli i esteri dinoseba, s iznimkom onih specificiranih negdje drugdje u ovom Aneksu</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9-026-00-2</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A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dinoterb (ISO); 2-tert-butil-4,6-dinitrofenol</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9-030-00-4</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5-813-8</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420-07-1</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soli i esteri dinoterba</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9-031-00-X</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A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nitrofen (ISO); 2,4-diklorofenil 4-nitrofenil eter</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9-040-00-9</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7-406-0</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836-75-5</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metil-ONN-azoksimetil acetat; metil azoksi metil acetat</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1-004-00-2</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9-765-7</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592-62-1</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tridemorf (ISO); 2,6-dimetil-4-tridecilmorfolin</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3-020-00-5</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46-347-3</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4602-86-6</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etilen tiourea; imidazolidin-2-tion; 2-imidazolin-2-tiol</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3-039-00-9</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506-9</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6-45-7</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cikloheksimid</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3-140-00-8</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636-0</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6-81-9</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flumioksazin (ISO); N-(7-fluoro-3,4-dihidro-3-okso-4-prop-2-inil-2H-1,4-benzoksazin-6-il)cikloheks-1-en-1,2-dikarboksamid</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3-166-00-X</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3361-09-7</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Epoksikonazol; (2RS,3SR)-3-(2-klorofenil)-2-(4-fluorofenil)-[(1H-1,2,4-triazol-1-il)metil]oksiran</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3-175-00-9</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406-850-2</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33855-98-8</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N,N-dimetilformamid; dimetil formamid</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6-001-00-X</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679-5</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8-12-2</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N,N-dimetilacetamid</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6-011-00-4</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4-826-4</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27-19-5</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formamid</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6-052-00-8</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842-0</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5-12-7</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N-metilacetamid</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6-053-00-3</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1-182-6</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79-16-3</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41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N-metilformamid</w:t>
            </w:r>
          </w:p>
        </w:tc>
        <w:tc>
          <w:tcPr>
            <w:tcW w:w="18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6-056-00-X</w:t>
            </w:r>
          </w:p>
        </w:tc>
        <w:tc>
          <w:tcPr>
            <w:tcW w:w="14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4-624-6</w:t>
            </w:r>
          </w:p>
        </w:tc>
        <w:tc>
          <w:tcPr>
            <w:tcW w:w="15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23-39-7</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eastAsia="Times New Roman"/>
          <w:sz w:val="22"/>
          <w:lang w:val="hr-HR"/>
        </w:rPr>
      </w:pPr>
      <w:r>
        <w:rPr>
          <w:rFonts w:eastAsia="Times New Roman"/>
          <w:sz w:val="22"/>
          <w:lang w:val="hr-HR"/>
        </w:rPr>
        <w:t>TABLICA 6.</w:t>
      </w:r>
    </w:p>
    <w:p>
      <w:pPr>
        <w:pStyle w:val="Normal"/>
        <w:spacing w:lineRule="auto" w:line="240" w:before="0" w:after="0"/>
        <w:jc w:val="center"/>
        <w:rPr>
          <w:rFonts w:eastAsia="Times New Roman"/>
          <w:sz w:val="22"/>
          <w:szCs w:val="24"/>
          <w:lang w:val="hr-HR"/>
        </w:rPr>
      </w:pPr>
      <w:r>
        <w:rPr>
          <w:rFonts w:eastAsia="Times New Roman"/>
          <w:sz w:val="22"/>
          <w:szCs w:val="24"/>
          <w:lang w:val="hr-HR"/>
        </w:rPr>
      </w:r>
    </w:p>
    <w:p>
      <w:pPr>
        <w:pStyle w:val="Normal"/>
        <w:spacing w:lineRule="auto" w:line="240" w:before="0" w:after="0"/>
        <w:jc w:val="center"/>
        <w:rPr>
          <w:rFonts w:eastAsia="Times New Roman"/>
          <w:sz w:val="28"/>
          <w:szCs w:val="28"/>
          <w:lang w:val="hr-HR"/>
        </w:rPr>
      </w:pPr>
      <w:r>
        <w:rPr>
          <w:rFonts w:eastAsia="Times New Roman"/>
          <w:sz w:val="28"/>
          <w:szCs w:val="28"/>
          <w:lang w:val="hr-HR"/>
        </w:rPr>
        <w:t>LISTA AZO BO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9972" w:type="dxa"/>
        <w:jc w:val="left"/>
        <w:tblInd w:w="-2" w:type="dxa"/>
        <w:tblLayout w:type="fixed"/>
        <w:tblCellMar>
          <w:top w:w="57" w:type="dxa"/>
          <w:left w:w="57" w:type="dxa"/>
          <w:bottom w:w="57" w:type="dxa"/>
          <w:right w:w="57" w:type="dxa"/>
        </w:tblCellMar>
      </w:tblPr>
      <w:tblGrid>
        <w:gridCol w:w="3780"/>
        <w:gridCol w:w="1620"/>
        <w:gridCol w:w="1620"/>
        <w:gridCol w:w="1949"/>
        <w:gridCol w:w="1003"/>
      </w:tblGrid>
      <w:tr>
        <w:trPr>
          <w:tblHeader w:val="true"/>
          <w:trHeight w:val="521" w:hRule="atLeast"/>
        </w:trPr>
        <w:tc>
          <w:tcPr>
            <w:tcW w:w="37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napToGrid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r>
          </w:p>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Kemijsko ime</w:t>
            </w:r>
          </w:p>
        </w:tc>
        <w:tc>
          <w:tcPr>
            <w:tcW w:w="162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Indeks broj</w:t>
            </w:r>
          </w:p>
        </w:tc>
        <w:tc>
          <w:tcPr>
            <w:tcW w:w="162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EC broj</w:t>
            </w:r>
          </w:p>
        </w:tc>
        <w:tc>
          <w:tcPr>
            <w:tcW w:w="19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CAS broj</w:t>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spacing w:lineRule="atLeast" w:line="210" w:before="0" w:after="43"/>
              <w:jc w:val="center"/>
              <w:rPr>
                <w:rFonts w:eastAsia="Times New Roman"/>
                <w:color w:val="000000"/>
                <w:w w:val="95"/>
                <w:szCs w:val="24"/>
                <w:lang w:val="en-US"/>
              </w:rPr>
            </w:pPr>
            <w:r>
              <w:rPr>
                <w:rFonts w:eastAsia="Times New Roman"/>
                <w:b/>
                <w:bCs/>
                <w:color w:val="000000"/>
                <w:w w:val="95"/>
                <w:szCs w:val="24"/>
                <w:lang w:val="en-US"/>
              </w:rPr>
              <w:t>Bilješk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bifenil-4-ilamin; ksenilamin; 4-aminobifenil</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72-00-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177-1</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2-67-1</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benzidin; 1,1'-bifenil-4,4'-diamin; 4,4'-diaminobifenil; bifenil-4,4'-ilendiam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42-00-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199-1</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2-87-5</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it-IT"/>
              </w:rPr>
            </w:pPr>
            <w:r>
              <w:rPr>
                <w:rFonts w:eastAsia="Times New Roman"/>
                <w:color w:val="000000"/>
                <w:w w:val="95"/>
                <w:szCs w:val="24"/>
                <w:lang w:val="it-IT"/>
              </w:rPr>
              <w:t>4-kloro-o-toluidin; [1]</w:t>
            </w:r>
          </w:p>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4-kloro-o-toluidin hidroklorid [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196-0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202-441-6 [1]</w:t>
            </w:r>
          </w:p>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21-627-8 [2]</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95-69-2 [1]</w:t>
            </w:r>
          </w:p>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3165-93-3 [2]</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2-naftilam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22-00-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080-4</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1-59-8</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4-o-tolilazo-o-toluidin; 4-amino-2',3-dimetilazobenzen; brza granatna GBC baza; AAT; o-aminoazotolue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1-006-00-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591-2</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7-56-3</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it-IT"/>
              </w:rPr>
            </w:pPr>
            <w:r>
              <w:rPr>
                <w:rFonts w:eastAsia="Times New Roman"/>
                <w:color w:val="000000"/>
                <w:w w:val="95"/>
                <w:szCs w:val="24"/>
                <w:lang w:val="it-IT"/>
              </w:rPr>
              <w:t>5-nitro-o-toluidin; [1]</w:t>
            </w:r>
          </w:p>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5-nitro-o-toluidin hidroklorid [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210-00-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765-8 [1]</w:t>
              <w:br/>
              <w:t>256-960-8 [2]</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9-55-8 [1]</w:t>
              <w:br/>
              <w:t>51085-52-0 [2]</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4-kloranil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137-00-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3-401-0</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6-47-8</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it-IT"/>
              </w:rPr>
            </w:pPr>
            <w:r>
              <w:rPr>
                <w:rFonts w:eastAsia="Times New Roman"/>
                <w:color w:val="000000"/>
                <w:w w:val="95"/>
                <w:szCs w:val="24"/>
                <w:lang w:val="it-IT"/>
              </w:rPr>
              <w:t>2,4-diaminoanisol; 4-metoksi-m-fenilendiamin; [1]</w:t>
            </w:r>
          </w:p>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2,4-diaminoanisol sulfat [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200-0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0-406-1 [1]</w:t>
              <w:br/>
              <w:t>254-323-9 [2]</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5-05-4 [1]</w:t>
              <w:br/>
              <w:t>39156-41-7 [2]</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4,4'-diaminodifenilmetan; 4,4'-metilendianil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51-00-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974-4</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1-77-9</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3,3'-diklorobenzidin; 3,3'-diklorobifenil-4,4'-ilendiam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68-00-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109-0</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1-94-1</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3,3'-dimetoksibenzidin; o-dianisid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36-00-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4-355-4</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19-90-4</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4,4'-bi-o-toluid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41-00-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4-358-0</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19-93-7</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4,4'-metilen-di-o-toluid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85-00-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2-658-8</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838-88-0</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6-metoksi-m-toluidin; p-krezid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209-00-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4-419-1</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20-71-8</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2,2'-dikloro-4,4'-metilendianilin; 4,4'-metilen bis(2-kloroanil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78-00-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918-9</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1-14-4</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4,4'-oksidianilin i njegove soli; p-aminofenil eter</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199-00-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977-0</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01-80-4</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it-IT"/>
              </w:rPr>
            </w:pPr>
            <w:r>
              <w:rPr>
                <w:rFonts w:eastAsia="Times New Roman"/>
                <w:color w:val="000000"/>
                <w:w w:val="95"/>
                <w:szCs w:val="24"/>
                <w:lang w:val="it-IT"/>
              </w:rPr>
              <w:t>4,4'-tiodianilin i njegove soli</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198-00-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5-370-9</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139-65-1</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o-toluidin; 2-aminotolue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91-00-X</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429-0</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5-53-4</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4-metil-m-fenilendiamin; 2,4-toluendiam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99-00-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2-453-1</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5-80-7</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2,4,5-trimetilanilin; [1]</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2,4,5-trimetilanilin hidroklorid [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197-00-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205-282-0 [1]</w:t>
            </w:r>
          </w:p>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2]</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137-17-7 [1]</w:t>
            </w:r>
          </w:p>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1436-97-5 [2]</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2-metoksianilin; o-anisid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2-035-00-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1-963-1</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90-04-0</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E</w:t>
            </w:r>
          </w:p>
        </w:tc>
      </w:tr>
      <w:tr>
        <w:trPr>
          <w:trHeight w:val="60" w:hRule="atLeast"/>
        </w:trPr>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4-aminoazobenzen;</w:t>
            </w:r>
          </w:p>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4-fenilazoanilin</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11-008-00-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200-453-6</w:t>
            </w:r>
          </w:p>
        </w:tc>
        <w:tc>
          <w:tcPr>
            <w:tcW w:w="19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60-09-3</w:t>
            </w:r>
          </w:p>
        </w:tc>
        <w:tc>
          <w:tcPr>
            <w:tcW w:w="10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 xml:space="preserve"> </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 w:name="Minion Pro C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ing1Char">
    <w:name w:val="Heading 1 Char"/>
    <w:basedOn w:val="DefaultParagraphFont"/>
    <w:qFormat/>
    <w:rPr>
      <w:rFonts w:ascii="Times-NewRoman;Times New Roman" w:hAnsi="Times-NewRoman;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pPr>
    <w:rPr>
      <w:rFonts w:ascii="Courier New" w:hAnsi="Courier New" w:eastAsia="Times New Roman" w:cs="Courier New"/>
      <w:szCs w:val="24"/>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paragraphstyle">
    <w:name w:val="[No paragraph style]"/>
    <w:qFormat/>
    <w:pPr>
      <w:widowControl/>
      <w:autoSpaceDE w:val="false"/>
      <w:bidi w:val="0"/>
      <w:spacing w:lineRule="auto" w:line="288"/>
    </w:pPr>
    <w:rPr>
      <w:rFonts w:ascii="Minion Pro Cond" w:hAnsi="Minion Pro Cond"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dra.srce.hr/arhiva/17/89055/narodne-novine.nn.hr/clanci/sluzbeni/dodatni/12901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46:00Z</dcterms:created>
  <dc:creator>pusara</dc:creator>
  <dc:description/>
  <dc:language>en-US</dc:language>
  <cp:lastModifiedBy>pusara</cp:lastModifiedBy>
  <dcterms:modified xsi:type="dcterms:W3CDTF">2012-10-19T13:52:00Z</dcterms:modified>
  <cp:revision>1</cp:revision>
  <dc:subject/>
  <dc:title/>
</cp:coreProperties>
</file>