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19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Na temelju članka 88. Ustava Republike Hrvatske, donosim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PROGLAŠENJU ZAKONA O IZMJENAMA I DOPUNAMA ZAKONA O DRŽAVNOJ POTPORI U POLJOPRIVREDI, RIBARSTVU I ŠUMARSTVU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roglašavam Zakon o izmjenama i dopunama Zakona o državnoj potpori u poljoprivredi, ribarstvu i šumarstvu, kojega je Hrvatski sabor donio na sjednici 15. prosinca 2006. godine.</w:t>
        <w:br/>
        <w:br/>
        <w:t>Klasa: 011-01/06-01/98</w:t>
        <w:br/>
        <w:t>Urbroj: 71-05-03/1-06-2</w:t>
        <w:br/>
        <w:t>Zagreb, 19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Predsjednik</w:t>
        <w:br/>
        <w:t>Republike Hrvatske</w:t>
        <w:br/>
      </w:r>
      <w:r>
        <w:rPr>
          <w:rFonts w:eastAsia="Times New Roman"/>
          <w:b/>
          <w:bCs/>
          <w:szCs w:val="24"/>
          <w:lang w:val="en-US"/>
        </w:rPr>
        <w:t>Stjepan Mes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ZAK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 xml:space="preserve">O IZMJENAMA I DOPUNAMA ZAKONA O DRŽAVNOJ POTPORI U POLJOPRIVREDI, RIBARSTVU I ŠUMARSTVU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Zakonu o državnoj potpori u poljoprivredi, ribarstvu i šumar</w:t>
        <w:softHyphen/>
        <w:t>stvu (»Narodne novine«, br. 87/02., 117/03., 82/04. i 12/05. – ispravak i 85/06.) u članku 2. iza stavka 3. dodaje se stavak 4. koji glasi:</w:t>
        <w:br/>
        <w:t xml:space="preserve">»(4) Sredstva državne potpore iz stavka 1. ovoga članka ne mogu biti predmet ovrhe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3. točki 3. podstavku četvrtom iza riječi: »pčelinje zajednice« dodaje se riječ: »med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4. točki 1. riječi: »pšenoraž (triticalle)« brišu se.</w:t>
        <w:br/>
        <w:t>U točki 2. ispred riječi: »proso« dodaju se riječi: »pšenoraž (triticalle)«.</w:t>
        <w:br/>
        <w:t>U točki 7. riječi: »i cvjetača« zamjenjuju se riječima: »cvjetača i grašak«.</w:t>
        <w:br/>
        <w:t>U točki 9. riječ: »Uvjerenje« zamjenjuje se riječju: »Potvrdu«.</w:t>
        <w:br/>
        <w:t>Iza točke 14. dodaje se nova točka 15. koja glasi:</w:t>
        <w:br/>
        <w:t>»15. pčelinja zajednica jest roj pčela koji se sastoji od matice, radilica i trutova (u sezoni), a smještene su u košnici na nepokretnom ili pokretnom saću s minimalno 7 okvira (LR ili AŽ košnica),«.</w:t>
        <w:br/>
        <w:t>Dosadašnje točke 15. do 20. postaju točke 16. do 21.</w:t>
        <w:br/>
        <w:t>Dosadašnje točke 21. i 22. koje postaju točke 22. i 23. mijenjaju se i glase:</w:t>
        <w:br/>
        <w:t>»22. riblji proizvodi I. skupine jesu sljedeći proizvodi od ribe: pruženi fileti, smotani fileti, očišćena srdela ili inćun i pasta od srdele ili inćuna,</w:t>
        <w:br/>
        <w:t>23. riblji proizvodi II. skupine jesu riblje konzerve i polutrajni riblji proizvodi (marinade i dimljeni fileti),«.</w:t>
        <w:br/>
        <w:t>Iza točke 23. dodaju se točke 24. i 25. koje glase:</w:t>
        <w:br/>
        <w:t>»24. riblji proizvodi III. skupine jesu soljena riba, dimljena riba i panirani proizvodi,</w:t>
        <w:br/>
        <w:t>25. riblji proizvodi IV. skupine jesu sušena riba te smrznuti i svježi konfekcionirani riblji proizvodi u ambalaži s potrebnom deklaracijom prema vrsti proizvoda,«.</w:t>
        <w:br/>
        <w:t>Dosadašnja točka 23. postaje točka 26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8. iza stavka 3. dodaje se stavak 4. koji glasi:</w:t>
        <w:br/>
        <w:t>»(4) Korisnici poticaja za uljanu repicu za proizvodnju biodizela jesu poljoprivredna gospodarstva koja su proizvela minimalno poticane količine uljane repice te proizvedenu uljanu repicu prodala i isporučila na preradu za proizvodnju biodizel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5. stavak 3. mijenja se i glasi:</w:t>
        <w:br/>
        <w:t>»(3) Poticaj za proizvodnju deklariranog sadnog materijala korisnici poticaja ostvaruju na temelju zahtjeva i Potvrde o količinama deklariranog sadnog materijala u prodaji koju izdaje Zavod za sjemenarstvo i rasadničarstvo na temelju podataka o ukupnim deklariranim količinama sadnog materijala u sezoni i povrata neiskorištenih deklaracija na pakiranju na kraju sezone.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7. stavku 1. iz riječi: »materijala« briše se točka i dodaju se riječi: »za matičnjak loznih plemki, a s baznim i višim kategorijama sadnog materijala za matičnjak loznih podloga.«</w:t>
        <w:br/>
        <w:t>U stavku 3. iza riječi: »nasada« stavlja se točka, a riječi: »ako korisnik poticaja podigne nasad u roku jedne godine od odobrenja poticaja«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5.b stavak 2. briše se.</w:t>
        <w:br/>
        <w:t>Dosadašnji stavci 3. i 4. postaju stavci 2. i 3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6. stavku 1. iza riječi: »prvoždrebki,« dodaje se riječ: »pastuha«, a riječi: »pčelinjih zajednica«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8. mijenja se i glasi:</w:t>
        <w:br/>
        <w:t>»(1) Korisnici poticaja za pčelinje zajednice jesu poljoprivredna gospodarstva koja drže minimalni broj pčelinjih zajednica.</w:t>
        <w:br/>
        <w:t>(2) Korisnici poticaja za proizvodnju meda jesu poljoprivredna gospodarstva koja su korisnici poticaja za pčelinje zajednice, a proizvela su, prodala i isporučila minimalno poticane količine meda.</w:t>
        <w:br/>
        <w:t>(3) Poticaj za med iz stavka 2. ovoga članka može se ostvariti za maksimalno 40 kilograma meda po jednoj košnic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4. iza stavka 2. dodaju se novi stavci 3. i 4. koji glase:</w:t>
        <w:br/>
        <w:t>»(3) Pomladak izvornih i zaštićenih pasmina i sojeva goveda, konja i magaraca ostvaruje navedenu potporu u godini njihovog rođenja.</w:t>
        <w:br/>
        <w:t>(4) Pravo na potporu u sklopu Programa očuvanja izvornih i zaštićenih pasmina domaćih životinja isključuje pravo na ostvarenje poticaja za iste životinje po drugim osnovama u kalendarskoj godini.«</w:t>
        <w:br/>
        <w:t>U dosadašnjem stavku 3., koji potaje stavak 5., riječ: »poticaja« zamjenjuje se riječju: »potpore«.</w:t>
        <w:br/>
        <w:t>Dosadašnji stavci 4. i 5. postaju stavci 6. i 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Dodaci II., III. i IV. koji su prilog i sastavni dio Zakona o državnoj potpori u poljoprivredi, ribarstvu i šumarstvu (»Narodne novine«, br. 87/02., 117/03., 82/04., 12/05. i 85/06.) zamjenjuju se novim Dodacima II., III. i IV. koji su prilog i kao sastavni dio Zakona objavljuju se uz ovaj Zakon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(1) Odredbe članka 7. ovoga Zakona primjenjuju se na grla koja su stavljena u tov nakon stupanja na snagu Zakona o izmjeni i dopuni Zakona o državnoj potpori u poljoprivredi, ribarstvu i šumarstvu (»Narodne novine«, br. 85/06.). </w:t>
        <w:br/>
        <w:t xml:space="preserve">(2) Za grla koja su stavljena u tov prije stupanja na snagu Zakona o izmjeni i dopuni Zakona o državnoj potpori u poljoprivredi, ribarstvu i šumarstvu (»Narodne novine«, br. 85/06.) primjenjuju se odredbe članka 35. </w:t>
      </w:r>
      <w:r>
        <w:rPr>
          <w:rFonts w:eastAsia="Times New Roman"/>
          <w:szCs w:val="24"/>
          <w:lang w:val="it-IT"/>
        </w:rPr>
        <w:t>Zakona o državnoj potpori u poljoprivredi, ribarstvu i šumarstvu (»Narodne novine«, br. 87/02., 117/03., 82/04. i 12/05. – ispravak).</w:t>
        <w:br/>
        <w:t xml:space="preserve">(3) Odredbe iz stavka 2. ovoga članka primjenjuju se i na utovljenu junad koja su prodana i isporučena kao živa grla drugim pravnim i fizičkim osobama, osim članka 35. stavaka 3. 4. i 5. Zakona o državnoj potpori u poljoprivredi, ribarstvu i šumarstvu (»Narodne novine«, br. 87/02., 117/03., 82/04. i 12/05. – ispravak). </w:t>
        <w:br/>
        <w:t xml:space="preserve">(4) Odredbe ovoga Zakona koje se odnose na poticaje za grašak za industrijsku preradu primjenjivat će se i na grašak proizveden, prodan i isporučen na preradu u 2006. godini. </w:t>
        <w:br/>
        <w:t>(5) Za 2006. godinu korisnici poticaja iz članka 9. ovoga Zakona ostvarit će pravo na poticaj za med i pčelinje zajednice u skladu s Dodacima II. i III. ovoga Zakona.</w:t>
        <w:br/>
        <w:t>(6) Na poticaje za proizvodnju ribljih proizvoda u 2006. godini primjenjuju se odredbe Zakona o državnoj potpori u poljoprivredi, ribarstvu i šumarstvu (»Narodne novine«, br. 87/02., 117/03., 82/04. i 12/05. – ispravak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Zakon objavit će se u »Narodnim novinama«, a stupa na snagu 1. siječnja 2007.</w:t>
        <w:br/>
        <w:br/>
        <w:t>Klasa: 320–01/06–01/05</w:t>
        <w:br/>
        <w:t>Zagreb, 15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it-IT"/>
        </w:rPr>
        <w:t>Vladimir Šeks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br/>
      </w:r>
      <w:r>
        <w:rPr/>
        <w:t xml:space="preserve">DODATAK II. </w:t>
        <w:br/>
        <w:t> </w:t>
      </w:r>
    </w:p>
    <w:tbl>
      <w:tblPr>
        <w:tblW w:w="6885" w:type="dxa"/>
        <w:jc w:val="left"/>
        <w:tblInd w:w="-1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2636"/>
        <w:gridCol w:w="963"/>
        <w:gridCol w:w="1369"/>
        <w:gridCol w:w="1917"/>
      </w:tblGrid>
      <w:tr>
        <w:trPr>
          <w:trHeight w:val="62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Opis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Jedinica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bCs/>
                <w:sz w:val="22"/>
                <w:lang w:val="it-IT"/>
              </w:rPr>
              <w:t>Osnovno plaćanje po jedinici (kn)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Područja s težim uvjetima</w:t>
              <w:br/>
              <w:t>gospodarenja (kn)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DEL POTICANJA</w:t>
              <w:br/>
              <w:t>PROIZVODN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icanje ratarskih kultur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Krušna žita (pšenica i raž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varski ječam i so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6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a žit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jar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ljana repica za</w:t>
              <w:br/>
              <w:t>proizvodnju biodizel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5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o industrijsko bil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mno bil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ećerna rep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uhan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vrć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vrće za industrijsku preradu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jekovito bil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menski usjevi: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šenice, pšenoraži, raži, ječma, zob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8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ukuruz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soje i uljane rep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suncokreta, šećerne repe i duhan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rumpir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krmnog bilja, povrća i ostalog bil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sadnog materijala, višegodišnjih nasada i maslinova ul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ne sadnice – certificira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ne sadnice – standard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ozne sadnice – certificira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ozne sadnice – standard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dnice maslin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Matičnjaci loznih i voćnih podloga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jaci loznih plemki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jaci voćnih plemki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godišnja plaćanj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4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.6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5.4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Voćarstvo I. i II. skupina (godišnja plaćanj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gode i hmelj (godišnja plaćanj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I. skupina i hmelj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4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.4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II. skupina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.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.7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erada ploda maslin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e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7.0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ovo ulje ekstra djevičansko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Lavanda i buhač (godišnja plaćanj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4"/>
                <w:sz w:val="22"/>
                <w:lang w:val="en-US"/>
              </w:rPr>
              <w:t>Lavanda (podizanje nasa</w:t>
            </w:r>
            <w:r>
              <w:rPr>
                <w:rFonts w:eastAsia="Times New Roman"/>
                <w:sz w:val="22"/>
                <w:lang w:val="en-US"/>
              </w:rPr>
              <w:t>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icanje stočarstva i stočarskih proizvod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ko (kravlje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ar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6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5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ko (ovčje i kozje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ar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2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56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junad iz domaćeg uzgo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a junad od uvozne telad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telad za proizvodnju bijelog mes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e svinje iz domaćeg uzgo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e svinje od uvozne prasad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i kunić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čne krav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75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krave pod kontrolom mliječnost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liječne krave–prvotelk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Krave u sustavu krava–tel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ave dojil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Bikovi iz performance testa (jednokratno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9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asplodne ovce i koz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ovce, ovnovi, koze i jarčev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grlo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janjene šilježice i ojarene jar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Ovnovi i jarčevi iz performance testa (jednokratno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rmač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krmače (matična grl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rvopraskinj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erastovi (jednokratno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Nerastovi iz performance testa (jednokratno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asplodne kobil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kobile i pastusi (matična grl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e rasplodne</w:t>
              <w:br/>
              <w:t>kobile– prvoždrepkin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7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čelinje zajedn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šnic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d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2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ce pčel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Rasplodne pilenke (djedovska i roditeljska jata kokoši i pur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,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Ženke uzgojno valjanih kunić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Sperma bikova: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elit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z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ozitivno testirani bik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z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,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perma nerastov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z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vade i pašnjac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a/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ribarstva: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 autohtonih vrsta bijele morske rib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4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,3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dagn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8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kamen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iblja mlađ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zgoj slatkovodne ribe I. skupin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zgoj slatkovodne ribe II. skupin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8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ov male plave rib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3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. skupi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7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,2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I. skupi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3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1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II. skupi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8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5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V. skupi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2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8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DEL RURALNOG RAZVITK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ogram očuvanja izvornih i zaštićenih pasmin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ved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nj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in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v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z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garc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koš hrvatic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gorski puran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 w:val="22"/>
          <w:lang w:val="en-US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DODATAK III. </w:t>
        <w:br/>
        <w:t> </w:t>
      </w:r>
    </w:p>
    <w:tbl>
      <w:tblPr>
        <w:tblW w:w="6840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013"/>
        <w:gridCol w:w="1937"/>
        <w:gridCol w:w="1890"/>
      </w:tblGrid>
      <w:tr>
        <w:trPr>
          <w:trHeight w:val="61" w:hRule="atLeast"/>
        </w:trPr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Opis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Jedinica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inimalna poticana količina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DEL POTICANJA PROIZVOD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ratarskih kultur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Krušna žita i pivarski ječam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oj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Ostala žita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ljaric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ljana repica za proizvodnju biodizel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o industrijsko bil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Krmno bilj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ećerna rep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uhan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2"/>
                <w:sz w:val="22"/>
                <w:lang w:val="en-US"/>
              </w:rPr>
              <w:t>sva isporučena k</w:t>
            </w:r>
            <w:r>
              <w:rPr>
                <w:rFonts w:eastAsia="Times New Roman"/>
                <w:sz w:val="22"/>
                <w:lang w:val="en-US"/>
              </w:rPr>
              <w:t>oličina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vrć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vrće za industrijsku preradu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rkantilni krumpir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jekovito bilje (za svaku pojedinu kulturu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menski usjev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i priznati usjevi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pacing w:val="-6"/>
                <w:sz w:val="22"/>
                <w:lang w:val="en-US"/>
              </w:rPr>
              <w:t>Poticanje sadnog materijala, vi</w:t>
              <w:softHyphen/>
              <w:t>še</w:t>
              <w:softHyphen/>
              <w:t>godišnjih nasada i maslinovog ulj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dni materijal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v priznati sadni materijal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jaci loznih i voćnih podloga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jaci loznih i voćnih plemki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ha 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godišnja plaćanj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(godišnja plaćanj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2"/>
                <w:sz w:val="22"/>
                <w:lang w:val="en-US"/>
              </w:rPr>
              <w:t>Jagode i hmelj (godišnja plaća</w:t>
            </w:r>
            <w:r>
              <w:rPr>
                <w:rFonts w:eastAsia="Times New Roman"/>
                <w:sz w:val="22"/>
                <w:lang w:val="en-US"/>
              </w:rPr>
              <w:t>nj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I. skupina i hmelj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II. skupina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tab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rerada ploda maslin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e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aslinovo ulj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Lavanda i buhač (godišnja plaćanj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avanda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stočarstva i stočarskih proizvod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lijeko (kravlje)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ko (ovčje i kozje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junad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a telad za bijelo meso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e svi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i kunići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čne krav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votelk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Krave u sustavu krava-tel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ave dojil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Ovce i ovnovi, odnosno koze i jarčevi za rasplod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rmač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obile i pastusi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voždrepk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oditeljske rasplodne pilenk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ad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čelinje zajednic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šnic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d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ce pčel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ad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Ženke uzgojno valjanih kunić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ad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ekološke proizvod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kološka proizvodnja (ukupno za sve kulture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ribarstv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 autohtonih vrsta bijele morske rib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dag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kamenic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iblja mlađ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zgoj slatkovodne ribe I. skupin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zgoj slatkovodne ribe II. skupin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ov male plave rib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iblji proizvodi I. skupin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I. skupin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oizvodnja ribljih proizvoda III. skupin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V. skupin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8"/>
                <w:sz w:val="22"/>
                <w:lang w:val="en-US"/>
              </w:rPr>
              <w:t>MODEL RURALNOG RAZVITK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rogram očuvanja izvornih i zaštićenih pasmin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ved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nji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i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vc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z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garci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koš hrvatic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gorski puran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 w:val="22"/>
          <w:lang w:val="en-US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DODATAK IV. </w:t>
        <w:br/>
        <w:t> </w:t>
      </w:r>
    </w:p>
    <w:tbl>
      <w:tblPr>
        <w:tblW w:w="6780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2646"/>
        <w:gridCol w:w="925"/>
        <w:gridCol w:w="1271"/>
        <w:gridCol w:w="1938"/>
      </w:tblGrid>
      <w:tr>
        <w:trPr>
          <w:trHeight w:val="61" w:hRule="atLeast"/>
        </w:trPr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Opis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Jedinic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bCs/>
                <w:sz w:val="22"/>
                <w:lang w:val="it-IT"/>
              </w:rPr>
              <w:t>Osnovno plaćanje po jedinici (kn)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Područja s težim uvjetima</w:t>
              <w:br/>
              <w:t>gospodarenja</w:t>
              <w:br/>
              <w:t>(kn)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ICANJE EKOLOŠKE PROIZVOD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DEL POTICANJA PROIZVOD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ratarskih kultura*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šenica i raž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varski ječam i so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a žit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jar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o industrijsko bil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mno bil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ećerna rep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vrće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vrće za industrijsku preradu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9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jekovito bil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62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menski usjevi: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šenice, pšenoraži, raži, ječma, zob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7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ukuruz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4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soje i uljane rep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8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 xml:space="preserve">suncokreta, šećerne repe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rumpir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.9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krmnog bilja, povrća i ostalog bil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9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sadnog materijala, višegodišnjih nasada i maslinova ul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dni materijal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godišnja plaćanj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2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420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njaci (godišnja plaćanj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2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gode i hmelj (godišnja plaćanj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62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erada ploda maslin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3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ovo ulje ekstra djevičansko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,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Lavanda i buhač (godišnja plaćanj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62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stočarstva i</w:t>
              <w:br/>
              <w:t>stočarskih proizvod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lijeko (kravlje)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8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37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ko (ovčje i kozje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5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03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junad iz domaćeg uzgo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34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a junad od uvozne telad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4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telad za proizvodnju bijelog mes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2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e svinje iz domaćeg uzgo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e svinje od uvozne prasad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i kunić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,8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čne krav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78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krave pod kontrolom mliječnost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čne krave prvotelk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9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Krava u sustavu krava/tel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9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Krave dojilje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Bikovi iz perfomance testa (jednokratn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07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ovce i koz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ovce, ovnovi, koze i jarčev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9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janjene šilježice i ojarene jar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2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Ovnovi i jarčevi iz perfomanse testa (jednokratn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4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rmač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6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krmače (matično grl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2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vopraski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8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erastovi (jednokratn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4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Nerastovi iz perfomanse testa (jednokratn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obil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kobile i pastusi (matična grl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9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e rasplodne kobile – prvoždrepki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7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čelinje zajedn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šnic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8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ce pčel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9,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Rasplodne pilenke (djedovska i roditeljska jata kokoši i pur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,7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Ženke uzgojno valjanih kunić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8,2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vade i pašnjac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a/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kvakultura: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 autohtonih vrsta bijele morske rib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,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dag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kamen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6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a mlađ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3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slatkovodne ribe I. skupin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5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slatkovodne ribe II. skupin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,2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 w:val="22"/>
          <w:lang w:val="it-IT"/>
        </w:rPr>
        <w:t> </w:t>
      </w:r>
      <w:r>
        <w:rPr>
          <w:rFonts w:eastAsia="Times New Roman"/>
          <w:sz w:val="22"/>
          <w:lang w:val="it-IT"/>
        </w:rPr>
        <w:t>_______</w:t>
        <w:br/>
      </w:r>
      <w:r>
        <w:rPr>
          <w:rFonts w:eastAsia="Times New Roman"/>
          <w:sz w:val="20"/>
          <w:szCs w:val="20"/>
          <w:lang w:val="it-IT"/>
        </w:rPr>
        <w:t>* osim duhana, sjemena duhana i uljane repice za proizvodnju biodizela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39:00Z</dcterms:created>
  <dc:creator>pusara</dc:creator>
  <dc:description/>
  <dc:language>en-US</dc:language>
  <cp:lastModifiedBy>pusara</cp:lastModifiedBy>
  <dcterms:modified xsi:type="dcterms:W3CDTF">2012-10-02T13:44:00Z</dcterms:modified>
  <cp:revision>1</cp:revision>
  <dc:subject/>
  <dc:title/>
</cp:coreProperties>
</file>